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05» октября  2023г.                                                                                     №  353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 xml:space="preserve"> МО СП «Хилганайское» с. Хилгана ул. Очирова  20А, МО СП «Улюнское» с.Улюн ул. Пионерская 29, с. Улюкчикан ул. Цыденжапова 16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/>
            </w:pPr>
            <w:r>
              <w:rPr>
                <w:rFonts w:eastAsia="Andale Sans UI;Arial Unicode MS"/>
                <w:kern w:val="2"/>
                <w:lang w:eastAsia="ja-JP" w:bidi="fa-IR"/>
              </w:rPr>
              <w:t xml:space="preserve">Баргузинского района 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>Республики Бурятия.</w:t>
            </w:r>
          </w:p>
          <w:p>
            <w:pPr>
              <w:pStyle w:val="Normal"/>
              <w:jc w:val="center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Стельмашенко М.С.) в срок до 06.10.2023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И.о руководителя Администрации </w:t>
      </w:r>
    </w:p>
    <w:p>
      <w:pPr>
        <w:pStyle w:val="Normal"/>
        <w:jc w:val="both"/>
        <w:rPr/>
      </w:pPr>
      <w:r>
        <w:rPr/>
        <w:t xml:space="preserve">МО «Баргузинский район»                                                                             Ж.Б. Дамбиев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5»  октября 2023 года № 353-р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bookmarkStart w:id="0" w:name="__RefHeading__23283_451582324"/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«Хилганайское» с. Хилгана ул. Очирова  20А, МО СП «Улюнское» с.Улюн ул. Пионерская 29, с. Улюкчикан ул. Цыденжапова 16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Таблица 1. Недвижимое имущество</w:t>
      </w:r>
    </w:p>
    <w:tbl>
      <w:tblPr>
        <w:tblW w:w="9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268"/>
        <w:gridCol w:w="993"/>
        <w:gridCol w:w="1417"/>
        <w:gridCol w:w="1276"/>
        <w:gridCol w:w="1695"/>
        <w:gridCol w:w="1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</w:tr>
      <w:tr>
        <w:trPr>
          <w:trHeight w:val="284" w:hRule="atLeast"/>
        </w:trPr>
        <w:tc>
          <w:tcPr>
            <w:tcW w:w="9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Хилганай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абжение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54,3 кв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02,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433,00</w:t>
            </w:r>
            <w:r>
              <w:rPr>
                <w:color w:val="000000"/>
                <w:sz w:val="20"/>
                <w:szCs w:val="20"/>
              </w:rPr>
              <w:t>/44,05%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Хил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217,0 п.м.</w:t>
            </w:r>
            <w:r>
              <w:rPr>
                <w:sz w:val="20"/>
                <w:szCs w:val="20"/>
              </w:rPr>
              <w:t xml:space="preserve"> 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772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1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06,9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405289,00/50%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онапорная ба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8,6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6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460,00/49,5%</w:t>
            </w:r>
          </w:p>
        </w:tc>
      </w:tr>
      <w:tr>
        <w:trPr>
          <w:trHeight w:val="12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340,02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40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650406,00/50%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14,70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445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445,00/50%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609,3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679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2679,00/50%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/>
              <w:t>Скваж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 29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8,70 кв.м.,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21,00/50%</w:t>
            </w:r>
          </w:p>
        </w:tc>
      </w:tr>
    </w:tbl>
    <w:p>
      <w:pPr>
        <w:pStyle w:val="Normal"/>
        <w:widowControl w:val="false"/>
        <w:spacing w:lineRule="auto" w:line="276"/>
        <w:jc w:val="right"/>
        <w:rPr/>
      </w:pPr>
      <w:r>
        <w:rPr/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 xml:space="preserve"> </w:t>
      </w:r>
      <w:r>
        <w:rPr/>
        <w:t>Движимое имущество</w:t>
      </w:r>
    </w:p>
    <w:tbl>
      <w:tblPr>
        <w:tblW w:w="98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78"/>
        <w:gridCol w:w="1843"/>
        <w:gridCol w:w="2126"/>
        <w:gridCol w:w="1578"/>
        <w:gridCol w:w="1560"/>
      </w:tblGrid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0,8 в комплекте: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оддув с электродвигател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щит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«Братск-1М» в комплекте: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оддув с электродвигател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щит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К-80-65-200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7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К45/5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4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К45/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5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поддува ВР-280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</w:tr>
      <w:tr>
        <w:trPr>
          <w:trHeight w:val="166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ленточный 1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наклонный ковшевой 6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 Хилгана, ул.Очирова, 20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Котел КВм-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0,00/8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</w:rPr>
              <w:t>Котел КВм-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00,00/6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Насос сетевой к80-50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9,00/35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Насос сетевой к65-50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0,00/35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кчикан, ул.Цыденжапова,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Котел КВм-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37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5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Котел КВм-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63,00/35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Насос сетевой к80-50-20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2,00/35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>Насос сетевой к80-60-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8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</w:rPr>
              <w:t xml:space="preserve">Насос, подпитывающий </w:t>
            </w:r>
            <w:r>
              <w:rPr>
                <w:sz w:val="20"/>
                <w:szCs w:val="20"/>
              </w:rPr>
              <w:t>WILO</w:t>
            </w:r>
            <w:r>
              <w:rPr>
                <w:color w:val="000000"/>
                <w:sz w:val="20"/>
                <w:szCs w:val="20"/>
              </w:rPr>
              <w:t xml:space="preserve"> PH-401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4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ымосос ДН 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ымосос ДН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5,00/50%</w:t>
            </w:r>
          </w:p>
        </w:tc>
      </w:tr>
      <w:tr>
        <w:trPr>
          <w:trHeight w:val="2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Транспортер ковшовый 6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Улюн, ул.Пионерск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/80%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/>
        <w:t>Срок осуществления Концессионером мероприятий по внедрению энергосберегающих технологий, по модернизации и замене морально устаревшего и физически изношенного оборудования – в течение всего срока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Arial Unicode MS"/>
          <w:kern w:val="2"/>
          <w:lang w:val="de-DE" w:eastAsia="ja-JP" w:bidi="fa-IR"/>
        </w:rPr>
        <w:t>с</w:t>
      </w:r>
      <w:r>
        <w:rPr>
          <w:rFonts w:eastAsia="Andale Sans UI;Arial Unicode MS"/>
          <w:kern w:val="2"/>
          <w:lang w:eastAsia="ja-JP" w:bidi="fa-IR"/>
        </w:rPr>
        <w:t>о дня</w:t>
      </w:r>
      <w:r>
        <w:rPr>
          <w:rFonts w:eastAsia="Andale Sans UI;Arial Unicode MS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 и составляет 35 714,30 руб. (тридцать пять тысяч семьсот четырнадцать рублей 30 копеек) на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3 255 390,0 (тринадцать миллионов двести пятьдесят пять тысяч триста девяносто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04"/>
        <w:gridCol w:w="1106"/>
        <w:gridCol w:w="756"/>
        <w:gridCol w:w="2758"/>
        <w:gridCol w:w="175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ельные сроки создания ввода объект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Хилганайское» с. Хилгана ул. Очирова 20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33г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ТК-1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2 до ТК-4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6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4 до здания школы, диаметр труб 10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9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,1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45/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45/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поддува ВР-280-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: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6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Улюнское» с. Улюн ул. Пионерская 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Замена котельного оборудования: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КВм-1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45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 КВм-1,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45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3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ос сетевой к80-60-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ос, подпитывающий </w:t>
            </w:r>
            <w:r>
              <w:rPr>
                <w:sz w:val="22"/>
                <w:szCs w:val="22"/>
              </w:rPr>
              <w:t>WILO</w:t>
            </w:r>
            <w:r>
              <w:rPr>
                <w:color w:val="000000"/>
                <w:sz w:val="22"/>
                <w:szCs w:val="22"/>
              </w:rPr>
              <w:t xml:space="preserve"> PH-401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ер ковшовый 6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МО СП «Улюнское» с. Улюкчикан ул. Цыденжапова 1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здания школы до ТК-4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-4 до ТК-3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43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3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-3 до здания спортивного зала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1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3 до ТК-2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42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-2 до здания клуба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46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2 до ТК-1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650,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ТК-1 до здания школы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56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- от ТК-1 до здания котельной диаметр труб 120 мм.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16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ТК-1 до здания водонапорной башни диаметр труб 120 м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 ТК-1 до здания мастерских диаметр труб 120 м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6143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lang w:bidi="en-US"/>
              </w:rPr>
              <w:t>Замена котельного оборудования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>Котел КВм-0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26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>Котел КВм-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47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9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>Насос сетевой к80-50-200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color w:val="000000"/>
                <w:sz w:val="22"/>
                <w:szCs w:val="22"/>
                <w:lang w:val="en-US" w:bidi="en-US"/>
              </w:rPr>
              <w:t>Насос сетевой к65-50-1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37,0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val="en-US" w:bidi="en-US"/>
              </w:rPr>
              <w:t>Дымосос ДН 6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highlight w:val="red"/>
                <w:lang w:eastAsia="ar-SA"/>
              </w:rPr>
            </w:pPr>
            <w:r>
              <w:rPr>
                <w:rFonts w:eastAsia="Arial"/>
                <w:sz w:val="22"/>
                <w:szCs w:val="22"/>
                <w:highlight w:val="red"/>
                <w:lang w:eastAsia="ar-SA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val="en-US" w:bidi="en-US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72,4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316,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 Возмещение расходов Сторон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связанных с досрочным расторжением концессионного соглашения осуществляется в объеме, в котором указанные средства не возмещены концессионером на момент расторжения концессионного соглашения </w:t>
      </w:r>
      <w:r>
        <w:rPr/>
        <w:t>за счет средств бюджета муниципального образования «Баргузинский район» или иных привлеченных Концедентом средств в течение 6 (шести) месяцев с момента прекращения Концессионного соглаш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10. Возмещение расходов концессионеров, подлежащих возмещению и не возмещенных им на момент окончания срока действия концессионного соглашения производиться в соответствии с нормативными правовыми актами Российской Федерации в сфере теплоснабжения, водоснабжения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11. 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3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РИТЕРИИ КОНКУРСА И ПАРАМЕТРЫ КРИТЕРИЕВ КОНКУРСА</w:t>
      </w:r>
    </w:p>
    <w:p>
      <w:pPr>
        <w:pStyle w:val="Normal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 xml:space="preserve">Критерии конкурса </w:t>
      </w:r>
      <w:r>
        <w:rPr>
          <w:rFonts w:eastAsia="Andale Sans UI;Arial Unicode MS" w:cs="Tahoma"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>МО СП «Хилганайское» с. Хилгана ул. Очирова  20А, МО СП «Улюнское» с.Улюн ул. Пионерская 29, с. Улюкчикан ул. Цыденжапова 16</w:t>
      </w:r>
      <w:r>
        <w:rPr>
          <w:rFonts w:eastAsia="Andale Sans UI;Arial Unicode MS"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1" w:name="Par1"/>
      <w:bookmarkEnd w:id="1"/>
      <w:r>
        <w:rPr>
          <w:rFonts w:eastAsia="Andale Sans UI;Arial Unicode MS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Arial Unicode MS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Arial Unicode MS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13 255 390,0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2" w:name="Par3"/>
      <w:bookmarkEnd w:id="2"/>
      <w:r>
        <w:rPr>
          <w:rFonts w:eastAsia="Andale Sans UI;Arial Unicode MS" w:cs="Tahoma"/>
          <w:kern w:val="2"/>
          <w:lang w:val="de-DE" w:eastAsia="ja-JP" w:bidi="fa-IR"/>
        </w:rPr>
        <w:t xml:space="preserve">2) 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равно 0,0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3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3" w:name="Par4"/>
      <w:bookmarkEnd w:id="3"/>
      <w:r>
        <w:rPr>
          <w:rFonts w:eastAsia="Andale Sans UI;Arial Unicode MS" w:cs="Tahoma"/>
          <w:kern w:val="2"/>
          <w:lang w:val="de-DE" w:eastAsia="ja-JP" w:bidi="fa-IR"/>
        </w:rPr>
        <w:t>4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jc w:val="center"/>
        <w:rPr>
          <w:rFonts w:eastAsia="Calibri" w:cs="Tahoma"/>
          <w:b/>
          <w:b/>
          <w:kern w:val="2"/>
          <w:lang w:val="de-DE" w:eastAsia="en-US" w:bidi="fa-IR"/>
        </w:rPr>
      </w:pPr>
      <w:r>
        <w:rPr>
          <w:rFonts w:eastAsia="Calibri" w:cs="Tahoma"/>
          <w:b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октября 2023 года № 353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ценки заявок на участие в конкурсе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«Хилганайское» с. Хилгана ул. Очирова  20А, МО СП «Улюнское» с.Улюн ул. Пионерская 29, с. Улюкчикан ул. Цыденжапова 16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Хилгана, ул.Очирова, 20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4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люкчикан, ул.Цыденжапов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16 1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Улюн, ул.Пионерская,29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3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3-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8:43:00Z</dcterms:created>
  <dc:creator>MaganovaNV</dc:creator>
  <dc:description/>
  <cp:keywords/>
  <dc:language>en-US</dc:language>
  <cp:lastModifiedBy>1</cp:lastModifiedBy>
  <cp:lastPrinted>2023-10-03T16:10:00Z</cp:lastPrinted>
  <dcterms:modified xsi:type="dcterms:W3CDTF">2023-10-06T06:35:00Z</dcterms:modified>
  <cp:revision>13</cp:revision>
  <dc:subject/>
  <dc:title>БАРГУЗИНСКАЯ       РАЙОННАЯ     АДМИНИСТРАЦИЯ</dc:title>
</cp:coreProperties>
</file>