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040"/>
        <w:gridCol w:w="2040"/>
        <w:gridCol w:w="2040"/>
        <w:gridCol w:w="2042"/>
      </w:tblGrid>
      <w:tr>
        <w:trPr>
          <w:trHeight w:val="1" w:hRule="atLeast"/>
        </w:trPr>
        <w:tc>
          <w:tcPr>
            <w:tcW w:w="102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z w:val="28"/>
                <w:szCs w:val="28"/>
              </w:rPr>
              <w:t>ПОЯСНИТЕЛЬНАЯ ЗАПИСКА</w:t>
            </w:r>
            <w:r>
              <w:rPr>
                <w:b/>
                <w:bCs/>
                <w:color w:val="000000"/>
                <w:sz w:val="28"/>
                <w:szCs w:val="28"/>
              </w:rPr>
              <w:br/>
              <w:t>к отчету об исполнении консолидированного бюджета</w:t>
            </w:r>
          </w:p>
        </w:tc>
      </w:tr>
      <w:tr>
        <w:trPr>
          <w:trHeight w:val="1" w:hRule="atLeast"/>
        </w:trPr>
        <w:tc>
          <w:tcPr>
            <w:tcW w:w="102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Ы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Форма по ОКУД 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360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 1 января 2023 г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3</w:t>
            </w:r>
          </w:p>
        </w:tc>
      </w:tr>
      <w:tr>
        <w:trPr>
          <w:trHeight w:val="1" w:hRule="atLeast"/>
        </w:trPr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о ОКПО 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2299606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Наименование финансового органа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МУНИЦИПАЛЬНОЕ КАЗЕННОЕ УЧРЕЖДЕНИЕ "УПРАВЛЕНИЕ ФИНАНСОВ АДМИНИСТРАЦИИ МУНИЦИПАЛЬНОГО ОБРАЗОВАНИЯ "БАРГУЗИНСКИЙ РАЙОН"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Глава по БК 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863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Наименование бюджета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Консолидированный бюджет Баргузинский муниципальный район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о ОКТМО 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603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Периодичность: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месячная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Единица измерения: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о ОКЕИ 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</w:tr>
      <w:tr>
        <w:trPr>
          <w:trHeight w:val="1" w:hRule="atLeast"/>
        </w:trPr>
        <w:tc>
          <w:tcPr>
            <w:tcW w:w="102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2"/>
      <w:bookmarkStart w:id="2" w:name="__bookmark_2"/>
      <w:bookmarkEnd w:id="2"/>
    </w:p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"/>
        <w:gridCol w:w="1457"/>
        <w:gridCol w:w="1458"/>
        <w:gridCol w:w="1457"/>
        <w:gridCol w:w="1458"/>
        <w:gridCol w:w="1457"/>
        <w:gridCol w:w="1458"/>
      </w:tblGrid>
      <w:tr>
        <w:trPr/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ие сведения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2"/>
            </w:tblGrid>
            <w:tr>
              <w:trPr/>
              <w:tc>
                <w:tcPr>
                  <w:tcW w:w="102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1 «Организационная структура субъекта бюджетной отчетности»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2"/>
            </w:tblGrid>
            <w:tr>
              <w:trPr/>
              <w:tc>
                <w:tcPr>
                  <w:tcW w:w="102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2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2"/>
                  </w:tblGrid>
                  <w:tr>
                    <w:trPr/>
                    <w:tc>
                      <w:tcPr>
                        <w:tcW w:w="102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состав консолидированного бюджета МО «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Баргузинский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район» входят бюджеты: 1 муниципального района, 1 городского поселения и 9сельских поселений.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На 1 января 2023 года общее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личество  муниципальных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учреждений составило 37, в том числе: казенных учреждений – 5, бюджетных учреждений – 31, автономных учреждений - 1.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 конец отчетного периода общее количество учреждений не изменилось. 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2 «Результаты деятельности субъекта бюджетной отчетности»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2"/>
            </w:tblGrid>
            <w:tr>
              <w:trPr/>
              <w:tc>
                <w:tcPr>
                  <w:tcW w:w="102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огласно ст.3 Закона РБ №985 «Об установлении границ образований и наделения статусом муниципальных образований в Республике Бурятия» муниципальное образование 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» наделено статусом муниципального района и статусом сельских поселений наделены 9 администраций и городского поселения – 1 администрация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Консолидированный бюджет</w:t>
                  </w:r>
                  <w:r>
                    <w:rPr>
                      <w:color w:val="000000"/>
                      <w:sz w:val="28"/>
                      <w:szCs w:val="28"/>
                    </w:rPr>
                    <w:t> муниципального образования 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» с учетом внесенных изменений на 2022 год утвержден по доходам в сумме 1 360 045 565,31 рублей и по расходам в сумме 1 390 217 597,15 рублей. Исполнение за 2022 год по доходам составляет в сумме 1 358 430 568,</w:t>
                  </w:r>
                  <w:r>
                    <w:rPr>
                      <w:color w:val="000000"/>
                      <w:sz w:val="28"/>
                      <w:szCs w:val="28"/>
                    </w:rPr>
                    <w:t>32  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и по расходам в сумме 1 308 907 622,23 рублей.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Консолидированный бюджет</w:t>
                  </w:r>
                  <w:r>
                    <w:rPr>
                      <w:color w:val="000000"/>
                      <w:sz w:val="28"/>
                      <w:szCs w:val="28"/>
                    </w:rPr>
                    <w:t> муниципального образования по доходам 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сполнен на 99,9%, в том числе: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бюджет муниципального район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по доходам исполнен на 99,9% или в сумме 1 330 916 050,52 рублей, при утвержденных доходах в сумме 1 332 792 563,07 </w:t>
                  </w:r>
                  <w:r>
                    <w:rPr>
                      <w:color w:val="000000"/>
                      <w:sz w:val="28"/>
                      <w:szCs w:val="28"/>
                    </w:rPr>
                    <w:t>рублей;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бюджет городского поселения </w:t>
                  </w:r>
                  <w:r>
                    <w:rPr>
                      <w:color w:val="000000"/>
                      <w:sz w:val="28"/>
                      <w:szCs w:val="28"/>
                    </w:rPr>
                    <w:t>по доходам исполнен на 99,7% или в сумме 37 444 701,71 рублей, при утвержденных доходах в сумме 37 559 582,</w:t>
                  </w:r>
                  <w:r>
                    <w:rPr>
                      <w:color w:val="000000"/>
                      <w:sz w:val="28"/>
                      <w:szCs w:val="28"/>
                    </w:rPr>
                    <w:t>40  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>;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бюджеты сельских поселен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исполнены на 99,9% или в сумме 76 547 625,12 рублей, при утвержденных доходах в сумме 76 532 053,63 рублей;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Консолидированный бюджет</w:t>
                  </w:r>
                  <w:r>
                    <w:rPr>
                      <w:color w:val="000000"/>
                      <w:sz w:val="28"/>
                      <w:szCs w:val="28"/>
                    </w:rPr>
                    <w:t> муниципального образования по расходам исполнен на 94,2%, в том числе: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бюджет муниципального район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по расходам исполнен на 94,2% или в сумме 1 281 653 052,92 рублей, при утвержденных расходах в сумме 1 360 511 730,</w:t>
                  </w:r>
                  <w:r>
                    <w:rPr>
                      <w:color w:val="000000"/>
                      <w:sz w:val="28"/>
                      <w:szCs w:val="28"/>
                    </w:rPr>
                    <w:t>42  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>;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бюджет городского поселения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по расходам исполнен на 97,8% или в сумме 37 334 684,74 рублей, при утвержденных расходах в сумме 38 174 735,40 рублей;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бюджеты сельских поселен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исполнены на 97,4% или в сумме 76 382 122,11 рублей, при утвержденных расходах в сумме 78 385 336,61 руб.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Сведения об изменении бюджетной росписи консолидированного бюджета </w:t>
                  </w:r>
                </w:p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муниципального образования «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район»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аблица 1.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руб.)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102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00"/>
                    <w:gridCol w:w="1700"/>
                    <w:gridCol w:w="1700"/>
                    <w:gridCol w:w="1701"/>
                    <w:gridCol w:w="1700"/>
                    <w:gridCol w:w="1701"/>
                  </w:tblGrid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3400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Утверждено на год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Разница между уточненной  росписью и решением о бюджете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Процент увеличения уточненной росписи к решению о бюджете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Решением о бюджете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Уточненная бюджетная роспись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Доходы - итого: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1 163 882 185,69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1 446 884 199,1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283 002 013,41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124,3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-район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 069 049 777,81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 332 792 563,07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63 742 785,26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24,6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- поселения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94 832 407,88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14 091 636,03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9 259 228,15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20,3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Расходы – итого: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1 161 558 385,14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1 477 071 822,43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315 513 437,29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127,2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- район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 066 725 977,26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 360 511 730,42  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93 785 753,16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27,5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-поселения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94 832 407,88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16 560 092,01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1 727 684,13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22,9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Дефицит(-), профицит (+).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2 323 800,55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-30 187 623,33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-27 863 822,78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-район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 323 800,55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-27 719 167,35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-25 395 366,80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- поселения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- 2 452 864,49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-2 452 864,49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>
                      <w:vanish w:val="false"/>
                      <w:sz w:val="24"/>
                      <w:szCs w:val="24"/>
                    </w:rPr>
                  </w:pPr>
                  <w:r>
                    <w:rPr>
                      <w:vanish w:val="false"/>
                      <w:sz w:val="24"/>
                      <w:szCs w:val="24"/>
                    </w:rPr>
                  </w:r>
                </w:p>
                <w:tbl>
                  <w:tblPr>
                    <w:tblW w:w="102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40"/>
                    <w:gridCol w:w="2040"/>
                    <w:gridCol w:w="2040"/>
                    <w:gridCol w:w="2040"/>
                    <w:gridCol w:w="2042"/>
                  </w:tblGrid>
                  <w:tr>
                    <w:trPr/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080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Утверждено на год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Разница между уточненной  росписью и решение о бюджете</w:t>
                        </w:r>
                      </w:p>
                    </w:tc>
                    <w:tc>
                      <w:tcPr>
                        <w:tcW w:w="204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Причины изменений</w:t>
                        </w:r>
                      </w:p>
                    </w:tc>
                  </w:tr>
                  <w:tr>
                    <w:trPr/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ешением о бюджете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Уточненная бюджетная роспись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4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 xml:space="preserve">Доходы - </w:t>
                        </w: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итого: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 092 741 789,41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 360 045 565,31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 xml:space="preserve">    </w:t>
                        </w: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67 303 775,90</w:t>
                        </w:r>
                      </w:p>
                    </w:tc>
                    <w:tc>
                      <w:tcPr>
                        <w:tcW w:w="204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04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ind w:left="0" w:hanging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-собственные доходы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29 846 351,60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48 806 000,58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8 959 648,98</w:t>
                        </w:r>
                      </w:p>
                    </w:tc>
                    <w:tc>
                      <w:tcPr>
                        <w:tcW w:w="204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Внесение изменений в решения сессии совета депутатов и бюджетов сельских поселений по факту поступления налогов</w:t>
                        </w:r>
                      </w:p>
                    </w:tc>
                  </w:tr>
                  <w:tr>
                    <w:trPr/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- безвозмездные поступления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962 895 437,81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 211 239 564,73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 </w:t>
                        </w: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48 344 126,92</w:t>
                        </w:r>
                      </w:p>
                    </w:tc>
                    <w:tc>
                      <w:tcPr>
                        <w:tcW w:w="204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Внесение изменений в связи с уточнением безвозмездных поступлений на основании Закона РБ «О республиканском бюджете на 2022 год и на плановый период 2023 и 2024 годов»</w:t>
                        </w:r>
                      </w:p>
                    </w:tc>
                  </w:tr>
                  <w:tr>
                    <w:trPr/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Расходы – итого: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 090 417 988,86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 390 217 597,15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 </w:t>
                        </w: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99 799 608,29</w:t>
                        </w:r>
                      </w:p>
                    </w:tc>
                    <w:tc>
                      <w:tcPr>
                        <w:tcW w:w="204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Уточнение за счет целевых межбюджетных трансфертов, остатков средств на 01.01.2022г., привлечения бюджетных кредитов</w:t>
                        </w:r>
                      </w:p>
                    </w:tc>
                  </w:tr>
                  <w:tr>
                    <w:trPr/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Дефицит(-), профицит (+).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 323 800,55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-30 172 031,84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     </w:t>
                        </w: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-27 848 231,29</w:t>
                        </w:r>
                      </w:p>
                    </w:tc>
                    <w:tc>
                      <w:tcPr>
                        <w:tcW w:w="204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Привлечение бюджетных кредитов, уточнение остатков на счетах на 1 января 2022 года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Исполнение по налоговым и неналоговым доходам консолидированного бюджета МО 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» за 2022 год составляет 153 323 605,70 рублей, при </w:t>
                  </w:r>
                  <w:r>
                    <w:rPr>
                      <w:color w:val="000000"/>
                      <w:sz w:val="28"/>
                      <w:szCs w:val="28"/>
                    </w:rPr>
                    <w:t>годовом  назначении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148 806 000,58 рублей или на 103,0%.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      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0"/>
              <w:ind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"/>
        <w:gridCol w:w="1457"/>
        <w:gridCol w:w="1458"/>
        <w:gridCol w:w="1457"/>
        <w:gridCol w:w="1458"/>
        <w:gridCol w:w="1457"/>
        <w:gridCol w:w="1458"/>
      </w:tblGrid>
      <w:tr>
        <w:trPr>
          <w:trHeight w:val="1" w:hRule="atLeast"/>
        </w:trPr>
        <w:tc>
          <w:tcPr>
            <w:tcW w:w="102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3 «Анализ отчета об исполнении бюджета субъектом бюджетной отчетности»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2"/>
            </w:tblGrid>
            <w:tr>
              <w:trPr/>
              <w:tc>
                <w:tcPr>
                  <w:tcW w:w="102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2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2"/>
                  </w:tblGrid>
                  <w:tr>
                    <w:trPr/>
                    <w:tc>
                      <w:tcPr>
                        <w:tcW w:w="102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 xml:space="preserve">       </w:t>
                        </w:r>
                        <w:r>
                          <w:rPr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Раздел 3 «Анализ отчета об исполнении бюджета субъектом бюджетной отчетности</w:t>
                        </w: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»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vanish w:val="false"/>
                          </w:rPr>
                        </w:pPr>
                        <w:r>
                          <w:rPr>
                            <w:vanish w:val="false"/>
                          </w:rPr>
                        </w:r>
                      </w:p>
                      <w:tbl>
                        <w:tblPr>
                          <w:tblW w:w="1020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202"/>
                        </w:tblGrid>
                        <w:tr>
                          <w:trPr/>
                          <w:tc>
                            <w:tcPr>
                              <w:tcW w:w="10202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Анализ исполнения доходной части консолидированного бюджета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МО «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Баргузински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район» за 2021-2022годы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ind w:left="0" w:right="0" w:hanging="0"/>
                                <w:jc w:val="right"/>
                                <w:rPr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(</w:t>
                              </w:r>
                              <w:r>
                                <w:rPr>
                                  <w:color w:val="000000"/>
                                  <w:sz w:val="16"/>
                                  <w:szCs w:val="16"/>
                                </w:rPr>
                                <w:t>тыс. руб.)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vanish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vanish w:val="false"/>
                                  <w:sz w:val="16"/>
                                  <w:szCs w:val="16"/>
                                </w:rPr>
                              </w:r>
                            </w:p>
                            <w:tbl>
                              <w:tblPr>
                                <w:tblW w:w="1020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57"/>
                                <w:gridCol w:w="1457"/>
                                <w:gridCol w:w="1458"/>
                                <w:gridCol w:w="1457"/>
                                <w:gridCol w:w="1458"/>
                                <w:gridCol w:w="1457"/>
                                <w:gridCol w:w="1458"/>
                              </w:tblGrid>
                              <w:tr>
                                <w:trPr/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Наименование доходов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КБК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Факт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 </w:t>
                                    </w: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2021год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План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2022год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Факт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ind w:right="0" w:hanging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 </w:t>
                                    </w: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2022год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% исполнения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09"/>
                                        <w:tab w:val="left" w:pos="0" w:leader="none"/>
                                      </w:tabs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Темп роста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ind w:right="0" w:hanging="0"/>
                                      <w:jc w:val="both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Налоговые и неналоговые доходы – всего: в т. ч.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0001000000000 0000 000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142625,23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148806,00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153323,61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103,0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09"/>
                                        <w:tab w:val="left" w:pos="0" w:leader="none"/>
                                      </w:tabs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4,3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both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Налоговые доходы: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0001000000000 0000 000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127563,30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133756,25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137925,98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103,1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09"/>
                                        <w:tab w:val="left" w:pos="0" w:leader="none"/>
                                      </w:tabs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8,1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both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Налог на доходы физических лиц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0001010200001 0000 110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73843,05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77365,44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80035,73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103,4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09"/>
                                        <w:tab w:val="left" w:pos="0" w:leader="none"/>
                                      </w:tabs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8,3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both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Акцизы по подакцизным товарам (продукции), производимым на территории Российской Федерации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00010302000010000110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20145,98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23476,94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24551,20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104,6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09"/>
                                        <w:tab w:val="left" w:pos="0" w:leader="none"/>
                                      </w:tabs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21,9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both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Налог взимаемый в связи с применением упрощенной системы налогообложения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0001050100000 0000 110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11738,24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10800,00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11066,86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102,5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09"/>
                                        <w:tab w:val="left" w:pos="0" w:leader="none"/>
                                      </w:tabs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-5,7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both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Единый налог на вмененный доход для отдельных видов деятельности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0001050200002 0000 110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1889,96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42,80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42,14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98,5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09"/>
                                        <w:tab w:val="left" w:pos="0" w:leader="none"/>
                                      </w:tabs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-97,8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both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Единый сельскохозяйственный налог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0001050300001 0000 110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62,32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83,93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88,75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105,7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09"/>
                                        <w:tab w:val="left" w:pos="0" w:leader="none"/>
                                      </w:tabs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42,4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both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Налог, взимаемый в связи с применением патентной системы налогообложения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00010504000020000110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2587,02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2800,0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2870,91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102,5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09"/>
                                        <w:tab w:val="left" w:pos="0" w:leader="none"/>
                                      </w:tabs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10,9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both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Налог на имущество физических лиц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0001060100000 0000 110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3637,79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4218,50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4218,25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99,99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09"/>
                                        <w:tab w:val="left" w:pos="0" w:leader="none"/>
                                      </w:tabs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15,9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both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Земельный налог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0001060600000 0000 110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10406,18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11018,64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11018,33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99,99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09"/>
                                        <w:tab w:val="left" w:pos="0" w:leader="none"/>
                                      </w:tabs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5,88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both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Госпошлина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0001080000000 0000 000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3252,78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3950,0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4033,80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102,1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09"/>
                                        <w:tab w:val="left" w:pos="0" w:leader="none"/>
                                      </w:tabs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24,0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both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Неналоговые доходы: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0001000000000 0000 000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15061,93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14725,74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15061,93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102,28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09"/>
                                        <w:tab w:val="left" w:pos="0" w:leader="none"/>
                                      </w:tabs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125,31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both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Доходы от использования имущества, находящегося в государственной и муниципальной собственности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0001110000000 0000 000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5463,81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6269,99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6346,02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101,2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09"/>
                                        <w:tab w:val="left" w:pos="0" w:leader="none"/>
                                      </w:tabs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16,1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both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0001110501000 0000 120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2116,03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2606,82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2652,14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101,7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09"/>
                                        <w:tab w:val="left" w:pos="0" w:leader="none"/>
                                      </w:tabs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25,3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both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 xml:space="preserve">Доходы от сдачи в </w:t>
                                    </w: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0001110503000 0000 120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3347,78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3663,17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3693,89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100,8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09"/>
                                        <w:tab w:val="left" w:pos="0" w:leader="none"/>
                                      </w:tabs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10,3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both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Платежи при пользовании природными ресурсами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000 112000000 0000 000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277,30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114,6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115,18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100,5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09"/>
                                        <w:tab w:val="left" w:pos="0" w:leader="none"/>
                                      </w:tabs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-58,5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both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Доходы от оказания платных услуг и компенсации затрат государства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000 113000000 0000 000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850,45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3412,32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3541,33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103,8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09"/>
                                        <w:tab w:val="left" w:pos="0" w:leader="none"/>
                                      </w:tabs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316,4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both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Доходы от продажи материальных и нематериальных активов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0001140000000 0000 000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541,21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761,34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773,41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101,60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09"/>
                                        <w:tab w:val="left" w:pos="0" w:leader="none"/>
                                      </w:tabs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42,9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both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Доходы от реализации имущества, находящегося в государственной и муниципальной собственности 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000114020000 0000 410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190,45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409,0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409,0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100,00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09"/>
                                        <w:tab w:val="left" w:pos="0" w:leader="none"/>
                                      </w:tabs>
                                      <w:bidi w:val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114,7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both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Доходы от продажи земельных участков, находящихся в государственной и муниципальной собственности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0001140600000 0000 430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350,76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352,34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364,41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103,4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09"/>
                                        <w:tab w:val="left" w:pos="0" w:leader="none"/>
                                      </w:tabs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3,89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both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Штрафные санкции, возмещение ущерба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0001160000000 0000 000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7830,06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4400,0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4446,80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101,1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09"/>
                                        <w:tab w:val="left" w:pos="0" w:leader="none"/>
                                      </w:tabs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-43,20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both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Прочие неналоговые доходы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0001170000000 0000 000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99,1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91,50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174,89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191,13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09"/>
                                        <w:tab w:val="left" w:pos="0" w:leader="none"/>
                                      </w:tabs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76,5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both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Невыясненные поступления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0001170100000 0000 180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-23,24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0,00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-4,71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-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09"/>
                                        <w:tab w:val="left" w:pos="0" w:leader="none"/>
                                      </w:tabs>
                                      <w:bidi w:val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both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Прочие неналоговые доходы 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0001170500000 0000 180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122,34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91,50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179,60</w:t>
                                    </w:r>
                                  </w:p>
                                </w:tc>
                                <w:tc>
                                  <w:tcPr>
                                    <w:tcW w:w="1457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196,3</w:t>
                                    </w:r>
                                  </w:p>
                                </w:tc>
                                <w:tc>
                                  <w:tcPr>
                                    <w:tcW w:w="1458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09"/>
                                        <w:tab w:val="left" w:pos="0" w:leader="none"/>
                                      </w:tabs>
                                      <w:bidi w:val="0"/>
                                      <w:spacing w:before="0" w:after="0"/>
                                      <w:jc w:val="center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46,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Налоговые и неналоговые доходы консолидированного бюджета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Баргузинского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района за 2022 год составили 153,3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млн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., в 2021 году – 142,6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млн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,  темп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роста составил – 107,5% или увеличены на 10,7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млн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. Основными факторами увеличения собственных доходов консолидированного бюджета послужило увеличение поступлений по налогу на доходы физических лиц (далее – НДФЛ) (на 6,2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млн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.), а также доходов от акцизов (на 4,5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млн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.)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В части налоговых и неналоговых доходов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рост в 2022 году по сравнению с 2021 годом отмечается: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- по НДФЛ – 108,4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%  или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6,2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млн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. (в 2022 году – 80,0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млн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., в 2021 году – 73,8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млн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.). Рост доходов по НДФЛ обусловлен увеличением дважды в 2022 году МРОТ (с 01 января 2022 года и с 01.06.2022 года), увеличением средней заработной платы отдельных категорий работников по «майским указам» Президента РФ, индексацией заработной платы работникам бюджетной сферы с 01.10.2022 года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- по доходам от акцизов на нефтепродукты. В 2022 году доходы составили 24,6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млн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. и выросли на 21,9% (в 2021 году - 20,1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млн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.)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         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- по единому сельскохозяйственному налогу – 142,1% в связи с тем, что в 2022 году отмечен рост налоговой базы по отдельным налогоплательщикам. Поступления по ЕСХН в 2022 году составили 88,8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., в 2021 году – 62,3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- по налогу, взимаемому в связи с применением патентной системы – темп роста составил 111,0% (2022 год - 2870,9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., 2021 год – 2587,0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.) в связи с ростом количества налогоплательщиков по причине отмены с 01.01.2021 года налогового режима ЕНВД и переходом налогоплательщиков на ПСН. 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         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- по налогу на имущество - рост составил 16,0% (в 2022 году – 4,2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млн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., в 2021 году – 3,6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млн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.). Увеличение связано с отменой части налоговых льгот, а также увеличением вновь учтенных объектов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налогооблажения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- по земельному налогу - 105,9%, в связи с тем, что в 2022 году Администрацией МО «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Баргузински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район», городского и сельских поселений совместно с сотрудниками УФНС России, УФССП, ГИБДД проводились рейды по собираемости задолженности по ИНФЛ. Поступления по земельному налогу в 2022 году составили 11,0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млн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., в 2021 году – 10,4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млн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- по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госпошлине  -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в 2022 году составили 4,0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млн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. и выше уровня прошлого года на 24,0% (3,2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млн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. в 2021 году) в связи с увеличением числа рассмотренных дел в судах общей юрисдикции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- по доходам от сдачи в аренду земельных участков – 125,3%. Увеличение доходов от арендной платы за земельные участки связано с проведенной работой по собираемости задолженности прошлых лет, а также заключением новых договоров аренды земельных участков. Доходы от сдачи в аренду земельных участков в 2022 году составили 2,7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млн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., в 2021 году – 2,1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млн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- по доходам от сдачи в аренду имущества – 110,3% в связи с заключением в 2022 году новых договоров аренды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имущства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. Доходы от сдачи имущества в аренду в 2022 году составили 3,7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млн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., в 2021 году – 3,3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млн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- по доходам от оказания платных услуг – в 2,5 раза в связи с увеличением количества развлекательных мероприятий, проводимых РКДО, после снятий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ковидных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ограничений, а также реализацией мероприятий по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программе  «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Пушкинская карта». Доходы от оказания платных услуг в 2022 году составили 977,0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. (в 2021 году – 389,2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.)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- по доходам от компенсации затрат государства – в 5,6 раза в связи с возмещением затрат по приобретению газа для пуско-наладочных работ в газовой котельной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с.Максимиха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. Доходы от компенсации затрат государства в 2022 году составили 2564,4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., в 2021 году – 461,3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- по доходам от реализации имущества и земельных участков – в 1,5 раза в связи с реализацией в 2022 году котельной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пос.Усть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-Баргузин и увеличением количества реализованных в 2022 году земельных участков. Доходы от реализации имущества и земельных участков в 2022 году составили 0,8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млн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., в 2021 году – 0,5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млн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- по прочим неналоговым доходам – 176,5%. Объем поступления прочих неналоговых доходов в 2022 году составил 174,5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. (поступление спонсорской помощи в СП «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Улюнское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» (70,0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.), пени за несвоевременное исполнение контракта (10,1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.), возмещение необоснованных расходов от подрядчика ООО «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Стройсоюз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» (89,0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.), возмещение дважды произведенных расходов в СП «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Хилганайское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»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(9,8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.), невыясненные поступления (-)4,7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.)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В части налоговых и неналоговых доходов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снижение доходов в 2022г. по сравнению с 2021 годом отмечается: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- по налогу, взимаемому в связи с применением УСНО – 94,3%. Снижение обусловлено уплатой авансовых платежей в меньшем объеме, чем в 2021 году. Объем поступлений по УСНО за 2022 год составил 11,1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млн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. (в 2021 году – 11,7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млн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.)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- по единому налогу на вмененный доход – 2,2% в связи с отменой с 01.01.2021 года налогового режима ЕНВД и переходом налогоплательщиков на другие налоговые режимы. Поступления по ЕНВД в 2022 году составили 42,1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., в 2021 году – 1890,0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. 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- по доходам от платежей при пользовании природными ресурсами – 41,5%. Снижение связано с увеличением количества плательщиков, перешедших на 4 категорию (с 1 единицы до 8), а также прекращением деятельности большого числа пилорам. В 2022 году доходы составили 115,2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., в 2021 году – 277,3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- по штрафам – 56,8% или 4446,8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. (в 2021 году – 7830,1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.) в связи с тем, что в 2021 году поступил крупный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штраф  -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причинение ущерба имуществу администрации, возмещение ущерба по контракту от 2012 года (СП «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Баянгольское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») в сумме 3380,7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тыс.руб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. Без учета данного штрафа темп роста в 2022 году к уровню 2021 года составил 99,9%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Неисполнение плановых назначений по расходам консолидированного бюджета МО «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Баргузински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район»  составляет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81 309 974,92  рублей  из них: 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1) по разделу 0100 «Общегосударственные расходы» не исполнены расходы в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сумме  6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790 562,66 рублей.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По  данному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разделу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неиспользованы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средства: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- за счет субсидии на развитие общественной инфраструктуры в сумме 4 300 000,00 рублей в связи с тем, что мероприятия перенесены на 2023 год, 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- за счет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иных  межбюджетных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трансфертов на обеспечение твердым топливом граждан Российской Федерации, проживающих на территории Республики Бурятия, в связи с частичной мобилизацией в Вооруженные Силы Российской Федерации 60 000,0 рублей,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- остались лимиты бюджетных обязательств по виду расхода 242, 244 в связи с тем, что не наступили сроки уплаты по заключенным договорам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2) по разделу 0400 «Национальная экономика» не исполнены плановые назначения в сумме 65 382 810,67 рублей. Не использованы средства: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-  по подразделу 0405 «Сельское хозяйство и рыболовство» по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субвенции  на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осуществление и администрирова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 в сумме 101 422,95 рублей в связи с невыполнением одного из видов работ;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-по подразделу 0409 «Дорожное хозяйство» в сумме 60 593 219,92 рублей, в том числе за счет субсидии муниципальному району на дорожную деятельность в отношении автомобильных дорог общего пользования местного значения в сумме по объекту «Капитальный ремонт участка автомобильной дороги «Шапеньково-Уро-Душелан-Суво-Бодон-Ина-Баянгол-Соел-Борогол-Хилгана-Буксыкен» на км 24+400-км 30+600 (выезд и с.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Душелан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на ГСД-до подъема к с.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Суво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) в связи с нарушением сроков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выполненных работ подрядчиком» в сумме 57 418 027,10 рублей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- по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подразделу  0412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«Другие расходы в области национальной экономики» в сумме  1 074 816,74 рублей по данному подразделу не  освоены средства за счет целевых остатков на 01 января 2022 года по субсидии на внесение изменений в документацию территориального планирования и градостроительного зонирования в связи с тем, что работы не были выполнены в полном объеме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3) по разделу 0700 «Образование»  – 7 283 126,96 рублей по данному подразделу не исполнены расходы по субвенции бюджетам муниципальных районов на обеспечение прав детей, находящихся в трудной   жизненной  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, на организацию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, </w:t>
                              </w:r>
                              <w:r>
                                <w:rPr>
                                  <w:color w:val="444444"/>
                                  <w:sz w:val="28"/>
                                  <w:szCs w:val="28"/>
                                  <w:shd w:fill="FFFFFF" w:val="clear"/>
                                </w:rPr>
                                <w:t>в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 связи с отсутствием потребности в данных расходах, не исполнены расходы по субсидии на капитальный ремонт муниципальных общеобразовательных организаций и (или) муниципальных образовательных организаций дополнительного образования 2 407 651,64 рублей в связи с погодным условиями (зимнее время года) сроки выполнения работ перенесены на 2023 год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4) по разделу 0800 «Культура и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кинематография»  –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1 145 158,17 рублей по данному подразделу не исполнены расходы за счет субсидии на развитие общественной инфраструктуры в сумме 766 059,70 рублей. В связи с тем, что подрядчиком поставка товара будет произведена в 2023 году, внесена только предоплата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4 «Анализ показателей бухгалтерской отчетности субъекта бюджетной отчетности»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2"/>
            </w:tblGrid>
            <w:tr>
              <w:trPr/>
              <w:tc>
                <w:tcPr>
                  <w:tcW w:w="102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Форма 0503321 "Отчет о финансовых результатах деятельности"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трицательный показатель код по </w:t>
                  </w:r>
                  <w:r>
                    <w:rPr>
                      <w:color w:val="000000"/>
                      <w:sz w:val="28"/>
                      <w:szCs w:val="28"/>
                    </w:rPr>
                    <w:t>косгу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172 на сумму 1139018,29 -реализация земельного участка СП "</w:t>
                  </w:r>
                  <w:r>
                    <w:rPr>
                      <w:color w:val="000000"/>
                      <w:sz w:val="28"/>
                      <w:szCs w:val="28"/>
                    </w:rPr>
                    <w:t>Сувинское</w:t>
                  </w:r>
                  <w:r>
                    <w:rPr>
                      <w:color w:val="000000"/>
                      <w:sz w:val="28"/>
                      <w:szCs w:val="28"/>
                    </w:rPr>
                    <w:t>"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Форма  0503368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«Сведения о движении нефинансовых активов консолидированного бюджета»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сновные средства на 01.01.2022 г. составляли 814 012 849,87 рублей, поступление в течение года произошло на сумму 65 596 613,09 рублей за счет приобретения помещений, оргтехники, автотранспорта. Выбытие (уменьшение) на сумму 41 483 084,90 </w:t>
                  </w:r>
                  <w:r>
                    <w:rPr>
                      <w:color w:val="000000"/>
                      <w:sz w:val="28"/>
                      <w:szCs w:val="28"/>
                    </w:rPr>
                    <w:t>рублей  з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чет списания имущества по актам инвентаризации, как пришедших в негодность, передача безвозмездно другим организациям, а также перенос имущества в состав имущества казны на счет 108.55   с  учетом  внедрения  федеральных  стандартов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ложения в основные средства </w:t>
                  </w:r>
                  <w:r>
                    <w:rPr>
                      <w:color w:val="000000"/>
                      <w:sz w:val="28"/>
                      <w:szCs w:val="28"/>
                    </w:rPr>
                    <w:t>по  </w:t>
                  </w:r>
                  <w:r>
                    <w:rPr>
                      <w:color w:val="000000"/>
                      <w:sz w:val="28"/>
                      <w:szCs w:val="28"/>
                    </w:rPr>
                    <w:t>сч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. 0106.10 на начало </w:t>
                  </w:r>
                  <w:r>
                    <w:rPr>
                      <w:color w:val="000000"/>
                      <w:sz w:val="28"/>
                      <w:szCs w:val="28"/>
                    </w:rPr>
                    <w:t>2022  год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оставляют 0,00 рублей, на конец года 32 680 745,20 рублей, изменение составляет   32 680 745,20  рублей. Увеличение произошло за счет капитальный ремонта участка автомобильной дороги "</w:t>
                  </w:r>
                  <w:r>
                    <w:rPr>
                      <w:color w:val="000000"/>
                      <w:sz w:val="28"/>
                      <w:szCs w:val="28"/>
                    </w:rPr>
                    <w:t>Шапеньков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- Уро - </w:t>
                  </w:r>
                  <w:r>
                    <w:rPr>
                      <w:color w:val="000000"/>
                      <w:sz w:val="28"/>
                      <w:szCs w:val="28"/>
                    </w:rPr>
                    <w:t>Душелан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- </w:t>
                  </w:r>
                  <w:r>
                    <w:rPr>
                      <w:color w:val="000000"/>
                      <w:sz w:val="28"/>
                      <w:szCs w:val="28"/>
                    </w:rPr>
                    <w:t>Сув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- </w:t>
                  </w:r>
                  <w:r>
                    <w:rPr>
                      <w:color w:val="000000"/>
                      <w:sz w:val="28"/>
                      <w:szCs w:val="28"/>
                    </w:rPr>
                    <w:t>Бодон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- </w:t>
                  </w:r>
                  <w:r>
                    <w:rPr>
                      <w:color w:val="000000"/>
                      <w:sz w:val="28"/>
                      <w:szCs w:val="28"/>
                    </w:rPr>
                    <w:t>Ин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- Баянгол - </w:t>
                  </w:r>
                  <w:r>
                    <w:rPr>
                      <w:color w:val="000000"/>
                      <w:sz w:val="28"/>
                      <w:szCs w:val="28"/>
                    </w:rPr>
                    <w:t>Соел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- Хилгана - </w:t>
                  </w:r>
                  <w:r>
                    <w:rPr>
                      <w:color w:val="000000"/>
                      <w:sz w:val="28"/>
                      <w:szCs w:val="28"/>
                    </w:rPr>
                    <w:t>Буксыкен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", км 24+400 - км 30+600 в 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ом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е Республики Бурятия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Остаток  нематериальных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 активов  по  состоянию  на  01.01.2022 года  сумма  непроизведенных  активов  составляет по  счету 0103.11 в  сумме  11 216 713,69 рублей  поступление на сумму 6 766 392,52 </w:t>
                  </w:r>
                  <w:r>
                    <w:rPr>
                      <w:color w:val="000000"/>
                      <w:sz w:val="28"/>
                      <w:szCs w:val="28"/>
                    </w:rPr>
                    <w:t>руб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,выбытие  на сумму 9 543 882,00 руб. Остаток на 01.01.2023г. составил 5 093 560,83 руб.- земельные  участки  на  праве  оперативного  управления  под  базой  отдыха  МКУ  «Управление  </w:t>
                  </w:r>
                  <w:r>
                    <w:rPr>
                      <w:color w:val="000000"/>
                      <w:sz w:val="28"/>
                      <w:szCs w:val="28"/>
                    </w:rPr>
                    <w:t>образования»,земельные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участки сельских поселений и городского поселения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</w:t>
                  </w:r>
                  <w:r>
                    <w:rPr>
                      <w:color w:val="000000"/>
                      <w:sz w:val="28"/>
                      <w:szCs w:val="28"/>
                    </w:rPr>
                    <w:t>Недвижимое  имуществ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 в  составе   имущества  казны  по  </w:t>
                  </w:r>
                  <w:r>
                    <w:rPr>
                      <w:color w:val="000000"/>
                      <w:sz w:val="28"/>
                      <w:szCs w:val="28"/>
                    </w:rPr>
                    <w:t>сч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. </w:t>
                  </w:r>
                  <w:r>
                    <w:rPr>
                      <w:color w:val="000000"/>
                      <w:sz w:val="28"/>
                      <w:szCs w:val="28"/>
                    </w:rPr>
                    <w:t>0108.51  н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 01.01.2022 года  в  сумме 358 232 642,42 рублей поступление  в  сумме 220 001 948,104 рублей  за  счет  безвозмездной  передачи  имущества, выбытие  в  сумме 24 770 690,88 рублей,  по состоянию  на  01.01.2023 года стоимость  недвижимого  имущества  казны  в  сумме 553 463 899,64 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Непроизведенные активы в составе имущества казны по </w:t>
                  </w:r>
                  <w:r>
                    <w:rPr>
                      <w:color w:val="000000"/>
                      <w:sz w:val="28"/>
                      <w:szCs w:val="28"/>
                    </w:rPr>
                    <w:t>сч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. 0108.55 </w:t>
                  </w:r>
                  <w:r>
                    <w:rPr>
                      <w:color w:val="000000"/>
                      <w:sz w:val="28"/>
                      <w:szCs w:val="28"/>
                    </w:rPr>
                    <w:t>на  начал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 отчетного  периода  22 326 502,49 рублей из них сумма  1256300  рублей начислено по земельным участкам инженерной инфраструктуры коммунального хозяйства 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ог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а, остальная сумма  земельные участки сельских поселений предоставленные им на праве постоянного (бессрочного) пользования, право собственности на которые установлено и законно закреплено.  Стоимость </w:t>
                  </w:r>
                  <w:r>
                    <w:rPr>
                      <w:color w:val="000000"/>
                      <w:sz w:val="28"/>
                      <w:szCs w:val="28"/>
                    </w:rPr>
                    <w:t>непроизведенных  активо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 в  составе   имущества  казны на  01.01.2023 года  не изменилась.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102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2"/>
                  </w:tblGrid>
                  <w:tr>
                    <w:trPr/>
                    <w:tc>
                      <w:tcPr>
                        <w:tcW w:w="102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Раздел 4 «Анализ показателей бухгалтерской отчетности субъекта бюджетной отчетности»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vanish w:val="false"/>
                          </w:rPr>
                        </w:pPr>
                        <w:r>
                          <w:rPr>
                            <w:vanish w:val="false"/>
                          </w:rPr>
                        </w:r>
                      </w:p>
                      <w:tbl>
                        <w:tblPr>
                          <w:tblW w:w="1020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202"/>
                        </w:tblGrid>
                        <w:tr>
                          <w:trPr/>
                          <w:tc>
                            <w:tcPr>
                              <w:tcW w:w="10202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Форма  0503368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 xml:space="preserve"> «Сведения о движении нефинансовых активов консолидированного бюджета»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Основные средства на 01.01.2021 г. составляли 762 745 263,91 рублей, поступление в течение года произошло на сумму 922 263 161,07 рублей за счет приобретения помещений, оргтехники, автотранспорта. Выбытие (уменьшение) на сумму 870 995 575,11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рублей  за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счет списания имущества по актам инвентаризации, как пришедших в негодность, передача безвозмездно другим организациям, а также перенос имущества в состав имущества казны на счет 108.55   с  учетом  внедрения  федеральных  стандартов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Вложения в основные средства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по  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сч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. 0106.10 на начало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2021  года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составляют 196808436,60 рублей, на конец года 0,00 рублей, изменение составляет   196808436,60  рублей. Уменьшение произошло за счет ввода в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эксплуатацию  объекта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мост через реку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Ина,спортивно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-оздоровительный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комлекс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 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п.Усть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-Баргузин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Движение  нематериальных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 активов  по  состоянию  на  01.01.2022 года  сумма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 непроизведенных  активов  составляет по  счету 0103.11 в  сумме  11216713,69 рублей земельные  участки  на  праве  оперативного  управления  под  базой  отдыха  МКУ  «Управление  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образования»,земельные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участки сельских поселений и городского поселения, остаток не изменился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   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Недвижимое  имущество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 в  составе   имущества  казны  по  сч.0108.51  на  01.01.2021 года  в  сумме 296 480 587,49 рублей поступление  в  сумме 64 307 588,84 рубль  за  счет  безвозмездной  передачи  имущества, выбытие  в  сумме  2 555 533,91 рублей,  по состоянию  на  01.01.2022 года стоимость  недвижимого  имущества  казны  в  сумме  358 232 642,42 рублей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Непроизведенные активы в составе имущества казны по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сч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. 0108.55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на  начало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 отчетного  периода  22 326 502,49 рублей из них сумма  1256300  рублей начислено по земельным участкам инженерной инфраструктуры коммунального хозяйства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Баргузинского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района, остальная сумма  земельные участки сельских поселений предоставленные им на праве постоянного (бессрочного) пользования, право собственности на которые установлено и законно закреплено. Поступление и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выбытие  в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 сумме 9931,68 рублей  поступление и выбытие земельных  участков по кадастровой стоимости. Стоимость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непроизведенных  активов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 в  составе   имущества  казны на  01.01.2022 года   в  сумме  22 326 502,49 рублей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22272F"/>
                                  <w:sz w:val="28"/>
                                  <w:szCs w:val="28"/>
                                  <w:shd w:fill="FFFFFF" w:val="clear"/>
                                </w:rPr>
                                <w:t>По состоянию на 01.01.2023 года в Сведениях по дебиторской и кредиторской задолженности учреждения (</w:t>
                              </w:r>
                              <w:r>
                                <w:fldChar w:fldCharType="begin"/>
                              </w:r>
                              <w:r>
                                <w:rPr>
                                  <w:b w:val="false"/>
                                  <w:b w:val="false"/>
                                  <w:bCs w:val="false"/>
                                  <w:rStyle w:val="InternetLink"/>
                                </w:rPr>
                                <w:instrText xml:space="preserve"> HYPERLINK "https://internet.garant.ru/" \l "/document/12184447/entry/3769"</w:instrText>
                              </w:r>
                              <w:r>
                                <w:rPr>
                                  <w:b w:val="false"/>
                                  <w:b w:val="false"/>
                                  <w:bCs w:val="false"/>
                                  <w:rStyle w:val="InternetLink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b w:val="false"/>
                                  <w:b w:val="false"/>
                                  <w:bCs w:val="false"/>
                                </w:rPr>
                                <w:t>ф. 0503369</w:t>
                              </w:r>
                              <w:r>
                                <w:rPr>
                                  <w:b w:val="false"/>
                                  <w:b w:val="false"/>
                                  <w:bCs w:val="false"/>
                                  <w:rStyle w:val="InternetLink"/>
                                </w:rPr>
                                <w:fldChar w:fldCharType="end"/>
                              </w:r>
                              <w:r>
                                <w:rPr>
                                  <w:b/>
                                  <w:bCs/>
                                  <w:color w:val="22272F"/>
                                  <w:sz w:val="28"/>
                                  <w:szCs w:val="28"/>
                                  <w:shd w:fill="FFFFFF" w:val="clear"/>
                                </w:rPr>
                                <w:t xml:space="preserve">) отражена </w:t>
                              </w:r>
                              <w:r>
                                <w:rPr>
                                  <w:b/>
                                  <w:bCs/>
                                  <w:i/>
                                  <w:iCs/>
                                  <w:color w:val="22272F"/>
                                  <w:sz w:val="28"/>
                                  <w:szCs w:val="28"/>
                                  <w:u w:val="single"/>
                                  <w:shd w:fill="FFFFFF" w:val="clear"/>
                                </w:rPr>
                                <w:t>дебиторская</w:t>
                              </w:r>
                              <w:r>
                                <w:rPr>
                                  <w:b/>
                                  <w:bCs/>
                                  <w:color w:val="22272F"/>
                                  <w:sz w:val="28"/>
                                  <w:szCs w:val="28"/>
                                  <w:shd w:fill="FFFFFF" w:val="clear"/>
                                </w:rPr>
                                <w:t xml:space="preserve"> задолженность учреждений по бюджетной деятельности на общую сумму 2 266 201 348,61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 рублей,  рост  дебиторской  задолженности в сравнении с данными на начало года составил 23 299 611,31 рублей, в том числе на счетах: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По коду счета </w:t>
                              </w:r>
                              <w:r>
                                <w:rPr>
                                  <w:i/>
                                  <w:iCs/>
                                  <w:color w:val="000000"/>
                                  <w:sz w:val="28"/>
                                  <w:szCs w:val="28"/>
                                </w:rPr>
                                <w:t>205 00 000 «Расчеты по доходам» 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дебиторская задолженность на конец отчетного года составляет 2 257 291 438,57 рублей, что на 25 779 063,44 рублей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больше  чем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на начало года связано с тем, что на счету  отражены доходы будущих периодов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  <w:shd w:fill="FFFFFF" w:val="clear"/>
                                </w:rPr>
                                <w:t>По состоянию на 01.01.2023 года наблюдается уменьшение суммы дебиторской задолженности в сравнении с данными на начало года п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о коду счета </w:t>
                              </w:r>
                              <w:r>
                                <w:rPr>
                                  <w:i/>
                                  <w:iCs/>
                                  <w:color w:val="000000"/>
                                  <w:sz w:val="28"/>
                                  <w:szCs w:val="28"/>
                                </w:rPr>
                                <w:t>206 00 000 «Расчеты по выданным авансам»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  <w:shd w:fill="FFFFFF" w:val="clear"/>
                                </w:rPr>
                                <w:t>. В суммовом выражении этот показатель составляет 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8 823 777,80 рублей, что на 1 968 884,06 рублей меньше чем на начало года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  <w:shd w:fill="FFFFFF" w:val="clear"/>
                                </w:rPr>
                                <w:t>.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Наибольший удельный вес от общей суммы задолженности составляет задолженность по счету </w:t>
                              </w:r>
                              <w:r>
                                <w:rPr>
                                  <w:i/>
                                  <w:iCs/>
                                  <w:color w:val="000000"/>
                                  <w:sz w:val="28"/>
                                  <w:szCs w:val="28"/>
                                </w:rPr>
                                <w:t xml:space="preserve">206 310 </w:t>
                              </w:r>
                              <w:r>
                                <w:rPr>
                                  <w:i/>
                                  <w:iCs/>
                                  <w:color w:val="000000"/>
                                  <w:sz w:val="28"/>
                                  <w:szCs w:val="28"/>
                                  <w:shd w:fill="FFFFFF" w:val="clear"/>
                                </w:rPr>
                                <w:t>«Расчеты по авансам по работам, услугам по основным средствам» 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в сумме 8 556 798,43 рублей. Дебиторская задолженность образовалась по МКУ «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Баргузински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районный комитет имущественных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отношений»в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связи с внесением авансового платежа подрядчику ООО "ГАРАНТ ПОСТАВКА" по муниципальному контракту №0102000016200041680001 от 01.02.21годана выполнение к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  <w:shd w:fill="FFFFFF" w:val="clear"/>
                                </w:rPr>
                                <w:t>апитального ремонта участка автомобильной дороги "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  <w:shd w:fill="FFFFFF" w:val="clear"/>
                                </w:rPr>
                                <w:t>Шапеньково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  <w:shd w:fill="FFFFFF" w:val="clear"/>
                                </w:rPr>
                                <w:t xml:space="preserve"> - Уро -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  <w:shd w:fill="FFFFFF" w:val="clear"/>
                                </w:rPr>
                                <w:t>Душелан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  <w:shd w:fill="FFFFFF" w:val="clear"/>
                                </w:rPr>
                                <w:t xml:space="preserve"> -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  <w:shd w:fill="FFFFFF" w:val="clear"/>
                                </w:rPr>
                                <w:t>Суво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  <w:shd w:fill="FFFFFF" w:val="clear"/>
                                </w:rPr>
                                <w:t xml:space="preserve"> -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  <w:shd w:fill="FFFFFF" w:val="clear"/>
                                </w:rPr>
                                <w:t>Бодон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  <w:shd w:fill="FFFFFF" w:val="clear"/>
                                </w:rPr>
                                <w:t xml:space="preserve"> -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  <w:shd w:fill="FFFFFF" w:val="clear"/>
                                </w:rPr>
                                <w:t>Ина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  <w:shd w:fill="FFFFFF" w:val="clear"/>
                                </w:rPr>
                                <w:t xml:space="preserve"> - Баянгол -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  <w:shd w:fill="FFFFFF" w:val="clear"/>
                                </w:rPr>
                                <w:t>Соел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  <w:shd w:fill="FFFFFF" w:val="clear"/>
                                </w:rPr>
                                <w:t xml:space="preserve"> - Хилгана -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  <w:shd w:fill="FFFFFF" w:val="clear"/>
                                </w:rPr>
                                <w:t>Буксыкен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  <w:shd w:fill="FFFFFF" w:val="clear"/>
                                </w:rPr>
                                <w:t xml:space="preserve">", км 24+400 - км 30+600 в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  <w:shd w:fill="FFFFFF" w:val="clear"/>
                                </w:rPr>
                                <w:t>Баргузинском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  <w:shd w:fill="FFFFFF" w:val="clear"/>
                                </w:rPr>
                                <w:t xml:space="preserve"> районе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. Дебиторская задолженность по оплате коммунальных услуг составляет 84 586,22 рублей, что на 13 150,31 рублей меньше чем на начало года. 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По коду счета </w:t>
                              </w:r>
                              <w:r>
                                <w:rPr>
                                  <w:i/>
                                  <w:iCs/>
                                  <w:color w:val="000000"/>
                                  <w:sz w:val="28"/>
                                  <w:szCs w:val="28"/>
                                </w:rPr>
                                <w:t>208 00 000 «Расчеты с подотчетными лицами»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дебиторская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задолженность составляет 30 361,97 рублей, по отношению к 2021 году задолженность уменьшилась на 340 146,92 рублей. По состоянию на 01.01.2022 года</w:t>
                              </w:r>
                              <w:r>
                                <w:rPr>
                                  <w:color w:val="333333"/>
                                  <w:sz w:val="28"/>
                                  <w:szCs w:val="28"/>
                                </w:rPr>
                                <w:t> </w:t>
                              </w:r>
                              <w:r>
                                <w:rPr>
                                  <w:color w:val="333333"/>
                                  <w:sz w:val="28"/>
                                  <w:szCs w:val="28"/>
                                </w:rPr>
                                <w:t>сложилась  д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ебиторская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задолженность по оплате коммунальных услуг: по электроэнергии 2 286,20 рублей, по приобретению твердого топлива в сумме 27 001,99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рублейв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СП «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Улюнское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». Дебиторская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задолженность  на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конец года образовалась по сельским поселениям, были выданы авансовые платежи на транспортные расходы, приобретение запчастей, мебели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По счету </w:t>
                              </w:r>
                              <w:r>
                                <w:rPr>
                                  <w:i/>
                                  <w:iCs/>
                                  <w:color w:val="000000"/>
                                  <w:sz w:val="28"/>
                                  <w:szCs w:val="28"/>
                                </w:rPr>
                                <w:t>303 00 000 "Расчеты по платежам в бюджеты"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дебиторская задолженность составляет 52 770,27 рублей,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уменьшение  к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прошлому отчетному периоду в сумме 170 421,15 рублей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22272F"/>
                                  <w:sz w:val="28"/>
                                  <w:szCs w:val="28"/>
                                  <w:shd w:fill="FFFFFF" w:val="clear"/>
                                </w:rPr>
                                <w:t>По состоянию на 01.01.2023 года в Сведениях по дебиторской и кредиторской задолженности учреждений (</w:t>
                              </w:r>
                              <w:r>
                                <w:fldChar w:fldCharType="begin"/>
                              </w:r>
                              <w:r>
                                <w:rPr>
                                  <w:b w:val="false"/>
                                  <w:b w:val="false"/>
                                  <w:bCs w:val="false"/>
                                  <w:rStyle w:val="InternetLink"/>
                                </w:rPr>
                                <w:instrText xml:space="preserve"> HYPERLINK "https://internet.garant.ru/" \l "/document/12184447/entry/3769"</w:instrText>
                              </w:r>
                              <w:r>
                                <w:rPr>
                                  <w:b w:val="false"/>
                                  <w:b w:val="false"/>
                                  <w:bCs w:val="false"/>
                                  <w:rStyle w:val="InternetLink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b w:val="false"/>
                                  <w:b w:val="false"/>
                                  <w:bCs w:val="false"/>
                                </w:rPr>
                                <w:t>ф. 0503369</w:t>
                              </w:r>
                              <w:r>
                                <w:rPr>
                                  <w:b w:val="false"/>
                                  <w:b w:val="false"/>
                                  <w:bCs w:val="false"/>
                                  <w:rStyle w:val="InternetLink"/>
                                </w:rPr>
                                <w:fldChar w:fldCharType="end"/>
                              </w:r>
                              <w:r>
                                <w:rPr>
                                  <w:b/>
                                  <w:bCs/>
                                  <w:color w:val="22272F"/>
                                  <w:sz w:val="28"/>
                                  <w:szCs w:val="28"/>
                                  <w:shd w:fill="FFFFFF" w:val="clear"/>
                                </w:rPr>
                                <w:t xml:space="preserve">) отражена </w:t>
                              </w:r>
                              <w:r>
                                <w:rPr>
                                  <w:b/>
                                  <w:bCs/>
                                  <w:i/>
                                  <w:iCs/>
                                  <w:color w:val="22272F"/>
                                  <w:sz w:val="28"/>
                                  <w:szCs w:val="28"/>
                                  <w:u w:val="single"/>
                                  <w:shd w:fill="FFFFFF" w:val="clear"/>
                                </w:rPr>
                                <w:t>кредиторская</w:t>
                              </w:r>
                              <w:r>
                                <w:rPr>
                                  <w:b/>
                                  <w:bCs/>
                                  <w:color w:val="22272F"/>
                                  <w:sz w:val="28"/>
                                  <w:szCs w:val="28"/>
                                  <w:shd w:fill="FFFFFF" w:val="clear"/>
                                </w:rPr>
                                <w:t xml:space="preserve"> задолженность учреждения по бюджетной деятельности на общую сумму 72 757 076,75 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рублей,  рост  кредиторской  задолженности в сравнении с данными на начало года составил </w:t>
                              </w:r>
                              <w:r>
                                <w:rPr>
                                  <w:b/>
                                  <w:bCs/>
                                  <w:color w:val="22272F"/>
                                  <w:sz w:val="28"/>
                                  <w:szCs w:val="28"/>
                                  <w:shd w:fill="FFFFFF" w:val="clear"/>
                                </w:rPr>
                                <w:t>52 828 516,48 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рублей, в том числе на счетах: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Задолженность по счету </w:t>
                              </w:r>
                              <w:r>
                                <w:rPr>
                                  <w:i/>
                                  <w:iCs/>
                                  <w:color w:val="000000"/>
                                  <w:sz w:val="28"/>
                                  <w:szCs w:val="28"/>
                                </w:rPr>
                                <w:t>205 00 000 «Расчеты по доходам»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составляет 4 233 085,36 рублей, что на 1 015 154,15 рублей больше чем на начало года. Наибольший удельный вес от общей суммы задолженности составляет задолженность по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счету  205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11 000  в  сумме 4 212 149,44  рублей «Расчеты  с плательщиками налоговых доходов» по поселениям. Увеличение задолженности объясняется наличием остатков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целевых  средств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 на   лицевых  счетах  учреждений, которые  подлежат   возврату  в  2023 году. 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  <w:shd w:fill="FFFFFF" w:val="clear"/>
                                </w:rPr>
                                <w:t>По состоянию на 01.01.2023 года наблюдается уменьшение суммы дебиторской задолженности в сравнении с данными на начало года п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о коду счета </w:t>
                              </w:r>
                              <w:r>
                                <w:rPr>
                                  <w:i/>
                                  <w:iCs/>
                                  <w:color w:val="000000"/>
                                  <w:sz w:val="28"/>
                                  <w:szCs w:val="28"/>
                                </w:rPr>
                                <w:t>208 00 000 «Расчеты с подотчетными лицами». 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Задолженность составляет 80 823,65 рублей, что на 80 039,71 рублей меньше отчетного периода 2021 года. Кредиторская задолженность по оплате коммунальных услуг составляет 7 412,08 рублей, что на 1 093,22 рублей меньше, чем на начало года. По счету 208 34 00 Расчеты по приобретению материальных запасов задолженность за материалы, канцелярские принадлежности, ГСМ, в связи с недостатком средств в бюджетах поселений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Задолженность по счету </w:t>
                              </w:r>
                              <w:r>
                                <w:rPr>
                                  <w:i/>
                                  <w:iCs/>
                                  <w:color w:val="000000"/>
                                  <w:sz w:val="28"/>
                                  <w:szCs w:val="28"/>
                                </w:rPr>
                                <w:t>302 00 000 «Расчеты по принятым обязательствам»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на 01 января 2023 года составляет 1 710 317,27 рублей, на 01 января 2022 года задолженность составляла 1 875 737,28 рублей.  Задолженность по расчетам по заработной плате составляет 2 205,10 рублей, что на 6 318,99 рублей меньше чем на начало года, это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начисленная  текущая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заработная плата,  не выплаченная в декабре в связи с дефицитом бюджета. Задолженность по услугам связи составляет 24 894,87 рублей. </w:t>
                              </w:r>
                              <w:r>
                                <w:rPr>
                                  <w:color w:val="22272F"/>
                                  <w:sz w:val="28"/>
                                  <w:szCs w:val="28"/>
                                  <w:shd w:fill="FFFFFF" w:val="clear"/>
                                </w:rPr>
                                <w:t>Анализ кредиторской задолженности в части расходов 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по услугам связи </w:t>
                              </w:r>
                              <w:r>
                                <w:rPr>
                                  <w:color w:val="22272F"/>
                                  <w:sz w:val="28"/>
                                  <w:szCs w:val="28"/>
                                  <w:shd w:fill="FFFFFF" w:val="clear"/>
                                </w:rPr>
                                <w:t>показывает, что основной причиной ее образования являются 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предъявленные счета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фактур,  сроки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, уплаты которых наступает в следующем месяце до 20 числа согласно договору. Задолженность по коммунальным услугам в сумме 281 080,36 рублей, по сравнению с 2021 годом увеличилась на 124 447,77 рублей. Задолженность по электроэнергии в сумме 279 902,61 рублей, срок уплаты которой также приходится на следующий месяц,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по  вывозу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твердых коммунальных отходов   в сумме 1 177,75 рублей. Увеличение з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  <w:shd w:fill="FFFFFF" w:val="clear"/>
                                </w:rPr>
                                <w:t xml:space="preserve">адолженность по счету 302 64 «Расчеты по пенсиям, пособиям,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  <w:shd w:fill="FFFFFF" w:val="clear"/>
                                </w:rPr>
                                <w:t>выплачиваемым работодателями, нанимателями бывшими работниками физическими лицами» составляет 539 017,23 рублей сложилась в связи с перенесением сроков уплаты за текущий месяц в следующем месяце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           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Задолженность по счету </w:t>
                              </w:r>
                              <w:r>
                                <w:rPr>
                                  <w:i/>
                                  <w:iCs/>
                                  <w:color w:val="000000"/>
                                  <w:sz w:val="28"/>
                                  <w:szCs w:val="28"/>
                                </w:rPr>
                                <w:t>303 00 000 «Расчеты по платежам в бюджеты» 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на конец отчетного финансового года составляет 66 685 926,80 рублей, что на 52 035 183,28 рублей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больше  2021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года, в разрезе видов счетов задолженность составляет: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-расчеты по налогу физических лиц 25 565,0 рублей,  -расчеты по страховым взносам на обязательное социальное страхование на случай временной нетрудоспособности и в связи с материнством – 26 227,32 рублей, расчеты по страховым взносам на обязательное медицинское страхование в Федеральный ФОМС – 28 403,43 рублей, расчеты по страховым взносам на обязательное пенсионное страхование на выплату страховой части трудовой пенсии – 205 819,19 рублей это текущая задолженность казенных учреждений по оплате труда с начислениями. Данная задолженность образовалась в связи с тем, что срок уплаты платежей наступает до 15 числа следующего месяца. Задолженность по прочим платежам в бюджет в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сумме  66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446 811,60 рублей, в том числе возврат целевых остатков в сумме 66 399 887,93 рублей.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5 «Прочие вопросы деятельности субъекта бюджетной отчетности»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2"/>
            </w:tblGrid>
            <w:tr>
              <w:trPr/>
              <w:tc>
                <w:tcPr>
                  <w:tcW w:w="102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орма 0503371 «Сведения о финансовых вложениях»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На 01 января 2023 года произведено финансовых вложений (участие в государственных (муниципальных) учреждениях) на сумму 349 732 497,</w:t>
                  </w:r>
                  <w:r>
                    <w:rPr>
                      <w:color w:val="000000"/>
                      <w:sz w:val="28"/>
                      <w:szCs w:val="28"/>
                    </w:rPr>
                    <w:t>77  руб.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 по счету 120433000.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орма 0503372 «Сведения о государственном (муниципальном) долге, предоставленных бюджетных кредитах консолидированного бюджета»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102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2"/>
                    <w:gridCol w:w="152"/>
                    <w:gridCol w:w="152"/>
                    <w:gridCol w:w="152"/>
                    <w:gridCol w:w="153"/>
                    <w:gridCol w:w="152"/>
                    <w:gridCol w:w="152"/>
                    <w:gridCol w:w="152"/>
                    <w:gridCol w:w="153"/>
                    <w:gridCol w:w="152"/>
                    <w:gridCol w:w="152"/>
                    <w:gridCol w:w="152"/>
                    <w:gridCol w:w="153"/>
                    <w:gridCol w:w="152"/>
                    <w:gridCol w:w="152"/>
                    <w:gridCol w:w="152"/>
                    <w:gridCol w:w="153"/>
                    <w:gridCol w:w="152"/>
                    <w:gridCol w:w="152"/>
                    <w:gridCol w:w="152"/>
                    <w:gridCol w:w="153"/>
                    <w:gridCol w:w="152"/>
                    <w:gridCol w:w="152"/>
                    <w:gridCol w:w="152"/>
                    <w:gridCol w:w="153"/>
                    <w:gridCol w:w="152"/>
                    <w:gridCol w:w="152"/>
                    <w:gridCol w:w="152"/>
                    <w:gridCol w:w="153"/>
                    <w:gridCol w:w="152"/>
                    <w:gridCol w:w="152"/>
                    <w:gridCol w:w="152"/>
                    <w:gridCol w:w="153"/>
                    <w:gridCol w:w="152"/>
                    <w:gridCol w:w="152"/>
                    <w:gridCol w:w="152"/>
                    <w:gridCol w:w="153"/>
                    <w:gridCol w:w="152"/>
                    <w:gridCol w:w="152"/>
                    <w:gridCol w:w="152"/>
                    <w:gridCol w:w="153"/>
                    <w:gridCol w:w="152"/>
                    <w:gridCol w:w="152"/>
                    <w:gridCol w:w="152"/>
                    <w:gridCol w:w="153"/>
                    <w:gridCol w:w="152"/>
                    <w:gridCol w:w="152"/>
                    <w:gridCol w:w="152"/>
                    <w:gridCol w:w="153"/>
                    <w:gridCol w:w="152"/>
                    <w:gridCol w:w="152"/>
                    <w:gridCol w:w="152"/>
                    <w:gridCol w:w="153"/>
                    <w:gridCol w:w="152"/>
                    <w:gridCol w:w="152"/>
                    <w:gridCol w:w="152"/>
                    <w:gridCol w:w="153"/>
                    <w:gridCol w:w="152"/>
                    <w:gridCol w:w="152"/>
                    <w:gridCol w:w="152"/>
                    <w:gridCol w:w="153"/>
                    <w:gridCol w:w="152"/>
                    <w:gridCol w:w="152"/>
                    <w:gridCol w:w="152"/>
                    <w:gridCol w:w="153"/>
                    <w:gridCol w:w="152"/>
                    <w:gridCol w:w="154"/>
                  </w:tblGrid>
                  <w:tr>
                    <w:trPr>
                      <w:trHeight w:val="1" w:hRule="atLeast"/>
                    </w:trPr>
                    <w:tc>
                      <w:tcPr>
                        <w:tcW w:w="5633" w:type="dxa"/>
                        <w:gridSpan w:val="3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6"/>
                            <w:szCs w:val="16"/>
                          </w:rPr>
                          <w:t>Раздел 1.  Предоставленные бюджетные кредиты</w:t>
                        </w:r>
                      </w:p>
                    </w:tc>
                    <w:tc>
                      <w:tcPr>
                        <w:tcW w:w="4110" w:type="dxa"/>
                        <w:gridSpan w:val="2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459" w:type="dxa"/>
                        <w:gridSpan w:val="3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761" w:type="dxa"/>
                        <w:gridSpan w:val="5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7" w:type="dxa"/>
                        <w:gridSpan w:val="1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913" w:type="dxa"/>
                        <w:gridSpan w:val="6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609" w:type="dxa"/>
                        <w:gridSpan w:val="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132" w:type="dxa"/>
                        <w:gridSpan w:val="1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131" w:type="dxa"/>
                        <w:gridSpan w:val="1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609" w:type="dxa"/>
                        <w:gridSpan w:val="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457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763" w:type="dxa"/>
                        <w:gridSpan w:val="5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1065" w:type="dxa"/>
                        <w:gridSpan w:val="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Номер счета бюджетного учета</w:t>
                        </w:r>
                      </w:p>
                    </w:tc>
                    <w:tc>
                      <w:tcPr>
                        <w:tcW w:w="4568" w:type="dxa"/>
                        <w:gridSpan w:val="30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Остаток задолженности, руб.</w:t>
                        </w:r>
                      </w:p>
                    </w:tc>
                    <w:tc>
                      <w:tcPr>
                        <w:tcW w:w="4110" w:type="dxa"/>
                        <w:gridSpan w:val="2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459" w:type="dxa"/>
                        <w:gridSpan w:val="3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1065" w:type="dxa"/>
                        <w:gridSpan w:val="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979" w:type="dxa"/>
                        <w:gridSpan w:val="1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на начало года</w:t>
                        </w:r>
                      </w:p>
                    </w:tc>
                    <w:tc>
                      <w:tcPr>
                        <w:tcW w:w="2589" w:type="dxa"/>
                        <w:gridSpan w:val="1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на конец периода</w:t>
                        </w:r>
                      </w:p>
                    </w:tc>
                    <w:tc>
                      <w:tcPr>
                        <w:tcW w:w="4110" w:type="dxa"/>
                        <w:gridSpan w:val="2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459" w:type="dxa"/>
                        <w:gridSpan w:val="3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1065" w:type="dxa"/>
                        <w:gridSpan w:val="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979" w:type="dxa"/>
                        <w:gridSpan w:val="1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89" w:type="dxa"/>
                        <w:gridSpan w:val="1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110" w:type="dxa"/>
                        <w:gridSpan w:val="2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459" w:type="dxa"/>
                        <w:gridSpan w:val="3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08" w:type="dxa"/>
                        <w:gridSpan w:val="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914" w:type="dxa"/>
                        <w:gridSpan w:val="6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609" w:type="dxa"/>
                        <w:gridSpan w:val="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979" w:type="dxa"/>
                        <w:gridSpan w:val="1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7" w:type="dxa"/>
                        <w:gridSpan w:val="1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609" w:type="dxa"/>
                        <w:gridSpan w:val="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457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457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456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5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761" w:type="dxa"/>
                        <w:gridSpan w:val="5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457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761" w:type="dxa"/>
                        <w:gridSpan w:val="5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54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5633" w:type="dxa"/>
                        <w:gridSpan w:val="3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6"/>
                            <w:szCs w:val="16"/>
                          </w:rPr>
                          <w:t>Раздел 2. Сведения о суммах государственного (муниципального) долга</w:t>
                        </w:r>
                      </w:p>
                    </w:tc>
                    <w:tc>
                      <w:tcPr>
                        <w:tcW w:w="4110" w:type="dxa"/>
                        <w:gridSpan w:val="2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459" w:type="dxa"/>
                        <w:gridSpan w:val="3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761" w:type="dxa"/>
                        <w:gridSpan w:val="5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7" w:type="dxa"/>
                        <w:gridSpan w:val="1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913" w:type="dxa"/>
                        <w:gridSpan w:val="6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609" w:type="dxa"/>
                        <w:gridSpan w:val="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132" w:type="dxa"/>
                        <w:gridSpan w:val="1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131" w:type="dxa"/>
                        <w:gridSpan w:val="1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609" w:type="dxa"/>
                        <w:gridSpan w:val="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457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763" w:type="dxa"/>
                        <w:gridSpan w:val="5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131" w:type="dxa"/>
                        <w:gridSpan w:val="1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Номер счета бюджетного  учета</w:t>
                        </w:r>
                      </w:p>
                    </w:tc>
                    <w:tc>
                      <w:tcPr>
                        <w:tcW w:w="3502" w:type="dxa"/>
                        <w:gridSpan w:val="2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Остаток задолженности, руб.</w:t>
                        </w:r>
                      </w:p>
                    </w:tc>
                    <w:tc>
                      <w:tcPr>
                        <w:tcW w:w="4110" w:type="dxa"/>
                        <w:gridSpan w:val="2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459" w:type="dxa"/>
                        <w:gridSpan w:val="3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131" w:type="dxa"/>
                        <w:gridSpan w:val="1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979" w:type="dxa"/>
                        <w:gridSpan w:val="1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на начало года</w:t>
                        </w:r>
                      </w:p>
                    </w:tc>
                    <w:tc>
                      <w:tcPr>
                        <w:tcW w:w="1523" w:type="dxa"/>
                        <w:gridSpan w:val="10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на конец периода</w:t>
                        </w:r>
                      </w:p>
                    </w:tc>
                    <w:tc>
                      <w:tcPr>
                        <w:tcW w:w="4110" w:type="dxa"/>
                        <w:gridSpan w:val="2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459" w:type="dxa"/>
                        <w:gridSpan w:val="3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131" w:type="dxa"/>
                        <w:gridSpan w:val="1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979" w:type="dxa"/>
                        <w:gridSpan w:val="1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523" w:type="dxa"/>
                        <w:gridSpan w:val="10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110" w:type="dxa"/>
                        <w:gridSpan w:val="2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459" w:type="dxa"/>
                        <w:gridSpan w:val="3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131" w:type="dxa"/>
                        <w:gridSpan w:val="1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 30111000</w:t>
                        </w:r>
                      </w:p>
                    </w:tc>
                    <w:tc>
                      <w:tcPr>
                        <w:tcW w:w="1979" w:type="dxa"/>
                        <w:gridSpan w:val="1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2 322 000,00</w:t>
                        </w:r>
                      </w:p>
                    </w:tc>
                    <w:tc>
                      <w:tcPr>
                        <w:tcW w:w="1523" w:type="dxa"/>
                        <w:gridSpan w:val="10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0 886 000,00</w:t>
                        </w:r>
                      </w:p>
                    </w:tc>
                    <w:tc>
                      <w:tcPr>
                        <w:tcW w:w="4110" w:type="dxa"/>
                        <w:gridSpan w:val="2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459" w:type="dxa"/>
                        <w:gridSpan w:val="3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131" w:type="dxa"/>
                        <w:gridSpan w:val="1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01030100050000000 1 30111000</w:t>
                        </w:r>
                      </w:p>
                    </w:tc>
                    <w:tc>
                      <w:tcPr>
                        <w:tcW w:w="1979" w:type="dxa"/>
                        <w:gridSpan w:val="1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2 322 000,00</w:t>
                        </w:r>
                      </w:p>
                    </w:tc>
                    <w:tc>
                      <w:tcPr>
                        <w:tcW w:w="1523" w:type="dxa"/>
                        <w:gridSpan w:val="10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0 886 000,00</w:t>
                        </w:r>
                      </w:p>
                    </w:tc>
                    <w:tc>
                      <w:tcPr>
                        <w:tcW w:w="4110" w:type="dxa"/>
                        <w:gridSpan w:val="2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459" w:type="dxa"/>
                        <w:gridSpan w:val="3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131" w:type="dxa"/>
                        <w:gridSpan w:val="1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Всего </w:t>
                        </w:r>
                      </w:p>
                    </w:tc>
                    <w:tc>
                      <w:tcPr>
                        <w:tcW w:w="1979" w:type="dxa"/>
                        <w:gridSpan w:val="1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2 322 000,00</w:t>
                        </w:r>
                      </w:p>
                    </w:tc>
                    <w:tc>
                      <w:tcPr>
                        <w:tcW w:w="1523" w:type="dxa"/>
                        <w:gridSpan w:val="10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0 886 000,00</w:t>
                        </w:r>
                      </w:p>
                    </w:tc>
                    <w:tc>
                      <w:tcPr>
                        <w:tcW w:w="4110" w:type="dxa"/>
                        <w:gridSpan w:val="2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459" w:type="dxa"/>
                        <w:gridSpan w:val="3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761" w:type="dxa"/>
                        <w:gridSpan w:val="5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7" w:type="dxa"/>
                        <w:gridSpan w:val="1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913" w:type="dxa"/>
                        <w:gridSpan w:val="6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609" w:type="dxa"/>
                        <w:gridSpan w:val="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132" w:type="dxa"/>
                        <w:gridSpan w:val="1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131" w:type="dxa"/>
                        <w:gridSpan w:val="1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609" w:type="dxa"/>
                        <w:gridSpan w:val="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457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763" w:type="dxa"/>
                        <w:gridSpan w:val="5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5633" w:type="dxa"/>
                        <w:gridSpan w:val="3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6"/>
                            <w:szCs w:val="16"/>
                          </w:rPr>
                          <w:t>Раздел 3. Аналитическая информация о государственном (муниципальном) долге, предоставленных бюджетных кредитах</w:t>
                        </w:r>
                      </w:p>
                    </w:tc>
                    <w:tc>
                      <w:tcPr>
                        <w:tcW w:w="4110" w:type="dxa"/>
                        <w:gridSpan w:val="2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459" w:type="dxa"/>
                        <w:gridSpan w:val="3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283" w:type="dxa"/>
                        <w:gridSpan w:val="15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914" w:type="dxa"/>
                        <w:gridSpan w:val="6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609" w:type="dxa"/>
                        <w:gridSpan w:val="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131" w:type="dxa"/>
                        <w:gridSpan w:val="1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609" w:type="dxa"/>
                        <w:gridSpan w:val="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457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457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609" w:type="dxa"/>
                        <w:gridSpan w:val="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981" w:type="dxa"/>
                        <w:gridSpan w:val="1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1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Номер счета бюджетного учета</w:t>
                        </w:r>
                      </w:p>
                    </w:tc>
                    <w:tc>
                      <w:tcPr>
                        <w:tcW w:w="2131" w:type="dxa"/>
                        <w:gridSpan w:val="1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Возникновение задолженности</w:t>
                        </w:r>
                      </w:p>
                    </w:tc>
                    <w:tc>
                      <w:tcPr>
                        <w:tcW w:w="1675" w:type="dxa"/>
                        <w:gridSpan w:val="11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Остаток задолженности, руб.</w:t>
                        </w:r>
                      </w:p>
                    </w:tc>
                    <w:tc>
                      <w:tcPr>
                        <w:tcW w:w="913" w:type="dxa"/>
                        <w:gridSpan w:val="6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Срок погашения задолженности (окончания действия обязательства)</w:t>
                        </w:r>
                      </w:p>
                    </w:tc>
                    <w:tc>
                      <w:tcPr>
                        <w:tcW w:w="609" w:type="dxa"/>
                        <w:gridSpan w:val="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Контрагент</w:t>
                        </w:r>
                      </w:p>
                    </w:tc>
                    <w:tc>
                      <w:tcPr>
                        <w:tcW w:w="4111" w:type="dxa"/>
                        <w:gridSpan w:val="2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611" w:type="dxa"/>
                        <w:gridSpan w:val="4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1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вид</w:t>
                        </w:r>
                      </w:p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долговой инструмент)</w:t>
                        </w:r>
                      </w:p>
                    </w:tc>
                    <w:tc>
                      <w:tcPr>
                        <w:tcW w:w="1979" w:type="dxa"/>
                        <w:gridSpan w:val="1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документ - основание</w:t>
                        </w:r>
                      </w:p>
                    </w:tc>
                    <w:tc>
                      <w:tcPr>
                        <w:tcW w:w="609" w:type="dxa"/>
                        <w:gridSpan w:val="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на начало года</w:t>
                        </w:r>
                      </w:p>
                    </w:tc>
                    <w:tc>
                      <w:tcPr>
                        <w:tcW w:w="1066" w:type="dxa"/>
                        <w:gridSpan w:val="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на конец периода</w:t>
                        </w:r>
                      </w:p>
                    </w:tc>
                    <w:tc>
                      <w:tcPr>
                        <w:tcW w:w="913" w:type="dxa"/>
                        <w:gridSpan w:val="6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305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код по ИНН/ ОКСМ**</w:t>
                        </w:r>
                      </w:p>
                    </w:tc>
                    <w:tc>
                      <w:tcPr>
                        <w:tcW w:w="304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наименование</w:t>
                        </w:r>
                      </w:p>
                    </w:tc>
                    <w:tc>
                      <w:tcPr>
                        <w:tcW w:w="4111" w:type="dxa"/>
                        <w:gridSpan w:val="2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ind w:right="0" w:hanging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611" w:type="dxa"/>
                        <w:gridSpan w:val="4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1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066" w:type="dxa"/>
                        <w:gridSpan w:val="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номер</w:t>
                        </w:r>
                      </w:p>
                    </w:tc>
                    <w:tc>
                      <w:tcPr>
                        <w:tcW w:w="913" w:type="dxa"/>
                        <w:gridSpan w:val="6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дата</w:t>
                        </w:r>
                      </w:p>
                    </w:tc>
                    <w:tc>
                      <w:tcPr>
                        <w:tcW w:w="609" w:type="dxa"/>
                        <w:gridSpan w:val="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066" w:type="dxa"/>
                        <w:gridSpan w:val="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913" w:type="dxa"/>
                        <w:gridSpan w:val="6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305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304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4111" w:type="dxa"/>
                        <w:gridSpan w:val="2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611" w:type="dxa"/>
                        <w:gridSpan w:val="4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66" w:type="dxa"/>
                        <w:gridSpan w:val="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913" w:type="dxa"/>
                        <w:gridSpan w:val="6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609" w:type="dxa"/>
                        <w:gridSpan w:val="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066" w:type="dxa"/>
                        <w:gridSpan w:val="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913" w:type="dxa"/>
                        <w:gridSpan w:val="6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05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04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4111" w:type="dxa"/>
                        <w:gridSpan w:val="2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611" w:type="dxa"/>
                        <w:gridSpan w:val="4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 30111000</w:t>
                        </w:r>
                      </w:p>
                    </w:tc>
                    <w:tc>
                      <w:tcPr>
                        <w:tcW w:w="1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066" w:type="dxa"/>
                        <w:gridSpan w:val="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913" w:type="dxa"/>
                        <w:gridSpan w:val="6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609" w:type="dxa"/>
                        <w:gridSpan w:val="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2 322 000,00</w:t>
                        </w:r>
                      </w:p>
                    </w:tc>
                    <w:tc>
                      <w:tcPr>
                        <w:tcW w:w="1066" w:type="dxa"/>
                        <w:gridSpan w:val="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0 886 000,00</w:t>
                        </w:r>
                      </w:p>
                    </w:tc>
                    <w:tc>
                      <w:tcPr>
                        <w:tcW w:w="913" w:type="dxa"/>
                        <w:gridSpan w:val="6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305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304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4111" w:type="dxa"/>
                        <w:gridSpan w:val="2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611" w:type="dxa"/>
                        <w:gridSpan w:val="4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01030100050000000 1 30111000</w:t>
                        </w:r>
                      </w:p>
                    </w:tc>
                    <w:tc>
                      <w:tcPr>
                        <w:tcW w:w="1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Бюджетный кредит</w:t>
                        </w:r>
                      </w:p>
                    </w:tc>
                    <w:tc>
                      <w:tcPr>
                        <w:tcW w:w="1066" w:type="dxa"/>
                        <w:gridSpan w:val="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Соглашение №01-01-17/59</w:t>
                        </w:r>
                      </w:p>
                    </w:tc>
                    <w:tc>
                      <w:tcPr>
                        <w:tcW w:w="913" w:type="dxa"/>
                        <w:gridSpan w:val="6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23.05.22</w:t>
                        </w:r>
                      </w:p>
                    </w:tc>
                    <w:tc>
                      <w:tcPr>
                        <w:tcW w:w="609" w:type="dxa"/>
                        <w:gridSpan w:val="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066" w:type="dxa"/>
                        <w:gridSpan w:val="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2 000 000,00</w:t>
                        </w:r>
                      </w:p>
                    </w:tc>
                    <w:tc>
                      <w:tcPr>
                        <w:tcW w:w="913" w:type="dxa"/>
                        <w:gridSpan w:val="6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20.04.2023</w:t>
                        </w:r>
                      </w:p>
                    </w:tc>
                    <w:tc>
                      <w:tcPr>
                        <w:tcW w:w="305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0323054892</w:t>
                        </w:r>
                      </w:p>
                    </w:tc>
                    <w:tc>
                      <w:tcPr>
                        <w:tcW w:w="304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Министерство финансов</w:t>
                        </w:r>
                      </w:p>
                    </w:tc>
                    <w:tc>
                      <w:tcPr>
                        <w:tcW w:w="4111" w:type="dxa"/>
                        <w:gridSpan w:val="2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611" w:type="dxa"/>
                        <w:gridSpan w:val="4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01030100050000000 1 30111000</w:t>
                        </w:r>
                      </w:p>
                    </w:tc>
                    <w:tc>
                      <w:tcPr>
                        <w:tcW w:w="1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Бюджетный кредит</w:t>
                        </w:r>
                      </w:p>
                    </w:tc>
                    <w:tc>
                      <w:tcPr>
                        <w:tcW w:w="1066" w:type="dxa"/>
                        <w:gridSpan w:val="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Соглашение №01-01-17/76</w:t>
                        </w:r>
                      </w:p>
                    </w:tc>
                    <w:tc>
                      <w:tcPr>
                        <w:tcW w:w="913" w:type="dxa"/>
                        <w:gridSpan w:val="6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06.07.22</w:t>
                        </w:r>
                      </w:p>
                    </w:tc>
                    <w:tc>
                      <w:tcPr>
                        <w:tcW w:w="609" w:type="dxa"/>
                        <w:gridSpan w:val="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066" w:type="dxa"/>
                        <w:gridSpan w:val="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520 000,00</w:t>
                        </w:r>
                      </w:p>
                    </w:tc>
                    <w:tc>
                      <w:tcPr>
                        <w:tcW w:w="913" w:type="dxa"/>
                        <w:gridSpan w:val="6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25.05.2023</w:t>
                        </w:r>
                      </w:p>
                    </w:tc>
                    <w:tc>
                      <w:tcPr>
                        <w:tcW w:w="305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0323054892</w:t>
                        </w:r>
                      </w:p>
                    </w:tc>
                    <w:tc>
                      <w:tcPr>
                        <w:tcW w:w="304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Министерство финансов</w:t>
                        </w:r>
                      </w:p>
                    </w:tc>
                    <w:tc>
                      <w:tcPr>
                        <w:tcW w:w="4111" w:type="dxa"/>
                        <w:gridSpan w:val="2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611" w:type="dxa"/>
                        <w:gridSpan w:val="4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01030100050000000 1 30111000</w:t>
                        </w:r>
                      </w:p>
                    </w:tc>
                    <w:tc>
                      <w:tcPr>
                        <w:tcW w:w="1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Бюджетный кредит</w:t>
                        </w:r>
                      </w:p>
                    </w:tc>
                    <w:tc>
                      <w:tcPr>
                        <w:tcW w:w="1066" w:type="dxa"/>
                        <w:gridSpan w:val="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Соглашение №01-01-17</w:t>
                        </w: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/98</w:t>
                        </w:r>
                      </w:p>
                    </w:tc>
                    <w:tc>
                      <w:tcPr>
                        <w:tcW w:w="913" w:type="dxa"/>
                        <w:gridSpan w:val="6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01.09.22</w:t>
                        </w:r>
                      </w:p>
                    </w:tc>
                    <w:tc>
                      <w:tcPr>
                        <w:tcW w:w="609" w:type="dxa"/>
                        <w:gridSpan w:val="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066" w:type="dxa"/>
                        <w:gridSpan w:val="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266 000,00</w:t>
                        </w:r>
                      </w:p>
                    </w:tc>
                    <w:tc>
                      <w:tcPr>
                        <w:tcW w:w="913" w:type="dxa"/>
                        <w:gridSpan w:val="6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23.08.2023</w:t>
                        </w:r>
                      </w:p>
                    </w:tc>
                    <w:tc>
                      <w:tcPr>
                        <w:tcW w:w="305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0323054892</w:t>
                        </w:r>
                      </w:p>
                    </w:tc>
                    <w:tc>
                      <w:tcPr>
                        <w:tcW w:w="304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Министерство финансов</w:t>
                        </w:r>
                      </w:p>
                    </w:tc>
                    <w:tc>
                      <w:tcPr>
                        <w:tcW w:w="4111" w:type="dxa"/>
                        <w:gridSpan w:val="2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611" w:type="dxa"/>
                        <w:gridSpan w:val="4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01030100050000000 1 30111000</w:t>
                        </w:r>
                      </w:p>
                    </w:tc>
                    <w:tc>
                      <w:tcPr>
                        <w:tcW w:w="1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Бюджетный кредит</w:t>
                        </w:r>
                      </w:p>
                    </w:tc>
                    <w:tc>
                      <w:tcPr>
                        <w:tcW w:w="1066" w:type="dxa"/>
                        <w:gridSpan w:val="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Соглашение №01-01-17/211</w:t>
                        </w:r>
                      </w:p>
                    </w:tc>
                    <w:tc>
                      <w:tcPr>
                        <w:tcW w:w="913" w:type="dxa"/>
                        <w:gridSpan w:val="6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5.12.22</w:t>
                        </w:r>
                      </w:p>
                    </w:tc>
                    <w:tc>
                      <w:tcPr>
                        <w:tcW w:w="609" w:type="dxa"/>
                        <w:gridSpan w:val="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066" w:type="dxa"/>
                        <w:gridSpan w:val="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8 100 000,00</w:t>
                        </w:r>
                      </w:p>
                    </w:tc>
                    <w:tc>
                      <w:tcPr>
                        <w:tcW w:w="913" w:type="dxa"/>
                        <w:gridSpan w:val="6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5.11.2023</w:t>
                        </w:r>
                      </w:p>
                    </w:tc>
                    <w:tc>
                      <w:tcPr>
                        <w:tcW w:w="305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0323054892</w:t>
                        </w:r>
                      </w:p>
                    </w:tc>
                    <w:tc>
                      <w:tcPr>
                        <w:tcW w:w="304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Министерство финансов</w:t>
                        </w:r>
                      </w:p>
                    </w:tc>
                    <w:tc>
                      <w:tcPr>
                        <w:tcW w:w="4111" w:type="dxa"/>
                        <w:gridSpan w:val="2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611" w:type="dxa"/>
                        <w:gridSpan w:val="4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01030100050000000 1 30111000</w:t>
                        </w:r>
                      </w:p>
                    </w:tc>
                    <w:tc>
                      <w:tcPr>
                        <w:tcW w:w="1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Бюджетный кредит</w:t>
                        </w:r>
                      </w:p>
                    </w:tc>
                    <w:tc>
                      <w:tcPr>
                        <w:tcW w:w="1066" w:type="dxa"/>
                        <w:gridSpan w:val="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Соглашение №01-01-17/91</w:t>
                        </w:r>
                      </w:p>
                    </w:tc>
                    <w:tc>
                      <w:tcPr>
                        <w:tcW w:w="913" w:type="dxa"/>
                        <w:gridSpan w:val="6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29.09.21</w:t>
                        </w:r>
                      </w:p>
                    </w:tc>
                    <w:tc>
                      <w:tcPr>
                        <w:tcW w:w="609" w:type="dxa"/>
                        <w:gridSpan w:val="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2 322 000,00</w:t>
                        </w:r>
                      </w:p>
                    </w:tc>
                    <w:tc>
                      <w:tcPr>
                        <w:tcW w:w="1066" w:type="dxa"/>
                        <w:gridSpan w:val="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913" w:type="dxa"/>
                        <w:gridSpan w:val="6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7.08.2022</w:t>
                        </w:r>
                      </w:p>
                    </w:tc>
                    <w:tc>
                      <w:tcPr>
                        <w:tcW w:w="305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0323054892</w:t>
                        </w:r>
                      </w:p>
                    </w:tc>
                    <w:tc>
                      <w:tcPr>
                        <w:tcW w:w="304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Министерство финансов</w:t>
                        </w:r>
                      </w:p>
                    </w:tc>
                    <w:tc>
                      <w:tcPr>
                        <w:tcW w:w="4111" w:type="dxa"/>
                        <w:gridSpan w:val="2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611" w:type="dxa"/>
                        <w:gridSpan w:val="4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066" w:type="dxa"/>
                        <w:gridSpan w:val="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913" w:type="dxa"/>
                        <w:gridSpan w:val="6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609" w:type="dxa"/>
                        <w:gridSpan w:val="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066" w:type="dxa"/>
                        <w:gridSpan w:val="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913" w:type="dxa"/>
                        <w:gridSpan w:val="6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305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304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4111" w:type="dxa"/>
                        <w:gridSpan w:val="2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611" w:type="dxa"/>
                        <w:gridSpan w:val="4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5633" w:type="dxa"/>
                        <w:gridSpan w:val="3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6"/>
                            <w:szCs w:val="16"/>
                          </w:rPr>
                          <w:t>Раздел 4. Государственные (муниципальные) гарантии</w:t>
                        </w:r>
                      </w:p>
                    </w:tc>
                    <w:tc>
                      <w:tcPr>
                        <w:tcW w:w="4110" w:type="dxa"/>
                        <w:gridSpan w:val="2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459" w:type="dxa"/>
                        <w:gridSpan w:val="3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761" w:type="dxa"/>
                        <w:gridSpan w:val="5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7" w:type="dxa"/>
                        <w:gridSpan w:val="1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913" w:type="dxa"/>
                        <w:gridSpan w:val="6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609" w:type="dxa"/>
                        <w:gridSpan w:val="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132" w:type="dxa"/>
                        <w:gridSpan w:val="1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131" w:type="dxa"/>
                        <w:gridSpan w:val="1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609" w:type="dxa"/>
                        <w:gridSpan w:val="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457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763" w:type="dxa"/>
                        <w:gridSpan w:val="5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608" w:type="dxa"/>
                        <w:gridSpan w:val="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Принципал</w:t>
                        </w:r>
                      </w:p>
                    </w:tc>
                    <w:tc>
                      <w:tcPr>
                        <w:tcW w:w="3502" w:type="dxa"/>
                        <w:gridSpan w:val="2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Сумма</w:t>
                        </w:r>
                      </w:p>
                    </w:tc>
                    <w:tc>
                      <w:tcPr>
                        <w:tcW w:w="1523" w:type="dxa"/>
                        <w:gridSpan w:val="10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Дата окончания действия государственной (муниципальной) гарантии</w:t>
                        </w:r>
                      </w:p>
                    </w:tc>
                    <w:tc>
                      <w:tcPr>
                        <w:tcW w:w="4110" w:type="dxa"/>
                        <w:gridSpan w:val="2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459" w:type="dxa"/>
                        <w:gridSpan w:val="3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наименование</w:t>
                        </w:r>
                      </w:p>
                    </w:tc>
                    <w:tc>
                      <w:tcPr>
                        <w:tcW w:w="304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код по ИНН/ ОКСМ**</w:t>
                        </w:r>
                      </w:p>
                    </w:tc>
                    <w:tc>
                      <w:tcPr>
                        <w:tcW w:w="1523" w:type="dxa"/>
                        <w:gridSpan w:val="10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всего</w:t>
                        </w:r>
                      </w:p>
                    </w:tc>
                    <w:tc>
                      <w:tcPr>
                        <w:tcW w:w="1979" w:type="dxa"/>
                        <w:gridSpan w:val="1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из них с правом регрессного требования, с уступкой прав требования</w:t>
                        </w:r>
                      </w:p>
                    </w:tc>
                    <w:tc>
                      <w:tcPr>
                        <w:tcW w:w="1522" w:type="dxa"/>
                        <w:gridSpan w:val="10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4111" w:type="dxa"/>
                        <w:gridSpan w:val="2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611" w:type="dxa"/>
                        <w:gridSpan w:val="4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304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523" w:type="dxa"/>
                        <w:gridSpan w:val="10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979" w:type="dxa"/>
                        <w:gridSpan w:val="1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522" w:type="dxa"/>
                        <w:gridSpan w:val="10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4111" w:type="dxa"/>
                        <w:gridSpan w:val="2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611" w:type="dxa"/>
                        <w:gridSpan w:val="4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304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523" w:type="dxa"/>
                        <w:gridSpan w:val="10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979" w:type="dxa"/>
                        <w:gridSpan w:val="1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22" w:type="dxa"/>
                        <w:gridSpan w:val="10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4111" w:type="dxa"/>
                        <w:gridSpan w:val="2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611" w:type="dxa"/>
                        <w:gridSpan w:val="4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304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Всег</w:t>
                        </w: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о </w:t>
                        </w:r>
                      </w:p>
                    </w:tc>
                    <w:tc>
                      <w:tcPr>
                        <w:tcW w:w="1523" w:type="dxa"/>
                        <w:gridSpan w:val="10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979" w:type="dxa"/>
                        <w:gridSpan w:val="1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22" w:type="dxa"/>
                        <w:gridSpan w:val="10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4111" w:type="dxa"/>
                        <w:gridSpan w:val="2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611" w:type="dxa"/>
                        <w:gridSpan w:val="4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761" w:type="dxa"/>
                        <w:gridSpan w:val="5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304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5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304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914" w:type="dxa"/>
                        <w:gridSpan w:val="6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305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456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5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456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5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305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304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457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609" w:type="dxa"/>
                        <w:gridSpan w:val="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457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456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457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761" w:type="dxa"/>
                        <w:gridSpan w:val="5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5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456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762" w:type="dxa"/>
                        <w:gridSpan w:val="5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306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hanging="0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. Объем муниципального долга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Объем муниципального долга МО 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» по состоянию на 01.01.2023 года составил 10 886,00 тыс. рублей, или 100% от верхнего предела муниципального долга на 01.01.2023 года, установленного статьей 7 решения Совета депутатов МО 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» от 21.12.2021 года №160 «О бюджете муниципального образования 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» на 2022 год и на плановый период 2023 и 2024 годов» (в ред. от 28 декабря 2022 года № 220). По отношению к 01.01.2022 года объем муниципального долга увеличился на 8 564,00 тыс. рублей или на 368,82%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  <w:u w:val="single"/>
                    </w:rPr>
                    <w:t>Рост объема долговых обязательств муниципального образования по итогам 2022 года обусловлен следующими факторами</w:t>
                  </w:r>
                  <w:r>
                    <w:rPr>
                      <w:color w:val="000000"/>
                      <w:sz w:val="28"/>
                      <w:szCs w:val="28"/>
                    </w:rPr>
                    <w:t>: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1. в течение 2022 года привлечены кредиты от кредитных организаций в объеме 0,00 тыс. рублей:</w:t>
                  </w:r>
                </w:p>
                <w:p>
                  <w:pPr>
                    <w:pStyle w:val="Normal"/>
                    <w:bidi w:val="0"/>
                    <w:ind w:left="0"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.1. на финансирование дефицита местного бюджета в сумме 0,00 тыс. </w:t>
                  </w:r>
                  <w:r>
                    <w:rPr>
                      <w:color w:val="000000"/>
                      <w:sz w:val="28"/>
                      <w:szCs w:val="28"/>
                    </w:rPr>
                    <w:t>рублей;  1.2.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на погашение рыночных долговых обязательств в сумме 0,00тыс.рублей; 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.3. на финансирование кассовых разрывов при исполнении местного бюджета 0,00 </w:t>
                  </w:r>
                  <w:r>
                    <w:rPr>
                      <w:color w:val="000000"/>
                      <w:sz w:val="28"/>
                      <w:szCs w:val="28"/>
                    </w:rPr>
                    <w:t>тыс.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>; 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2. в течение 2022 года получены </w:t>
                  </w:r>
                  <w:r>
                    <w:rPr>
                      <w:color w:val="000000"/>
                      <w:sz w:val="28"/>
                      <w:szCs w:val="28"/>
                      <w:u w:val="single"/>
                    </w:rPr>
                    <w:t>бюджетные кредиты из республиканского бюджета за счет средств республиканского бюджет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в сумме 10 886,00 тыс. рублей: 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.</w:t>
                  </w:r>
                  <w:r>
                    <w:rPr>
                      <w:color w:val="000000"/>
                      <w:sz w:val="28"/>
                      <w:szCs w:val="28"/>
                    </w:rPr>
                    <w:t>1.н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финансирование дефицита местного бюджета в  сумме 8 100,00 </w:t>
                  </w:r>
                  <w:r>
                    <w:rPr>
                      <w:color w:val="000000"/>
                      <w:sz w:val="28"/>
                      <w:szCs w:val="28"/>
                    </w:rPr>
                    <w:t>тыс.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>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.</w:t>
                  </w:r>
                  <w:r>
                    <w:rPr>
                      <w:color w:val="000000"/>
                      <w:sz w:val="28"/>
                      <w:szCs w:val="28"/>
                    </w:rPr>
                    <w:t>2.покрытие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 кассового разрыва при исполнении местного бюджета в сумме 0,00 </w:t>
                  </w:r>
                  <w:r>
                    <w:rPr>
                      <w:color w:val="000000"/>
                      <w:sz w:val="28"/>
                      <w:szCs w:val="28"/>
                    </w:rPr>
                    <w:t>тыс.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>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.</w:t>
                  </w:r>
                  <w:r>
                    <w:rPr>
                      <w:color w:val="000000"/>
                      <w:sz w:val="28"/>
                      <w:szCs w:val="28"/>
                    </w:rPr>
                    <w:t>3.для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осуществления мероприятий, связанных с предупреждением чрезвычайных ситуаций, которые могут привести к нарушению функциональных систем жизнеобеспечения населения, и ликвидации их последствий в объеме 2 786,00 </w:t>
                  </w:r>
                  <w:r>
                    <w:rPr>
                      <w:color w:val="000000"/>
                      <w:sz w:val="28"/>
                      <w:szCs w:val="28"/>
                    </w:rPr>
                    <w:t>тыс.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>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  <w:u w:val="single"/>
                    </w:rPr>
                    <w:t>Уменьшение объема долговых обязательств по итогам 2022 года обусловлено следующими факторами</w:t>
                  </w:r>
                  <w:r>
                    <w:rPr>
                      <w:color w:val="000000"/>
                      <w:sz w:val="28"/>
                      <w:szCs w:val="28"/>
                    </w:rPr>
                    <w:t>: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102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5102"/>
                  </w:tblGrid>
                  <w:tr>
                    <w:trPr/>
                    <w:tc>
                      <w:tcPr>
                        <w:tcW w:w="51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•</w:t>
                        </w:r>
                      </w:p>
                    </w:tc>
                    <w:tc>
                      <w:tcPr>
                        <w:tcW w:w="51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сполнены обязательства перед республиканским бюджетом в сумме 2 322,00 тыс. рублей по бюджетным кредитам, привлеченным из республиканского бюджета, в сумме 2 322,00 тыс. рублей;</w:t>
                        </w:r>
                      </w:p>
                    </w:tc>
                  </w:tr>
                  <w:tr>
                    <w:trPr/>
                    <w:tc>
                      <w:tcPr>
                        <w:tcW w:w="51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•</w:t>
                        </w:r>
                      </w:p>
                    </w:tc>
                    <w:tc>
                      <w:tcPr>
                        <w:tcW w:w="51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сполнены обязательства перед кредитными организациями в сумме 0,00 тыс. рублей.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труктура муниципального долга МО 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» по видам долговых обязательств представлена в таблице 1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аблица 1</w:t>
                  </w:r>
                </w:p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труктура муниципального долга МО 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» по видам долговых обязательств на 01.01.2022 года и на 01.01.2023 года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102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  <w:gridCol w:w="1020"/>
                    <w:gridCol w:w="1020"/>
                    <w:gridCol w:w="1020"/>
                    <w:gridCol w:w="1020"/>
                    <w:gridCol w:w="1020"/>
                    <w:gridCol w:w="1020"/>
                    <w:gridCol w:w="1020"/>
                    <w:gridCol w:w="1021"/>
                    <w:gridCol w:w="1021"/>
                  </w:tblGrid>
                  <w:tr>
                    <w:trPr>
                      <w:trHeight w:val="1" w:hRule="atLeast"/>
                    </w:trPr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Наименование показателей</w:t>
                        </w:r>
                      </w:p>
                    </w:tc>
                    <w:tc>
                      <w:tcPr>
                        <w:tcW w:w="2040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Объем МД </w:t>
                        </w:r>
                      </w:p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на 01.01.2022 г.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ривлечено, </w:t>
                        </w:r>
                      </w:p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тыс. рублей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о,</w:t>
                        </w:r>
                      </w:p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 </w:t>
                        </w:r>
                        <w:r>
                          <w:rPr>
                            <w:color w:val="000000"/>
                          </w:rPr>
                          <w:t>тыс. рублей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писано,</w:t>
                        </w:r>
                      </w:p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тыс. рублей</w:t>
                        </w:r>
                      </w:p>
                    </w:tc>
                    <w:tc>
                      <w:tcPr>
                        <w:tcW w:w="2040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Объем МД на </w:t>
                        </w:r>
                      </w:p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.01.2023г.</w:t>
                        </w:r>
                      </w:p>
                    </w:tc>
                    <w:tc>
                      <w:tcPr>
                        <w:tcW w:w="2042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Рост (+) / снижение (-)</w:t>
                        </w:r>
                      </w:p>
                    </w:tc>
                  </w:tr>
                  <w:tr>
                    <w:trPr/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тыс. руб.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д. вес, %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тыс. руб.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д. вес, %</w:t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тыс. руб.</w:t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 </w:t>
                        </w:r>
                        <w:r>
                          <w:rPr>
                            <w:color w:val="000000"/>
                          </w:rPr>
                          <w:t>%</w:t>
                        </w:r>
                      </w:p>
                    </w:tc>
                  </w:tr>
                  <w:tr>
                    <w:trPr/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Кредиты кредитных организаций, в том числе 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/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Бюджетные кредиты: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 322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 886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 322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 886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,00</w:t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8 564,00</w:t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68,82</w:t>
                        </w:r>
                      </w:p>
                    </w:tc>
                  </w:tr>
                  <w:tr>
                    <w:trPr/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- из республиканского бюджета за счет средств республиканского бюджета, в том числе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 322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 886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 322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 886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,00</w:t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8 564,00</w:t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68,82</w:t>
                        </w:r>
                      </w:p>
                    </w:tc>
                  </w:tr>
                  <w:tr>
                    <w:trPr/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- Соглашение от 29.09.2021 №01-01-17/91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 322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 322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-2 322,00</w:t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-100,00</w:t>
                        </w:r>
                      </w:p>
                    </w:tc>
                  </w:tr>
                  <w:tr>
                    <w:trPr/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- Соглашение от 23.05.2022 №01-01-17/59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 00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 00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8,37</w:t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 000,00</w:t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,00</w:t>
                        </w:r>
                      </w:p>
                    </w:tc>
                  </w:tr>
                  <w:tr>
                    <w:trPr/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- Соглашение от 06.07.2022 №01-01-17/76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52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52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,78</w:t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520,00</w:t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,00</w:t>
                        </w:r>
                      </w:p>
                    </w:tc>
                  </w:tr>
                  <w:tr>
                    <w:trPr/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- Соглашение от 01.09.2022 №01-01-17/98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66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66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,44</w:t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66,00</w:t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,00</w:t>
                        </w:r>
                      </w:p>
                    </w:tc>
                  </w:tr>
                  <w:tr>
                    <w:trPr/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- Соглашение от 15.12.2022 №01-01-17/211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8 10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8 10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74,41</w:t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8 100,00</w:t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,00</w:t>
                        </w:r>
                      </w:p>
                    </w:tc>
                  </w:tr>
                  <w:tr>
                    <w:trPr/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Муниципальные гарантии, в том числе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/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Муниципальные ценные бумаги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/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ВСЕГО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2 322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10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10 886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2 322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10 886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100,00</w:t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8 564,00</w:t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368,82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Задолженность местного бюджета перед кредитными организациями на 01.01.2023 года составляет 0,00 тыс. рублей (основной долг 0,</w:t>
                  </w:r>
                  <w:r>
                    <w:rPr>
                      <w:color w:val="000000"/>
                      <w:sz w:val="28"/>
                      <w:szCs w:val="28"/>
                    </w:rPr>
                    <w:t>00  тыс.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лей и начисленные проценты 0,00 тыс. рублей)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долженность местного бюджета по бюджетным кредитам: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перед республиканским бюджетом по бюджетным кредитам на 01.01.2023 года составляет 10 893,44 тыс. рублей (основной долг 10 886,</w:t>
                  </w:r>
                  <w:r>
                    <w:rPr>
                      <w:color w:val="000000"/>
                      <w:sz w:val="28"/>
                      <w:szCs w:val="28"/>
                    </w:rPr>
                    <w:t>00  тыс.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лей и начисленные проценты 7,44 тыс. рублей). 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перед республиканским бюджетом по бюджетным кредитам за счет средств федерального бюджета на 01.01.2023 года составляет 0,00 тыс. рублей (основной долг 0,00 тыс. рублей и начисленные проценты 0,00 тыс. рублей) 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бъем просроченной задолженности по долговым обязательствам на 01.01.2023 года составил 0,00 тыс. рублей, или 0,00 % по отношению к уровню просроченной </w:t>
                  </w:r>
                  <w:r>
                    <w:rPr>
                      <w:color w:val="000000"/>
                      <w:sz w:val="28"/>
                      <w:szCs w:val="28"/>
                    </w:rPr>
                    <w:t>задолженности на 01.01.2022 года и 0,00 % к общему годовому объему доходов бюджета муниципалитета без учета безвозмездных поступлений от других бюджетов бюджетной системы и (или) поступлений налоговых доходов по дополнительным нормативам отчислений в местный бюджет в отчетном финансовом году.</w:t>
                  </w:r>
                </w:p>
                <w:p>
                  <w:pPr>
                    <w:pStyle w:val="Normal"/>
                    <w:bidi w:val="0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. Расходы на обслуживание муниципального долга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22 году расходы на обслуживание муниципального долга составили 0,00 тыс. рублей, что на 11,02 тыс. рублей или 100% меньше, чем за 2021 год. Исполнение по расходам на обслуживание муниципального долга составило 100 % от уточненных плановых назначений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Удельный вес расходов на обслуживание муниципального долга по отношению к расходам местного бюджета за исключением расходов, осуществляемых за счет субвенций, составляет 0,00% при предельном значении 15 %, установленным статьей 111 Бюджетного кодекса Российской Федерации, или 100% от предельного объема, установленного статьей 7 решения Совета депутатов МО 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» от 21.12.2021 года №160 «О бюджете муниципального образования 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» на 2022 год и на плановый период 2023 и 2024 годов» (в ред. от 28 декабря 2022 года № 220).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аблица 2</w:t>
                  </w:r>
                </w:p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обслуживание муниципального долга МО 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»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тыс. рублей)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102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3"/>
                    <w:gridCol w:w="1133"/>
                    <w:gridCol w:w="1134"/>
                    <w:gridCol w:w="1133"/>
                    <w:gridCol w:w="1134"/>
                    <w:gridCol w:w="1133"/>
                    <w:gridCol w:w="1134"/>
                    <w:gridCol w:w="1133"/>
                    <w:gridCol w:w="1135"/>
                  </w:tblGrid>
                  <w:tr>
                    <w:trPr>
                      <w:trHeight w:val="1" w:hRule="atLeast"/>
                    </w:trPr>
                    <w:tc>
                      <w:tcPr>
                        <w:tcW w:w="113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№ </w:t>
                        </w:r>
                        <w:r>
                          <w:rPr>
                            <w:color w:val="000000"/>
                          </w:rPr>
                          <w:t>п/п</w:t>
                        </w:r>
                      </w:p>
                    </w:tc>
                    <w:tc>
                      <w:tcPr>
                        <w:tcW w:w="113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Наименование показателей</w:t>
                        </w:r>
                      </w:p>
                    </w:tc>
                    <w:tc>
                      <w:tcPr>
                        <w:tcW w:w="4534" w:type="dxa"/>
                        <w:gridSpan w:val="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21 год</w:t>
                        </w:r>
                      </w:p>
                    </w:tc>
                    <w:tc>
                      <w:tcPr>
                        <w:tcW w:w="3402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ind w:right="0" w:hanging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22 год</w:t>
                        </w:r>
                      </w:p>
                    </w:tc>
                  </w:tr>
                  <w:tr>
                    <w:trPr/>
                    <w:tc>
                      <w:tcPr>
                        <w:tcW w:w="113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3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лан</w:t>
                        </w:r>
                      </w:p>
                    </w:tc>
                    <w:tc>
                      <w:tcPr>
                        <w:tcW w:w="113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факт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%, исп.</w:t>
                        </w:r>
                      </w:p>
                    </w:tc>
                    <w:tc>
                      <w:tcPr>
                        <w:tcW w:w="2267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лан</w:t>
                        </w:r>
                      </w:p>
                    </w:tc>
                    <w:tc>
                      <w:tcPr>
                        <w:tcW w:w="113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факт</w:t>
                        </w:r>
                      </w:p>
                    </w:tc>
                    <w:tc>
                      <w:tcPr>
                        <w:tcW w:w="113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%, исп.</w:t>
                        </w:r>
                      </w:p>
                    </w:tc>
                  </w:tr>
                  <w:tr>
                    <w:trPr/>
                    <w:tc>
                      <w:tcPr>
                        <w:tcW w:w="113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.</w:t>
                        </w:r>
                      </w:p>
                    </w:tc>
                    <w:tc>
                      <w:tcPr>
                        <w:tcW w:w="113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сего расходы муниципального образования, за исключением расходов, осуществляемых за счет субвенций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689 969,11</w:t>
                        </w:r>
                      </w:p>
                    </w:tc>
                    <w:tc>
                      <w:tcPr>
                        <w:tcW w:w="113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671 893,17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7,38</w:t>
                        </w:r>
                      </w:p>
                    </w:tc>
                    <w:tc>
                      <w:tcPr>
                        <w:tcW w:w="2267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 008 132,17</w:t>
                        </w:r>
                      </w:p>
                    </w:tc>
                    <w:tc>
                      <w:tcPr>
                        <w:tcW w:w="113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32 787,02</w:t>
                        </w:r>
                      </w:p>
                    </w:tc>
                    <w:tc>
                      <w:tcPr>
                        <w:tcW w:w="113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2,53</w:t>
                        </w:r>
                      </w:p>
                    </w:tc>
                  </w:tr>
                  <w:tr>
                    <w:trPr/>
                    <w:tc>
                      <w:tcPr>
                        <w:tcW w:w="113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.</w:t>
                        </w:r>
                      </w:p>
                    </w:tc>
                    <w:tc>
                      <w:tcPr>
                        <w:tcW w:w="113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Расходы на обслуживание муниципального долга, в том числе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1,02</w:t>
                        </w:r>
                      </w:p>
                    </w:tc>
                    <w:tc>
                      <w:tcPr>
                        <w:tcW w:w="113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1,02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</w:t>
                        </w:r>
                      </w:p>
                    </w:tc>
                    <w:tc>
                      <w:tcPr>
                        <w:tcW w:w="2267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13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13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</w:t>
                        </w:r>
                      </w:p>
                    </w:tc>
                  </w:tr>
                  <w:tr>
                    <w:trPr/>
                    <w:tc>
                      <w:tcPr>
                        <w:tcW w:w="113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.1</w:t>
                        </w:r>
                      </w:p>
                    </w:tc>
                    <w:tc>
                      <w:tcPr>
                        <w:tcW w:w="113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- по кредитам кредитных организаций;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-</w:t>
                        </w:r>
                      </w:p>
                    </w:tc>
                    <w:tc>
                      <w:tcPr>
                        <w:tcW w:w="113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-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-</w:t>
                        </w:r>
                      </w:p>
                    </w:tc>
                    <w:tc>
                      <w:tcPr>
                        <w:tcW w:w="2267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-</w:t>
                        </w:r>
                      </w:p>
                    </w:tc>
                    <w:tc>
                      <w:tcPr>
                        <w:tcW w:w="113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-</w:t>
                        </w:r>
                      </w:p>
                    </w:tc>
                    <w:tc>
                      <w:tcPr>
                        <w:tcW w:w="113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113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.2</w:t>
                        </w:r>
                      </w:p>
                    </w:tc>
                    <w:tc>
                      <w:tcPr>
                        <w:tcW w:w="113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- по бюджетным кредитам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1,02</w:t>
                        </w:r>
                      </w:p>
                    </w:tc>
                    <w:tc>
                      <w:tcPr>
                        <w:tcW w:w="113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1,02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</w:t>
                        </w:r>
                      </w:p>
                    </w:tc>
                    <w:tc>
                      <w:tcPr>
                        <w:tcW w:w="2267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13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13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</w:t>
                        </w:r>
                      </w:p>
                    </w:tc>
                  </w:tr>
                  <w:tr>
                    <w:trPr/>
                    <w:tc>
                      <w:tcPr>
                        <w:tcW w:w="113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.</w:t>
                        </w:r>
                      </w:p>
                    </w:tc>
                    <w:tc>
                      <w:tcPr>
                        <w:tcW w:w="113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дельный вес расходов на обслуживание муниципального долга в общем объеме расходов местного бюджета, за исключением расходов, осуществляемых за счет субвенций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2</w:t>
                        </w:r>
                      </w:p>
                    </w:tc>
                    <w:tc>
                      <w:tcPr>
                        <w:tcW w:w="113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2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</w:t>
                        </w:r>
                      </w:p>
                    </w:tc>
                    <w:tc>
                      <w:tcPr>
                        <w:tcW w:w="2267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13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13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аблица 3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будущих периодов (сумма причитающихся к выплате процентных платежей) по действующим долговым обязательствам муниципального образования  </w:t>
                  </w:r>
                </w:p>
                <w:p>
                  <w:pPr>
                    <w:pStyle w:val="Normal"/>
                    <w:bidi w:val="0"/>
                    <w:ind w:hanging="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тыс. рублей)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102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50"/>
                    <w:gridCol w:w="2550"/>
                    <w:gridCol w:w="2551"/>
                    <w:gridCol w:w="2551"/>
                  </w:tblGrid>
                  <w:tr>
                    <w:trPr>
                      <w:trHeight w:val="1" w:hRule="atLeast"/>
                    </w:trPr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№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/п</w:t>
                        </w:r>
                      </w:p>
                    </w:tc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именование показателей</w:t>
                        </w:r>
                      </w:p>
                    </w:tc>
                    <w:tc>
                      <w:tcPr>
                        <w:tcW w:w="5102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асходы будущих периодов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1.01.2022 г.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1.01.2023 г.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.</w:t>
                        </w:r>
                      </w:p>
                    </w:tc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Кредиты кредитных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рганизаций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.</w:t>
                        </w:r>
                      </w:p>
                    </w:tc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Бюджетные кредиты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7,44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.</w:t>
                        </w:r>
                      </w:p>
                    </w:tc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того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7,44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. Соблюдение предельных параметров по объему муниципального долга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униципальным образованием на 01.01.2023 года предельные параметры по объему муниципального долга, в том числе по объему обязательств по муниципальным гарантиям, установленные законодательством Российской Федерации и муниципального образования, соблюдены.</w:t>
                  </w:r>
                </w:p>
                <w:p>
                  <w:pPr>
                    <w:pStyle w:val="Normal"/>
                    <w:bidi w:val="0"/>
                    <w:ind w:hanging="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аблица 4</w:t>
                  </w:r>
                </w:p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ведения о предельных параметрах по объему муниципального долга, установленных Решением Совета депутатов МО 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» от 21.12.2021 года №160 «О бюджете муниципального образования 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» на 2022 год и на плановый период 2023 и 2024 годов» (в ред. от 28 декабря 2022 года № 220)</w:t>
                  </w:r>
                  <w:hyperlink w:anchor="_ftn1">
                    <w:r>
                      <w:rPr>
                        <w:rStyle w:val="InternetLink"/>
                        <w:b w:val="false"/>
                        <w:b w:val="false"/>
                        <w:bCs w:val="false"/>
                      </w:rPr>
                      <w:t>[1]</w:t>
                    </w:r>
                  </w:hyperlink>
                </w:p>
                <w:p>
                  <w:pPr>
                    <w:pStyle w:val="Normal"/>
                    <w:bidi w:val="0"/>
                    <w:ind w:hanging="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тыс. рублей)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102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50"/>
                    <w:gridCol w:w="2550"/>
                    <w:gridCol w:w="2551"/>
                    <w:gridCol w:w="2551"/>
                  </w:tblGrid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№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/п</w:t>
                        </w:r>
                      </w:p>
                    </w:tc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именование показателей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лан в соответствии с Решением о бюджете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Факт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.</w:t>
                        </w:r>
                      </w:p>
                    </w:tc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ерхний предел муниципального долга на 01.01.2023 года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 886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 886,00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.</w:t>
                        </w:r>
                      </w:p>
                    </w:tc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ерхний предел долга по муниципальным гарантиям на 01.01.2023 года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.</w:t>
                        </w:r>
                      </w:p>
                    </w:tc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бъем расходов на обслуживание муниципального долга в 2022 году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4. О движении дебиторской задолженности бюджету МО «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район» по обязательствам, возникшим в результате предоставления бюджетных кредитов юридическим лицам, переоформления задолженности юридических лиц во внутренний государственный долг под гарантии местных бюджетов 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о состоянию на 01.01.2023 года задолженность организаций-должников перед бюджетом МО 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» по бюджетным кредитам составила 0,00 тыс. рублей, в том числе по централизованным кредитам 1992-1994 гг. – 0,00 тыс. рублей, из них числится на балансе исполнения местного бюджета 0,00 тыс. рублей, за балансом 0,00 тыс. рублей. 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  <w:u w:val="single"/>
                    </w:rPr>
                    <w:t>На балансе исполнения бюджета</w:t>
                  </w:r>
                  <w:r>
                    <w:rPr>
                      <w:color w:val="000000"/>
                      <w:sz w:val="28"/>
                      <w:szCs w:val="28"/>
                    </w:rPr>
                    <w:t> МО 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» на 01.01.2023 года числится задолженность организаций - должников по централизованным кредитам 1992-1994 гг. в объеме 0,00 тыс. рублей, в том числе задолженность действующих организаций – 0,00 тыс. рублей, задолженность ликвидированных организаций – 0,00 тыс. рублей.</w:t>
                  </w:r>
                </w:p>
                <w:p>
                  <w:pPr>
                    <w:pStyle w:val="Normal"/>
                    <w:bidi w:val="0"/>
                    <w:ind w:hanging="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аблица 5</w:t>
                  </w:r>
                </w:p>
                <w:p>
                  <w:pPr>
                    <w:pStyle w:val="Normal"/>
                    <w:bidi w:val="0"/>
                    <w:ind w:hanging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Сведения о задолженности организаций-должников по централизованным </w:t>
                  </w:r>
                  <w:r>
                    <w:rPr>
                      <w:color w:val="000000"/>
                      <w:sz w:val="28"/>
                      <w:szCs w:val="28"/>
                    </w:rPr>
                    <w:t>кредитам 1992-1994 гг. перед бюджетом МО 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»</w:t>
                  </w:r>
                </w:p>
                <w:p>
                  <w:pPr>
                    <w:pStyle w:val="Normal"/>
                    <w:bidi w:val="0"/>
                    <w:ind w:hanging="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тыс. рублей)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102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57"/>
                    <w:gridCol w:w="1457"/>
                    <w:gridCol w:w="1458"/>
                    <w:gridCol w:w="1457"/>
                    <w:gridCol w:w="1458"/>
                    <w:gridCol w:w="1457"/>
                    <w:gridCol w:w="1458"/>
                  </w:tblGrid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№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/п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именование организации - должника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Задолженность на 01.01.2022 г.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гашено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писано (указать основание)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Задолженность на 01.01.2023г.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Финансовое состояние</w:t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.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914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СЕГО: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Решением «О бюджете муниципального образования </w:t>
                  </w:r>
                  <w:r>
                    <w:rPr>
                      <w:color w:val="000000"/>
                      <w:sz w:val="28"/>
                      <w:szCs w:val="28"/>
                      <w:u w:val="single"/>
                    </w:rPr>
                    <w:t>   -  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на 2022 год и на плановый период 2023 и 2024 годов» (в ред. от </w:t>
                  </w:r>
                  <w:r>
                    <w:rPr>
                      <w:color w:val="000000"/>
                      <w:sz w:val="28"/>
                      <w:szCs w:val="28"/>
                      <w:u w:val="single"/>
                    </w:rPr>
                    <w:t>   -   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№</w:t>
                  </w:r>
                  <w:r>
                    <w:rPr>
                      <w:color w:val="000000"/>
                      <w:sz w:val="28"/>
                      <w:szCs w:val="28"/>
                      <w:u w:val="single"/>
                    </w:rPr>
                    <w:t xml:space="preserve">      - </w:t>
                  </w:r>
                  <w:r>
                    <w:rPr>
                      <w:color w:val="000000"/>
                      <w:sz w:val="28"/>
                      <w:szCs w:val="28"/>
                      <w:u w:val="single"/>
                    </w:rPr>
                    <w:t>  </w:t>
                  </w:r>
                  <w:r>
                    <w:rPr>
                      <w:color w:val="000000"/>
                      <w:sz w:val="28"/>
                      <w:szCs w:val="28"/>
                    </w:rPr>
                    <w:t>)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предусмотрен возврат в местный бюджет бюджетных кредитов в сумме 0,00 тыс. рублей, из них в виде централизованных кредитов 1992-1994 гг. в сумме 0,00 тыс. рублей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МО 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» проведена в 2022 году следующая работа по задолженности действующих организаций-должников по централизованным кредитам 1992-1994 гг.: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102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5102"/>
                  </w:tblGrid>
                  <w:tr>
                    <w:trPr/>
                    <w:tc>
                      <w:tcPr>
                        <w:tcW w:w="51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•</w:t>
                        </w:r>
                      </w:p>
                    </w:tc>
                    <w:tc>
                      <w:tcPr>
                        <w:tcW w:w="51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  <w:u w:val="single"/>
                          </w:rPr>
                          <w:t xml:space="preserve">      </w:t>
                        </w:r>
                        <w:r>
                          <w:rPr>
                            <w:color w:val="000000"/>
                            <w:sz w:val="28"/>
                            <w:szCs w:val="28"/>
                            <w:u w:val="single"/>
                          </w:rPr>
                          <w:t>-     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 года проведена инвентаризация задолженности организаций должников по централизованным кредитам 1992-1994 гг., в том числе числящейся за балансом, в соответствии с решением муниципального образования  </w:t>
                        </w:r>
                        <w:r>
                          <w:rPr>
                            <w:color w:val="000000"/>
                            <w:sz w:val="28"/>
                            <w:szCs w:val="28"/>
                            <w:u w:val="single"/>
                          </w:rPr>
                          <w:t> -  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(указать №, дату утверждения документа);</w:t>
                        </w:r>
                      </w:p>
                    </w:tc>
                  </w:tr>
                  <w:tr>
                    <w:trPr/>
                    <w:tc>
                      <w:tcPr>
                        <w:tcW w:w="51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•</w:t>
                        </w:r>
                      </w:p>
                    </w:tc>
                    <w:tc>
                      <w:tcPr>
                        <w:tcW w:w="51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заключены Соглашения об обязательствах по централизованным кредитам, полученным в 1992-1994 гг., акты сверок с организациями-должниками (указать по перечню организаций) на сумму 0,00 тыс. рублей;</w:t>
                        </w:r>
                      </w:p>
                    </w:tc>
                  </w:tr>
                  <w:tr>
                    <w:trPr/>
                    <w:tc>
                      <w:tcPr>
                        <w:tcW w:w="51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•</w:t>
                        </w:r>
                      </w:p>
                    </w:tc>
                    <w:tc>
                      <w:tcPr>
                        <w:tcW w:w="51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зыскана задолженность по централизованным кредитам 1992-1994 гг. в объеме 0,00 тыс. рублей, в том числе в судебном порядке 0,00 тыс. рублей; 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before="0" w:after="0"/>
                    <w:ind w:left="0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урегулирование задолженности организаций-должников: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а) определены местонахождения правопреемников К(Ф)Х – должников перед местным бюджетом по централизованным кредитам 1992-1994 гг. при ликвидации которых земельные участки не изымались по </w:t>
                  </w:r>
                  <w:r>
                    <w:rPr>
                      <w:color w:val="000000"/>
                      <w:sz w:val="28"/>
                      <w:szCs w:val="28"/>
                      <w:u w:val="single"/>
                    </w:rPr>
                    <w:t>   -  </w:t>
                  </w:r>
                  <w:r>
                    <w:rPr>
                      <w:color w:val="000000"/>
                      <w:sz w:val="28"/>
                      <w:szCs w:val="28"/>
                      <w:u w:val="single"/>
                    </w:rPr>
                    <w:t xml:space="preserve"> 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(</w:t>
                  </w:r>
                  <w:r>
                    <w:rPr>
                      <w:color w:val="000000"/>
                      <w:sz w:val="28"/>
                      <w:szCs w:val="28"/>
                    </w:rPr>
                    <w:t>указать количество) организациям на сумму 0,00 (тыс. рублей)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б) …………………………………………………………</w:t>
                  </w:r>
                  <w:r>
                    <w:rPr>
                      <w:color w:val="000000"/>
                      <w:sz w:val="28"/>
                      <w:szCs w:val="28"/>
                    </w:rPr>
                    <w:t>…….</w:t>
                  </w:r>
                  <w:r>
                    <w:rPr>
                      <w:color w:val="000000"/>
                      <w:sz w:val="28"/>
                      <w:szCs w:val="28"/>
                    </w:rPr>
                    <w:t>.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) …………………………………………………………</w:t>
                  </w:r>
                  <w:r>
                    <w:rPr>
                      <w:color w:val="000000"/>
                      <w:sz w:val="28"/>
                      <w:szCs w:val="28"/>
                    </w:rPr>
                    <w:t>…….</w:t>
                  </w:r>
                  <w:r>
                    <w:rPr>
                      <w:color w:val="000000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ведения о поступлении в местный бюджет от организаций - должников по централизованным кредитам 1992-1994 гг. представлены в таблице 6.</w:t>
                  </w:r>
                </w:p>
                <w:p>
                  <w:pPr>
                    <w:pStyle w:val="Normal"/>
                    <w:bidi w:val="0"/>
                    <w:ind w:hanging="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аблица 6</w:t>
                  </w:r>
                </w:p>
                <w:p>
                  <w:pPr>
                    <w:pStyle w:val="Normal"/>
                    <w:bidi w:val="0"/>
                    <w:ind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ведения о поступлениях в местный бюджет</w:t>
                  </w:r>
                </w:p>
                <w:p>
                  <w:pPr>
                    <w:pStyle w:val="Normal"/>
                    <w:bidi w:val="0"/>
                    <w:ind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 централизованным кредитам 1992-1994 гг.</w:t>
                  </w:r>
                </w:p>
                <w:p>
                  <w:pPr>
                    <w:pStyle w:val="Normal"/>
                    <w:bidi w:val="0"/>
                    <w:ind w:hanging="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тыс. рублей)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102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40"/>
                    <w:gridCol w:w="2040"/>
                    <w:gridCol w:w="2040"/>
                    <w:gridCol w:w="2040"/>
                    <w:gridCol w:w="2042"/>
                  </w:tblGrid>
                  <w:tr>
                    <w:trPr/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№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/п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именование заемщика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Утверждено на 2022 год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сполнено за 2022 год </w:t>
                        </w:r>
                      </w:p>
                    </w:tc>
                    <w:tc>
                      <w:tcPr>
                        <w:tcW w:w="204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тклонение от плана</w:t>
                        </w:r>
                      </w:p>
                    </w:tc>
                  </w:tr>
                  <w:tr>
                    <w:trPr/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.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………………………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..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204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</w:tr>
                  <w:tr>
                    <w:trPr/>
                    <w:tc>
                      <w:tcPr>
                        <w:tcW w:w="4080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того: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204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тклонение от плана по возврату централизованных кредитов за 2022 год </w:t>
                  </w:r>
                  <w:r>
                    <w:rPr>
                      <w:color w:val="000000"/>
                      <w:sz w:val="28"/>
                      <w:szCs w:val="28"/>
                    </w:rPr>
                    <w:t>обусловлено следующими факторами: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102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5102"/>
                  </w:tblGrid>
                  <w:tr>
                    <w:trPr/>
                    <w:tc>
                      <w:tcPr>
                        <w:tcW w:w="51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•</w:t>
                        </w:r>
                      </w:p>
                    </w:tc>
                    <w:tc>
                      <w:tcPr>
                        <w:tcW w:w="51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………………………………………………………………………………</w:t>
                        </w:r>
                      </w:p>
                    </w:tc>
                  </w:tr>
                  <w:tr>
                    <w:trPr/>
                    <w:tc>
                      <w:tcPr>
                        <w:tcW w:w="51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•</w:t>
                        </w:r>
                      </w:p>
                    </w:tc>
                    <w:tc>
                      <w:tcPr>
                        <w:tcW w:w="51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………………………………………………………………………………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  <w:u w:val="single"/>
                    </w:rPr>
                  </w:pPr>
                  <w:r>
                    <w:rPr>
                      <w:color w:val="000000"/>
                      <w:sz w:val="28"/>
                      <w:szCs w:val="28"/>
                      <w:u w:val="single"/>
                    </w:rPr>
                    <w:t>В период с 1 января 2022 года по 31 декабря 2022 года: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на основании Порядка списания, утвержденного постановлением Администрации МО 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» «О прядке списания задолженности организаций перед бюджетом МО 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» № 383 от 23.05.2011 года, (прилагается к пояснительной записке) списана с баланса местного бюджета задолженность организаций-должников (список организаций прилагается), не имеющая источников погашения в связи с ликвидацией в установленном порядке, в сумме 0,00 тыс. рублей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    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u w:val="single"/>
                    </w:rPr>
                    <w:t>На балансе исполнения бюджета</w:t>
                  </w:r>
                  <w:r>
                    <w:rPr>
                      <w:color w:val="000000"/>
                      <w:sz w:val="28"/>
                      <w:szCs w:val="28"/>
                    </w:rPr>
                    <w:t> МО 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» числится на 01.01.2023г. задолженность организаций-должников по централизованным кредитам 1992-1994 гг., в том числе задолженность действующих организаций в сумме 0,00 тыс. рублей и ликвидированных организаций   в сумме 0,00 тыс. рублей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u w:val="single"/>
                    </w:rPr>
                    <w:t>За балансом исполнения бюджета</w:t>
                  </w:r>
                  <w:r>
                    <w:rPr>
                      <w:color w:val="000000"/>
                      <w:sz w:val="28"/>
                      <w:szCs w:val="28"/>
                    </w:rPr>
                    <w:t> МО 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» на 01.01.2023 года числится задолженность организаций должников по централизованным кредитам 1992-1994 гг. в сумме 0,00 тыс. рублей, в том числе задолженность действующих организаций – 0,00 тыс. рублей, задолженность ликвидированных организаций – 0,00 тыс. рублей.</w:t>
                  </w:r>
                </w:p>
                <w:p>
                  <w:pPr>
                    <w:pStyle w:val="Normal"/>
                    <w:bidi w:val="0"/>
                    <w:ind w:hanging="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аблица 7</w:t>
                  </w:r>
                </w:p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ведения о задолженности организаций-должников по централизованным кредитам 1992-1994 гг. перед бюджетом МО 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»</w:t>
                  </w:r>
                </w:p>
                <w:p>
                  <w:pPr>
                    <w:pStyle w:val="Normal"/>
                    <w:bidi w:val="0"/>
                    <w:ind w:hanging="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тыс. рублей)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102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57"/>
                    <w:gridCol w:w="1457"/>
                    <w:gridCol w:w="1458"/>
                    <w:gridCol w:w="1457"/>
                    <w:gridCol w:w="1458"/>
                    <w:gridCol w:w="1457"/>
                    <w:gridCol w:w="1458"/>
                  </w:tblGrid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№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/п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именование организации - должника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Задолженность на 01.01.2022 г.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гаше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о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писано (указать основание)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Задолжен-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ость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на 01.01.2023 г.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Финансовое состояние</w:t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.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914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СЕГО: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Решением «О бюджете муниципального образования </w:t>
                  </w:r>
                  <w:r>
                    <w:rPr>
                      <w:color w:val="000000"/>
                      <w:sz w:val="28"/>
                      <w:szCs w:val="28"/>
                      <w:u w:val="single"/>
                    </w:rPr>
                    <w:t>    -     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на 2022 год и на плановый период 2023 и 2024 годов» (в ред. от </w:t>
                  </w:r>
                  <w:r>
                    <w:rPr>
                      <w:color w:val="000000"/>
                      <w:sz w:val="28"/>
                      <w:szCs w:val="28"/>
                      <w:u w:val="single"/>
                    </w:rPr>
                    <w:t>   -  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№ </w:t>
                  </w:r>
                  <w:r>
                    <w:rPr>
                      <w:color w:val="000000"/>
                      <w:sz w:val="28"/>
                      <w:szCs w:val="28"/>
                      <w:u w:val="single"/>
                    </w:rPr>
                    <w:t xml:space="preserve">   - </w:t>
                  </w:r>
                  <w:r>
                    <w:rPr>
                      <w:color w:val="000000"/>
                      <w:sz w:val="28"/>
                      <w:szCs w:val="28"/>
                      <w:u w:val="single"/>
                    </w:rPr>
                    <w:t>  </w:t>
                  </w:r>
                  <w:r>
                    <w:rPr>
                      <w:color w:val="000000"/>
                      <w:sz w:val="28"/>
                      <w:szCs w:val="28"/>
                    </w:rPr>
                    <w:t>)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предусмотрен (не предусмотрен) возврат в местный бюджет бюджетных кредитов в сумме 0,00 тыс. рублей, в том числе централизованных кредитов 1992-1994 гг. сумме 0,00тыс. рублей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МО 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» проведена в 2022 году следующая работа по задолженности организаций-должников по централизованным кредитам 1992-1994 гг., числящейся за балансом исполнения местного бюджета: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102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5102"/>
                  </w:tblGrid>
                  <w:tr>
                    <w:trPr/>
                    <w:tc>
                      <w:tcPr>
                        <w:tcW w:w="51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•</w:t>
                        </w:r>
                      </w:p>
                    </w:tc>
                    <w:tc>
                      <w:tcPr>
                        <w:tcW w:w="51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  <w:u w:val="single"/>
                          </w:rPr>
                          <w:t xml:space="preserve">      </w:t>
                        </w:r>
                        <w:r>
                          <w:rPr>
                            <w:color w:val="000000"/>
                            <w:sz w:val="28"/>
                            <w:szCs w:val="28"/>
                            <w:u w:val="single"/>
                          </w:rPr>
                          <w:t>-  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 года проведена инвентаризация задолженности организаций должников по централизованным кредитам 1992-1994 гг. в соответствии с решением </w:t>
                        </w:r>
                        <w:r>
                          <w:rPr>
                            <w:color w:val="000000"/>
                            <w:sz w:val="28"/>
                            <w:szCs w:val="28"/>
                            <w:u w:val="single"/>
                          </w:rPr>
                          <w:t>     -     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(указать №, дату документа);</w:t>
                        </w:r>
                      </w:p>
                    </w:tc>
                  </w:tr>
                  <w:tr>
                    <w:trPr/>
                    <w:tc>
                      <w:tcPr>
                        <w:tcW w:w="51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•</w:t>
                        </w:r>
                      </w:p>
                    </w:tc>
                    <w:tc>
                      <w:tcPr>
                        <w:tcW w:w="51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заключены Соглашения об обязательствах по централизованным кредитам, полученным в 1992-1994 гг., акты сверок с организациями-должниками (указать по перечню организации) на сумму 0,00 тыс. рублей;</w:t>
                        </w:r>
                      </w:p>
                    </w:tc>
                  </w:tr>
                  <w:tr>
                    <w:trPr/>
                    <w:tc>
                      <w:tcPr>
                        <w:tcW w:w="51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•</w:t>
                        </w:r>
                      </w:p>
                    </w:tc>
                    <w:tc>
                      <w:tcPr>
                        <w:tcW w:w="51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погашена задолженность по централизованным кредитам 1992-1994 гг. в сумме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 0,00 тыс. рублей, в том числе </w:t>
                        </w:r>
                        <w:r>
                          <w:rPr>
                            <w:color w:val="000000"/>
                            <w:sz w:val="28"/>
                            <w:szCs w:val="28"/>
                            <w:u w:val="single"/>
                          </w:rPr>
                          <w:t>    -    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(перечислить организации);</w:t>
                        </w:r>
                      </w:p>
                    </w:tc>
                  </w:tr>
                  <w:tr>
                    <w:trPr/>
                    <w:tc>
                      <w:tcPr>
                        <w:tcW w:w="51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•</w:t>
                        </w:r>
                      </w:p>
                    </w:tc>
                    <w:tc>
                      <w:tcPr>
                        <w:tcW w:w="51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зыскана задолженность по централизованным кредитам 1992-1994 гг. в сумме 0,00 тыс. рублей, в том числе с предъявлением претензий в судебном порядке 0,00 тыс. рублей; </w:t>
                        </w:r>
                      </w:p>
                    </w:tc>
                  </w:tr>
                  <w:tr>
                    <w:trPr/>
                    <w:tc>
                      <w:tcPr>
                        <w:tcW w:w="51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•</w:t>
                        </w:r>
                      </w:p>
                    </w:tc>
                    <w:tc>
                      <w:tcPr>
                        <w:tcW w:w="51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 урегулированию задолженности организаций-должников:</w:t>
                        </w:r>
                      </w:p>
                    </w:tc>
                  </w:tr>
                  <w:tr>
                    <w:trPr/>
                    <w:tc>
                      <w:tcPr>
                        <w:tcW w:w="51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•</w:t>
                        </w:r>
                      </w:p>
                    </w:tc>
                    <w:tc>
                      <w:tcPr>
                        <w:tcW w:w="51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определено местонахождение правопреемников К(Ф)Х – должников перед местным бюджетом по централизованным кредитам 1992-1994 гг. при ликвидации которых земельные участки не изымались по </w:t>
                        </w:r>
                        <w:r>
                          <w:rPr>
                            <w:color w:val="000000"/>
                            <w:sz w:val="28"/>
                            <w:szCs w:val="28"/>
                            <w:u w:val="single"/>
                          </w:rPr>
                          <w:t>   -   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(указать количество) организациям на сумму 0,00 (тыс. рублей);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before="0" w:after="0"/>
                    <w:ind w:left="0"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б) </w:t>
                  </w:r>
                  <w:r>
                    <w:rPr>
                      <w:color w:val="000000"/>
                      <w:sz w:val="28"/>
                      <w:szCs w:val="28"/>
                      <w:u w:val="single"/>
                    </w:rPr>
                    <w:t xml:space="preserve">  </w:t>
                  </w:r>
                  <w:r>
                    <w:rPr>
                      <w:color w:val="000000"/>
                      <w:sz w:val="28"/>
                      <w:szCs w:val="28"/>
                      <w:u w:val="single"/>
                    </w:rPr>
                    <w:t>   -      </w:t>
                  </w:r>
                  <w:r>
                    <w:rPr>
                      <w:color w:val="000000"/>
                      <w:sz w:val="28"/>
                      <w:szCs w:val="28"/>
                    </w:rPr>
                    <w:t>(указать иные принятые меры)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  <w:u w:val="single"/>
                    </w:rPr>
                  </w:pPr>
                  <w:r>
                    <w:rPr>
                      <w:color w:val="000000"/>
                      <w:sz w:val="28"/>
                      <w:szCs w:val="28"/>
                      <w:u w:val="single"/>
                    </w:rPr>
                    <w:t>В период с 1 января 2022 года по 31 декабря 2022 года: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на основании Порядка списания, утвержденного постановлением Администрации МО 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» «О прядке списания задолженности организаций перед бюджетом МО 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» № 383 от 23.05.2011 года (прилагается к пояснительной записке) списана с за балансовые счета 04 «Списанная задолженность неплатежеспособных дебиторов» местного бюджета задолженность организаций-должников (список организаций прилагается), не имеющая источников погашения в связи с ликвидацией в установленном порядке, в сумме 0,00 тыс. рублей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u w:val="single"/>
                    </w:rPr>
                    <w:t>За балансом исполнения бюджета</w:t>
                  </w:r>
                  <w:r>
                    <w:rPr>
                      <w:color w:val="000000"/>
                      <w:sz w:val="28"/>
                      <w:szCs w:val="28"/>
                    </w:rPr>
                    <w:t> МО 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» числится на 01.01.2023г. задолженность организаций должников по централизованным кредитам 1992-1994 гг., в том числе задолженность действующих организаций в сумме 0,00 тыс. рублей и ликвидированных организаций   0,00 тыс. рублей.</w:t>
                  </w:r>
                </w:p>
                <w:p>
                  <w:pPr>
                    <w:pStyle w:val="Normal"/>
                    <w:bidi w:val="0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5. Источники финансирования дефицита местного бюджета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аблица 8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сточники финансирования дефицита местного бюджета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тыс. рублей)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102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50"/>
                    <w:gridCol w:w="2550"/>
                    <w:gridCol w:w="2551"/>
                    <w:gridCol w:w="2551"/>
                  </w:tblGrid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№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/п</w:t>
                        </w:r>
                      </w:p>
                    </w:tc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Утверждено</w:t>
                        </w:r>
                      </w:p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022г.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сполнено</w:t>
                        </w:r>
                      </w:p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022г.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.</w:t>
                        </w:r>
                      </w:p>
                    </w:tc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ивле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.</w:t>
                        </w:r>
                      </w:p>
                    </w:tc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гашение кредитов, предоставленных кредитными организациями в валюте Российской Федерации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.</w:t>
                        </w:r>
                      </w:p>
                    </w:tc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ивлечение бюджетных кредитов от других бюджетов бюджетной системы Российской Федерации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 886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 886,00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.</w:t>
                        </w:r>
                      </w:p>
                    </w:tc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гашение бюджетных кредитов, полученных от других бюджетов бюджетной системы Российской Федерации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 322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 322,00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5.</w:t>
                        </w:r>
                      </w:p>
                    </w:tc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озврат бюджетных кредитов, предоставленных внутри страны в валюте Российской Федерации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6.</w:t>
                        </w:r>
                      </w:p>
                    </w:tc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сполнение государственных и муниципальных гарантий в валюте Российской Федерации 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соответствии с Программой муниципальных заимствований МО 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» на 2022 год, утвержденной Решением Совета депутатов МО 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» от 21.12.2021 года №160 «О бюджете муниципального образования 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» на 2022 год и на плановый период 2023 и 2024 годов» (в ред. от 28 декабря 2022 года № 220):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102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5102"/>
                  </w:tblGrid>
                  <w:tr>
                    <w:trPr/>
                    <w:tc>
                      <w:tcPr>
                        <w:tcW w:w="51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•</w:t>
                        </w:r>
                      </w:p>
                    </w:tc>
                    <w:tc>
                      <w:tcPr>
                        <w:tcW w:w="51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ля погашения долговых обязательств по ранее привлеченным заемным средствам получено кредитов кредитных организаций в сумме 0,00 тыс. рублей, бюджетных кредитов 0,00 тыс. рублей;</w:t>
                        </w:r>
                      </w:p>
                    </w:tc>
                  </w:tr>
                  <w:tr>
                    <w:trPr/>
                    <w:tc>
                      <w:tcPr>
                        <w:tcW w:w="51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•</w:t>
                        </w:r>
                      </w:p>
                    </w:tc>
                    <w:tc>
                      <w:tcPr>
                        <w:tcW w:w="51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ля финансирования дефицита местного бюджета получено кредитов кредитных организаций в сумме 0,00 тыс. рублей, бюджетных кредитов 8 100,00 тыс. рублей;</w:t>
                        </w:r>
                      </w:p>
                    </w:tc>
                  </w:tr>
                  <w:tr>
                    <w:trPr/>
                    <w:tc>
                      <w:tcPr>
                        <w:tcW w:w="51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•</w:t>
                        </w:r>
                      </w:p>
                    </w:tc>
                    <w:tc>
                      <w:tcPr>
                        <w:tcW w:w="51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ля финансирования кассовых разрывов местного бюджета получено кредитов кредитных организаций в сумме 0,00 тыс. рублей, бюджетных кредитов 0,00 тыс. рублей.</w:t>
                        </w:r>
                      </w:p>
                    </w:tc>
                  </w:tr>
                  <w:tr>
                    <w:trPr/>
                    <w:tc>
                      <w:tcPr>
                        <w:tcW w:w="51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•</w:t>
                        </w:r>
                      </w:p>
                    </w:tc>
                    <w:tc>
                      <w:tcPr>
                        <w:tcW w:w="51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ля осуществления мероприятий, связанных с предупреждением чрезвычайных ситуаций, которые могут привести к нарушению функциональных систем жизнеобеспечения населения, и ликвидации их последствий  получено кредитов кредитных организаций в сумме 0,00 тыс. рублей, бюджетных кредитов 2 786,00 тыс. рублей.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    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       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Сведения о проведении инвентаризаций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Инвентаризация имущества и </w:t>
                  </w:r>
                  <w:r>
                    <w:rPr>
                      <w:color w:val="000000"/>
                      <w:sz w:val="28"/>
                      <w:szCs w:val="28"/>
                    </w:rPr>
                    <w:t>обязательств  производится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ежегодно. По состоянию на 01.</w:t>
                  </w:r>
                  <w:r>
                    <w:rPr>
                      <w:color w:val="000000"/>
                      <w:sz w:val="28"/>
                      <w:szCs w:val="28"/>
                    </w:rPr>
                    <w:t>12.2022г.был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проведена инвентаризация. Расхождений не выявлено.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3"/>
      <w:bookmarkStart w:id="4" w:name="__bookmark_3"/>
      <w:bookmarkEnd w:id="4"/>
    </w:p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1133"/>
        <w:gridCol w:w="1134"/>
        <w:gridCol w:w="1133"/>
        <w:gridCol w:w="1134"/>
        <w:gridCol w:w="1133"/>
        <w:gridCol w:w="1134"/>
        <w:gridCol w:w="1133"/>
        <w:gridCol w:w="1135"/>
      </w:tblGrid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13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3"/>
            </w:tblGrid>
            <w:tr>
              <w:trPr/>
              <w:tc>
                <w:tcPr>
                  <w:tcW w:w="113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ЧАЛЬНИК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45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Ю.А. Яковлев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подпись)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45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906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906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</w:t>
            </w:r>
            <w:r>
              <w:rPr>
                <w:sz w:val="16"/>
                <w:szCs w:val="16"/>
              </w:rPr>
              <w:t xml:space="preserve">О.Н.Колмакова          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Руководитель планово-экономической службы</w:t>
            </w:r>
          </w:p>
        </w:tc>
        <w:tc>
          <w:tcPr>
            <w:tcW w:w="22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45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подпись)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45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13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3"/>
            </w:tblGrid>
            <w:tr>
              <w:trPr/>
              <w:tc>
                <w:tcPr>
                  <w:tcW w:w="113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лавный бухгалте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45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В.В. </w:t>
                  </w:r>
                  <w:r>
                    <w:rPr>
                      <w:color w:val="000000"/>
                      <w:sz w:val="16"/>
                      <w:szCs w:val="16"/>
                    </w:rPr>
                    <w:t>Бужинаев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подпись)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45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906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906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906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7"/>
            </w:tblGrid>
            <w:tr>
              <w:trPr/>
              <w:tc>
                <w:tcPr>
                  <w:tcW w:w="90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 февраля 2023 г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4" w:right="567" w:gutter="0" w:header="1133" w:top="1134" w:footer="1133" w:bottom="141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2"/>
    </w:tblGrid>
    <w:tr>
      <w:trPr/>
      <w:tc>
        <w:tcPr>
          <w:tcW w:w="1020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2"/>
    </w:tblGrid>
    <w:tr>
      <w:trPr/>
      <w:tc>
        <w:tcPr>
          <w:tcW w:w="1020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2"/>
    </w:tblGrid>
    <w:tr>
      <w:trPr/>
      <w:tc>
        <w:tcPr>
          <w:tcW w:w="1020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2"/>
    </w:tblGrid>
    <w:tr>
      <w:trPr/>
      <w:tc>
        <w:tcPr>
          <w:tcW w:w="1020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Wa5">
    <w:name w:val="wa5"/>
    <w:basedOn w:val="Wa0"/>
    <w:qFormat/>
    <w:rPr/>
  </w:style>
  <w:style w:type="character" w:styleId="Wa7">
    <w:name w:val="wa7"/>
    <w:basedOn w:val="Wa0"/>
    <w:qFormat/>
    <w:rPr/>
  </w:style>
  <w:style w:type="character" w:styleId="EndnoteAnchor">
    <w:name w:val="Endnote Reference"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</w:pPr>
    <w:rPr/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8</TotalTime>
  <Application>LibreOffice/7.4.7.2$Linux_X86_64 LibreOffice_project/40$Build-2</Application>
  <HyperlinkBase/>
  <AppVersion>15.0000</AppVersion>
  <Pages>23</Pages>
  <Words>7250</Words>
  <CharactersWithSpaces>41329</CharactersWithSpaces>
  <Paragraphs>96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5:38:00Z</dcterms:created>
  <dc:creator/>
  <dc:description/>
  <cp:keywords/>
  <dc:language>en-US</dc:language>
  <cp:lastModifiedBy>troian</cp:lastModifiedBy>
  <dcterms:modified xsi:type="dcterms:W3CDTF">2023-03-22T06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6</vt:lpwstr>
  </property>
</Properties>
</file>