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К БАЛАНСУ УЧРЕЖДЕНИЯ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60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3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УНИЦИПАЛЬНОЕ КАЗЕННОЕ УЧРЕЖДЕНИЕ "УПРАВЛЕНИЕ ФИНАНСОВ АДМИНИСТРАЦИИ МУНИЦИПАЛЬНОГО ОБРАЗОВАНИЯ "БАРГУЗИНСКИЙ РАЙОН"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99606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обленное подразделение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дитель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УНИЦИПАЛЬНОЕ КАЗЕННОЕ УЧРЕЖДЕНИЕ "УПРАВЛЕНИЕ ФИНАНСОВ АДМИНИСТРАЦИИ МУНИЦИПАЛЬНОГО ОБРАЗОВАНИЯ "БАРГУЗИНСКИЙ РАЙОН"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16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ргана, </w:t>
              <w:br/>
              <w:t>осуществляющего</w:t>
              <w:br/>
              <w:t>полномочия учредителя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99606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: квартальная, годовая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Балансу по форме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30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: руб.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учреждения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Федеральным законом от 08 мая 2010 года № 83-ФЗ «О внесении изменений в отдельные законодательные акты РФ в связи с совершенствованием    правового положения муниципальных учреждений» в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созданы путем изменения типа </w:t>
                  </w:r>
                  <w:r>
                    <w:rPr>
                      <w:color w:val="000000"/>
                      <w:sz w:val="28"/>
                      <w:szCs w:val="28"/>
                    </w:rPr>
                    <w:t>существующих муниципальных учреждени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конец </w:t>
                  </w:r>
                  <w:r>
                    <w:rPr>
                      <w:color w:val="000000"/>
                      <w:sz w:val="28"/>
                      <w:szCs w:val="28"/>
                    </w:rPr>
                    <w:t>отчетного  2022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в муниципальном образовании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  32 бюджетных и автономных учреждения, в том числе  бюджетных учреждений - 31, автономных  учреждений - 1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отношению к 2021 году коли</w:t>
                  </w:r>
                  <w:r>
                    <w:rPr>
                      <w:color w:val="000000"/>
                      <w:sz w:val="28"/>
                      <w:szCs w:val="28"/>
                    </w:rPr>
                    <w:t>чество бюджетных учреждений не изменилось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учреждения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особленных подразделений созданные бюджетные и автономные учреждения не имеют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учреждением плана его деятельности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 0503723 M «Отчет о движении денежных средств учреждения»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За 2022 год поступление средств во временное распоряжение по бюджетным учреждениям составило 286696,</w:t>
                  </w:r>
                  <w:r>
                    <w:rPr>
                      <w:color w:val="000000"/>
                      <w:sz w:val="28"/>
                      <w:szCs w:val="28"/>
                    </w:rPr>
                    <w:t>25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</w:t>
                  </w:r>
                  <w:r>
                    <w:rPr>
                      <w:color w:val="000000"/>
                      <w:sz w:val="28"/>
                      <w:szCs w:val="28"/>
                    </w:rPr>
                    <w:t>, выбытие 111570,10 руб., остаток средств в сумме 271 261,25 руб., объясняется обеспечением заявок на электронных площадках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 0503737 M «Отчет об исполнении учреждением плана его финансово-хозяйственной деятельности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обственные доходы учреждения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тупило доходов за 2022г. всего 22 494 943,12рублей, в том числе доходы от оказания платных услуг (работ) – 21 894 598,22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,возмеще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щерба-16 987,90, прочие доходы – 587 357,00 рублей. Всего расходы за 2022г. составили 21 316 732,84 рублей. Расход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выплату персоналу учреждений 53 054,00 рублей, закупка товаров, работ, услуг 21 188 547,64 рублей, иные бюджетные ассигнования 75 131,2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сидия на выполнение государственного (муниципального) задания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ступило доходов за 2022 г. всего 68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911 527,99 рублей. Всего расходы за 2022г. составили 684 595 496,28 рублей </w:t>
                  </w:r>
                  <w:r>
                    <w:rPr>
                      <w:color w:val="000000"/>
                      <w:sz w:val="28"/>
                      <w:szCs w:val="28"/>
                    </w:rPr>
                    <w:t>т.ч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сходы на выплату персоналу учреждений 549 195 299,46 рублей, закупка товаров, работ, услуг 131 635 997,53 рублей, социальное обеспечение и иные выплаты населению 415 400,</w:t>
                  </w:r>
                  <w:r>
                    <w:rPr>
                      <w:color w:val="000000"/>
                      <w:sz w:val="28"/>
                      <w:szCs w:val="28"/>
                    </w:rPr>
                    <w:t>00,и</w:t>
                  </w:r>
                  <w:r>
                    <w:rPr>
                      <w:color w:val="000000"/>
                      <w:sz w:val="28"/>
                      <w:szCs w:val="28"/>
                    </w:rPr>
                    <w:t>ны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бюджетные ассигнования 3 348 799,29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сидии на иные цели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ступило доходов за 2022г. всего 218 023 690,40 рублей. Всего за 2022г. расходы составили 218 023 690,40 рублей, в том числе расходы на выплату персоналу учреждений 30 341 797,04 рублей, закупка товаров, работ, услуг184 354 095,36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,социальн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</w:t>
                  </w:r>
                  <w:r>
                    <w:rPr>
                      <w:color w:val="000000"/>
                      <w:sz w:val="28"/>
                      <w:szCs w:val="28"/>
                    </w:rPr>
                    <w:t>беспечение и иные выплаты населению 3 327798,00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отчетности учреждения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 0503768 G «Сведения о движении нефинансовых активах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обственные доходы учреждения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01.01.2022 г. стоимость основных средств по собственным доходам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чреждения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яла  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79 954,67  рублей, а на 01.01.2023 г. составила 8 307 488,13 рублей за отчетный период стоимость основных средств увеличилась на 1 127 533,46  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мортизация по сравнению с началом года увеличилась на 474 835,34 рублей и составила 5 877 460,81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 по сравнению с началом года увеличились на 536 962,17 рублей и составили на конец года 5 996 991,71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             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сидия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на выполнение государственного (муниципального) задания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01.01.2022 г. стоимость основных средств по субсидии на выполнение государственного (муниципального) задания составляла 383 826 743,21 рублей, а на 01.01.2023 г. составила 440 018 774,7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</w:t>
                  </w:r>
                  <w:r>
                    <w:rPr>
                      <w:color w:val="000000"/>
                      <w:sz w:val="28"/>
                      <w:szCs w:val="28"/>
                    </w:rPr>
                    <w:t> з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четный период стоимость увеличилась на 56 192 031,52  рублей увеличение произошло за счет приобретения компьютерной техники и автобусов  в школу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В 2022 г. амортизация по сравнению с началом года увеличилась на 39 581 929,</w:t>
                  </w:r>
                  <w:r>
                    <w:rPr>
                      <w:color w:val="000000"/>
                      <w:sz w:val="28"/>
                      <w:szCs w:val="28"/>
                    </w:rPr>
                    <w:t>43  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составила 25</w:t>
                  </w:r>
                  <w:r>
                    <w:rPr>
                      <w:color w:val="000000"/>
                      <w:sz w:val="28"/>
                      <w:szCs w:val="28"/>
                    </w:rPr>
                    <w:t>8 268 858,35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 2022 г. стоимость непроизведенных активов увеличилась </w:t>
                  </w:r>
                  <w:r>
                    <w:rPr>
                      <w:color w:val="000000"/>
                      <w:sz w:val="28"/>
                      <w:szCs w:val="28"/>
                    </w:rPr>
                    <w:t>на  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502 409,57 рублей  и составила 73 470 195,3 руб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 по сравнению с началом года увеличились на 8 462 664,</w:t>
                  </w:r>
                  <w:r>
                    <w:rPr>
                      <w:color w:val="000000"/>
                      <w:sz w:val="28"/>
                      <w:szCs w:val="28"/>
                    </w:rPr>
                    <w:t>82  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составили на конец отчетного года  46 944 716,02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сидии на иные цели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состоянию на 01.01.2022 года стоимость материальных </w:t>
                  </w:r>
                  <w:r>
                    <w:rPr>
                      <w:color w:val="000000"/>
                      <w:sz w:val="28"/>
                      <w:szCs w:val="28"/>
                    </w:rPr>
                    <w:t>запасов  составлял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 291 71</w:t>
                  </w:r>
                  <w:r>
                    <w:rPr>
                      <w:color w:val="000000"/>
                      <w:sz w:val="28"/>
                      <w:szCs w:val="28"/>
                    </w:rPr>
                    <w:t>8,34  руб. поступление 25 240 010,58 руб., выбытие 25 151 504,55 руб. и на 01.01.2023 года стоимость материальных запасов составила 2 380 224,37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 0503768 G «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Сведения по дебиторской и кредиторской задолженности учреждения»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По состоянию на 01.01.2023 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года в Сведениях по дебиторской и кредиторской задолженности учреждения (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s://internet.garant.ru/" \l "/document/12184447/entry/3769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. 0503769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) отражена </w:t>
                  </w:r>
                  <w:r>
                    <w:rPr>
                      <w:b/>
                      <w:bCs/>
                      <w:i/>
                      <w:iCs/>
                      <w:color w:val="22272F"/>
                      <w:sz w:val="28"/>
                      <w:szCs w:val="28"/>
                      <w:u w:val="single"/>
                      <w:shd w:fill="FFFFFF" w:val="clear"/>
                    </w:rPr>
                    <w:t>дебиторская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 задолженность учреждения </w:t>
                  </w:r>
                  <w:r>
                    <w:rPr>
                      <w:b/>
                      <w:bCs/>
                      <w:i/>
                      <w:iCs/>
                      <w:color w:val="22272F"/>
                      <w:sz w:val="28"/>
                      <w:szCs w:val="28"/>
                      <w:u w:val="single"/>
                      <w:shd w:fill="FFFFFF" w:val="clear"/>
                    </w:rPr>
                    <w:t>по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u w:val="single"/>
                    </w:rPr>
                    <w:t xml:space="preserve"> Субсидии на выполнение государственного (муниципального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u w:val="single"/>
                    </w:rPr>
                    <w:t>задания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на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 общую сумму 35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768,93 рублей,  снижение  дебиторской  задолженности в сравнении с данными на начало года составило 45 %, в суммовом выражении  на 353 768,93 рублей, в том числе на счетах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206 00 000 «Расчеты по выданным авансам» задолженность на 01 января 2023 года составляет 165 371,25 рубля, что на 267683,81 рублей меньше чем в 2021 году, задолженность по заработной плате и начислениям по оплате труда составляет 25638,49 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блей, авансовые платежи. По услугам связи дебиторской задолженности нет. Предоплата по электроэнергии составила 39 275,30 рублей, </w:t>
                  </w:r>
                  <w:r>
                    <w:rPr>
                      <w:color w:val="000000"/>
                      <w:sz w:val="28"/>
                      <w:szCs w:val="28"/>
                    </w:rPr>
                    <w:t>предоплата по вывозу твердых коммунальных отходов в сумме 7 655,58 рублей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биторской задолженности по коду счета 206 25 «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счеты по авансам по содержанию имущества» по сравнению с 2021 годом осталась на прежнем </w:t>
                  </w:r>
                  <w:r>
                    <w:rPr>
                      <w:color w:val="000000"/>
                      <w:sz w:val="28"/>
                      <w:szCs w:val="28"/>
                    </w:rPr>
                    <w:t>уровне  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а 2 688,00 рублей, не представлены учреждениями документы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биторской задолженности по коду счета 206 26 «Расчеты по авансам по прочим работам, услу</w:t>
                  </w:r>
                  <w:r>
                    <w:rPr>
                      <w:color w:val="000000"/>
                      <w:sz w:val="28"/>
                      <w:szCs w:val="28"/>
                    </w:rPr>
                    <w:t>гам» составляют 69 000,00 рублей, что на 148 044,60 рублей меньше чем на начало года. Задолженность по авансам на приобретение материальных запасов уменьшилась по сравнению с аналогичным периодом 2021 года на 81% и составляет 21 113,88 рублей, здесь приобр</w:t>
                  </w:r>
                  <w:r>
                    <w:rPr>
                      <w:color w:val="000000"/>
                      <w:sz w:val="28"/>
                      <w:szCs w:val="28"/>
                    </w:rPr>
                    <w:t>етение ГСМ по договорам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208 00 000 «Расчеты с подотчетными лицами» дебиторская задолженность на 01 января 2023 года увеличилась и составляет 68 403,20 рублей, на 01 января 2022 года составляла 19 918,47 рублей.  Это авансовые платежи н</w:t>
                  </w:r>
                  <w:r>
                    <w:rPr>
                      <w:color w:val="000000"/>
                      <w:sz w:val="28"/>
                      <w:szCs w:val="28"/>
                    </w:rPr>
                    <w:t>а приобретение ГСМ, запчасти, подотчет ОСАГО по не отчитавшимся, не оплаченные командировочные расходы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303 00 000 «Расчеты по платежам в бюджеты» дебиторская задолженность на конец отчетного года составляет 119 994,48 рублей, на на</w:t>
                  </w:r>
                  <w:r>
                    <w:rPr>
                      <w:color w:val="000000"/>
                      <w:sz w:val="28"/>
                      <w:szCs w:val="28"/>
                    </w:rPr>
                    <w:t>чало года – 194 759,79 рублей. Наибольший удельный вес 55 % от общей задолженности   составляет задолженность по «Расчетам по прочим платежам в бюджет» составляет 65 774,88 рублей, дебиторская задолженность по счету «Расчеты по страховым взносам на обязате</w:t>
                  </w:r>
                  <w:r>
                    <w:rPr>
                      <w:color w:val="000000"/>
                      <w:sz w:val="28"/>
                      <w:szCs w:val="28"/>
                    </w:rPr>
                    <w:t>льное пенсионное страхование на выплату страховой части трудовой пенсии» составила 34 105,74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По состоянию на 01.01.2023 года в Сведениях по дебиторской и кредиторской задолженности учреждения (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s://internet.garant.ru/" \l "/document/12184447/entry/3769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. 0503769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) отражена </w:t>
                  </w:r>
                  <w:r>
                    <w:rPr>
                      <w:b/>
                      <w:bCs/>
                      <w:i/>
                      <w:iCs/>
                      <w:color w:val="22272F"/>
                      <w:sz w:val="28"/>
                      <w:szCs w:val="28"/>
                      <w:u w:val="single"/>
                      <w:shd w:fill="FFFFFF" w:val="clear"/>
                    </w:rPr>
                    <w:t>кредиторская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 задолженность учреждения </w:t>
                  </w:r>
                  <w:r>
                    <w:rPr>
                      <w:b/>
                      <w:bCs/>
                      <w:i/>
                      <w:iCs/>
                      <w:color w:val="22272F"/>
                      <w:sz w:val="28"/>
                      <w:szCs w:val="28"/>
                      <w:u w:val="single"/>
                      <w:shd w:fill="FFFFFF" w:val="clear"/>
                    </w:rPr>
                    <w:t>по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u w:val="single"/>
                    </w:rPr>
                    <w:t xml:space="preserve"> Субсидии на выполнение государственного (муниципального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u w:val="single"/>
                    </w:rPr>
                    <w:t>задания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на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 xml:space="preserve"> общую сумму </w:t>
                  </w:r>
                  <w:r>
                    <w:rPr>
                      <w:color w:val="000000"/>
                      <w:sz w:val="28"/>
                      <w:szCs w:val="28"/>
                    </w:rPr>
                    <w:t>12 402 978,96 рублей,  рост  кредиторской  задолженности в сравнении с данными на начало года со</w:t>
                  </w:r>
                  <w:r>
                    <w:rPr>
                      <w:color w:val="000000"/>
                      <w:sz w:val="28"/>
                      <w:szCs w:val="28"/>
                    </w:rPr>
                    <w:t>ставил 22 %, в суммовом выражении  на 2 242 742,59 рублей, в том числе на счетах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коду счета 208 00 000 «Расчеты с подотчетными лицами» задолженность составляет 207 387,16 рублей, удельный вес в общей задолженности занимает задолженность по расчетам с </w:t>
                  </w:r>
                  <w:r>
                    <w:rPr>
                      <w:color w:val="000000"/>
                      <w:sz w:val="28"/>
                      <w:szCs w:val="28"/>
                    </w:rPr>
                    <w:t>подотчетными лицами по приобретению материальных запасов в сумме 93 554,</w:t>
                  </w:r>
                  <w:r>
                    <w:rPr>
                      <w:color w:val="000000"/>
                      <w:sz w:val="28"/>
                      <w:szCs w:val="28"/>
                    </w:rPr>
                    <w:t>29  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здесь предусмотрены платежи на приобретение основных средств, запчастей, ГСМ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коду счета 302 00 000 «Расчеты по принятым обязательствам» кредиторская задолженность соста</w:t>
                  </w:r>
                  <w:r>
                    <w:rPr>
                      <w:color w:val="000000"/>
                      <w:sz w:val="28"/>
                      <w:szCs w:val="28"/>
                    </w:rPr>
                    <w:t>вляет 10 113 748,63 рублей, что на 2 779 379,90 рублей больше чем в 2021 году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долженность по расчетам по заработной плате и начислениям по оплате </w:t>
                  </w:r>
                  <w:r>
                    <w:rPr>
                      <w:color w:val="000000"/>
                      <w:sz w:val="28"/>
                      <w:szCs w:val="28"/>
                    </w:rPr>
                    <w:t>труда  составляе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5 289,31 рублей, что на 28 374,89 рублей меньше 2021 года, это начисленная  текущая зара</w:t>
                  </w:r>
                  <w:r>
                    <w:rPr>
                      <w:color w:val="000000"/>
                      <w:sz w:val="28"/>
                      <w:szCs w:val="28"/>
                    </w:rPr>
                    <w:t>ботная плата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по услугам связи составляет 128 131,32 рублей образовалась, в связи с тем, что были предъявлены счета фактуры, сроки, уплаты которых наступает в следующем месяце до 20 числа согласно условиям договора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по коммунал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ым услугам в сумме 6 646 220,20 рублей, по сравнению с 2021 годом увеличилась на 2 205 480,00 рублей и составила по электроэнергии - 466 650,66 рублей, </w:t>
                  </w:r>
                  <w:r>
                    <w:rPr>
                      <w:color w:val="000000"/>
                      <w:sz w:val="28"/>
                      <w:szCs w:val="28"/>
                    </w:rPr>
                    <w:t>теплоэнерги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– 5 910 899,92 рублей, вывоз ЖБО – 244 650,39 рублей, ТКО- 13 969,16 рубля, холодное водос</w:t>
                  </w:r>
                  <w:r>
                    <w:rPr>
                      <w:color w:val="000000"/>
                      <w:sz w:val="28"/>
                      <w:szCs w:val="28"/>
                    </w:rPr>
                    <w:t>набжение -10 050,07 рублей, счета фактур за оказанные услуги представлены в январе 2023 года.</w:t>
                  </w:r>
                  <w:r>
                    <w:rPr>
                      <w:color w:val="000000"/>
                      <w:sz w:val="28"/>
                      <w:szCs w:val="28"/>
                      <w:shd w:fill="FFFF00" w:val="clear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01.01.2023 года наблюдается увеличение кредиторской задолженности по содержанию имущества на 15% и составляет в суммовом выражении 1 497 160,02 рублей, наибольшую часть составляет задолженность учреждений отрасли «Образования» расходы на ремонт школь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втобусов, расходы на обслуживание пожарной сигнализации, техническое обеспечение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редиторская задолженность по прочим работам, услугам увеличилась относительно 2021 года и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ила  879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430,72 рублей, наибольшую часть составляет задолженность дошкольны</w:t>
                  </w:r>
                  <w:r>
                    <w:rPr>
                      <w:color w:val="000000"/>
                      <w:sz w:val="28"/>
                      <w:szCs w:val="28"/>
                    </w:rPr>
                    <w:t>х и образовательных учреждений по пожарному мониторингу, по программному обеспечению СТЭК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по приобретению основных средств составляет 220 300,02 рублей расходы на приобретение мебели в детские сады, расходы на спортивный инвентарь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по приобретению материальных запасов составляет 710 617,04 рублей, это задолженность за запчасти к автотранспорту, хозяйственные материалы, строительные материалы. Основными причинами образования кредиторской задолженности является недостаток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финансовых средств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четы по иным выплатам текущего характера физическим лицам 16 600,00 рублей увеличены на 12 000,00 рублей в связи с не выплатой премии к почетной грамоте, в </w:t>
                  </w:r>
                  <w:r>
                    <w:rPr>
                      <w:color w:val="000000"/>
                      <w:sz w:val="28"/>
                      <w:szCs w:val="28"/>
                    </w:rPr>
                    <w:t>связи  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едостатком денежных средств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коду счета 303 00 000 «Расчеты 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латежам в бюджеты» кредиторская задолженность составляет 2 069 225,91 рублей, что на 120 015,86 рубля меньше чем на начало года. </w:t>
                  </w:r>
                  <w:r>
                    <w:rPr>
                      <w:color w:val="000000"/>
                      <w:sz w:val="28"/>
                      <w:szCs w:val="28"/>
                    </w:rPr>
                    <w:t>В  разрез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идов счетов задолженность составляет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асчеты по налогу физических лиц 24 863,78 рублей,  расчеты по страховым </w:t>
                  </w:r>
                  <w:r>
                    <w:rPr>
                      <w:color w:val="000000"/>
                      <w:sz w:val="28"/>
                      <w:szCs w:val="28"/>
                    </w:rPr>
                    <w:t>взносам на обязательное социальное страхование на случай временной нетрудоспособности и в связи с материнством – 2 672,08 рублей, расчеты по прочим платежам в бюджет -   69 739,88 рублей, расчеты по страховым взносам на обязательное медицинское страхова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Федеральный ФОМС – 92 721,66 рублей, расчеты по страховым взносам на обязательное пенсионное страхование на выплату страховой части трудовой пенсии – 489 652,83 рублей, расчеты по налогу на имущество организаций –  1 234 599,95 рублей,  это текущая задо</w:t>
                  </w:r>
                  <w:r>
                    <w:rPr>
                      <w:color w:val="000000"/>
                      <w:sz w:val="28"/>
                      <w:szCs w:val="28"/>
                    </w:rPr>
                    <w:t>лженность бюджетных учреждений по оплате труда с начислениями.  </w:t>
                  </w:r>
                  <w:r>
                    <w:rPr>
                      <w:color w:val="000000"/>
                      <w:sz w:val="28"/>
                      <w:szCs w:val="28"/>
                    </w:rPr>
                    <w:t>Одной  из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лавных причин образования кредиторской задолженности можно назвать дефицит бюджета, вся задолженность является текущей.  В основном данная задолженность образовалась в связи с тем, </w:t>
                  </w:r>
                  <w:r>
                    <w:rPr>
                      <w:color w:val="000000"/>
                      <w:sz w:val="28"/>
                      <w:szCs w:val="28"/>
                    </w:rPr>
                    <w:t>что срок уплаты платежей наступает до 15 числа следующего месяца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коду счета 304 00 000 «Прочие расчеты с кредиторами» кредиторская задолженность составляет 12 617,26 рублей, это удержания из выплат по оплате труда, </w:t>
                  </w:r>
                  <w:r>
                    <w:rPr>
                      <w:color w:val="000000"/>
                      <w:sz w:val="28"/>
                      <w:szCs w:val="28"/>
                    </w:rPr>
                    <w:t>алименты.З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налогичный период соот</w:t>
                  </w:r>
                  <w:r>
                    <w:rPr>
                      <w:color w:val="000000"/>
                      <w:sz w:val="28"/>
                      <w:szCs w:val="28"/>
                    </w:rPr>
                    <w:t>ветствующего периода сумма 19055,62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>По состоянию на 01.01.2023 года в Сведениях по дебиторской и кредиторской задолженности учреждения (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s://internet.garant.ru/" \l "/document/12184447/entry/3769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.0503769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 xml:space="preserve">) отражена задолженность </w:t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>учре</w:t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>ждения</w:t>
                  </w:r>
                  <w:r>
                    <w:rPr>
                      <w:b/>
                      <w:bCs/>
                      <w:i/>
                      <w:iCs/>
                      <w:color w:val="22272F"/>
                      <w:sz w:val="28"/>
                      <w:szCs w:val="28"/>
                      <w:u w:val="single"/>
                      <w:shd w:fill="FFFFFF" w:val="clear"/>
                    </w:rPr>
                    <w:t>по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u w:val="single"/>
                    </w:rPr>
                    <w:t>Субсидии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u w:val="single"/>
                    </w:rPr>
                    <w:t xml:space="preserve"> на иные цел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данному виду деятельности отражается задолженность по целевым субсидия за счет средств федерального, республиканского бюджета и местного бюджета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ебиторск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задолженность на 1 января 2022 года – 257 767,60 рублей, на 1 января 2023 года – 8 314,14 рублей уменьшение на 97 % по сравнению с 1 января 2022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Кредиторска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адолженность</w:t>
                  </w:r>
                  <w:r>
                    <w:rPr>
                      <w:color w:val="000000"/>
                      <w:sz w:val="28"/>
                      <w:szCs w:val="28"/>
                    </w:rPr>
                    <w:t>  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 января 2022 года составляла  48 715,82 рублей, на 01 января 2023 года  </w:t>
                  </w:r>
                  <w:r>
                    <w:rPr>
                      <w:color w:val="000000"/>
                      <w:sz w:val="28"/>
                      <w:szCs w:val="28"/>
                    </w:rPr>
                    <w:t>1 383,25 рублей, уменьшение  в  сумме 47 332,57  рублей. Из них наибольший удельный вес составляют расчеты по приобретению материальных запасов в сумме 1 383,25 рублей по разделу «Общее образование»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>По состоянию на 01.01.2023 года в Сведениях по дебиторско</w:t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>й и кредиторской задолженности учреждения (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s://internet.garant.ru/" \l "/document/12184447/entry/3769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. 0503769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>) отражена задолженность учреждения по виду деятельности 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u w:val="single"/>
                    </w:rPr>
                    <w:t>Собственные доходы  учреждения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ебиторская задолженность по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внебюджетной деятельности 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 января 2023 года составляла 2 089 611,</w:t>
                  </w:r>
                  <w:r>
                    <w:rPr>
                      <w:color w:val="000000"/>
                      <w:sz w:val="28"/>
                      <w:szCs w:val="28"/>
                    </w:rPr>
                    <w:t>51  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по состоянию на 01 января 2022 года 1 413 782,28 рублей, увеличилась  на  675 829,23 рублей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205 00 000 «Расчеты по доходам» задолженность составляет 1 956 00</w:t>
                  </w:r>
                  <w:r>
                    <w:rPr>
                      <w:color w:val="000000"/>
                      <w:sz w:val="28"/>
                      <w:szCs w:val="28"/>
                    </w:rPr>
                    <w:t>0,47 рублей, что на 584 767,20 рублей больше отчетного 2021 года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ольшую часть составляет   задолженность родительской платы </w:t>
                  </w:r>
                  <w:r>
                    <w:rPr>
                      <w:color w:val="000000"/>
                      <w:sz w:val="28"/>
                      <w:szCs w:val="28"/>
                    </w:rPr>
                    <w:t>по  детски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ошкольным учреждениям (1 654 260,47 рублей), а также общеобразовательным учреждениям (301 740,00 рублей) отрасли «Об</w:t>
                  </w:r>
                  <w:r>
                    <w:rPr>
                      <w:color w:val="000000"/>
                      <w:sz w:val="28"/>
                      <w:szCs w:val="28"/>
                    </w:rPr>
                    <w:t>разования». Родительская плата поступает нерегулярно, с задержками или же наоборот переплатой и авансовыми платежами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206 00 000 «Расчеты по выданным авансам» задолженность на 01 января 2023 года составляет 70 288,48 рублей увеличение с нача</w:t>
                  </w:r>
                  <w:r>
                    <w:rPr>
                      <w:color w:val="000000"/>
                      <w:sz w:val="28"/>
                      <w:szCs w:val="28"/>
                    </w:rPr>
                    <w:t>лом года на 67 446,00 рублей. В основном эту задолженность составляют авансовые платежи на приобретение основных средст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коду счета 208 00 000 «Расчеты с подотчетными лицами» задолженность на 01 января 2023 года составляет 54 870,41 рублей.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основном это выданные в подотчет авансовые платежи на приобретение хозяйственных </w:t>
                  </w:r>
                  <w:r>
                    <w:rPr>
                      <w:color w:val="000000"/>
                      <w:sz w:val="28"/>
                      <w:szCs w:val="28"/>
                    </w:rPr>
                    <w:t>материалов,  продук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итания, ГСМ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209 00 000 «Расчеты по ущербу имуществу» задолженность на 01 января 2023 года составляет 6 648,29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чета 303 00 000 «Расчеты по платежам в бюджеты» задолженность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яет 1 803,86 рублей, переплата по налогам, образовалась в основном за счет представленных уточненных деклараци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редиторская задолженность по внебюджетной деятельност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1 января 2023 г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да составляла 1 918 494,91 рублей, на 01 января 2022 года 2 824 312,77   рублей, уменьшение </w:t>
                  </w:r>
                  <w:r>
                    <w:rPr>
                      <w:color w:val="000000"/>
                      <w:sz w:val="28"/>
                      <w:szCs w:val="28"/>
                    </w:rPr>
                    <w:t>в  сумм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905 817,86  рублей. Анализ кредиторской задолженности по итогам 2021 года показывает, что наблюдается рост задолженности, основными причинами образования </w:t>
                  </w:r>
                  <w:r>
                    <w:rPr>
                      <w:color w:val="000000"/>
                      <w:sz w:val="28"/>
                      <w:szCs w:val="28"/>
                    </w:rPr>
                    <w:t>задолженности является не поступление доходов и дефицит средст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205 00 000 «Расчеты по доходам» задолженность составляет 1 021 588,</w:t>
                  </w:r>
                  <w:r>
                    <w:rPr>
                      <w:color w:val="000000"/>
                      <w:sz w:val="28"/>
                      <w:szCs w:val="28"/>
                    </w:rPr>
                    <w:t>26  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что на 48 959,70 рублей больше отчетного 2021 года. Рост задолженности по родительск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лате по детским дошкольным учреждениям и </w:t>
                  </w:r>
                  <w:r>
                    <w:rPr>
                      <w:color w:val="000000"/>
                      <w:sz w:val="28"/>
                      <w:szCs w:val="28"/>
                    </w:rPr>
                    <w:t>школам,  пла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ступает с задержками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208 00 000 «Расчеты с подотчетными лицами» задолженность на 01 января 2023 года составляет 87 857,62 рублей. Задолженность увеличилась на 17 506,28 рублей на 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иобретение хозяйственных </w:t>
                  </w:r>
                  <w:r>
                    <w:rPr>
                      <w:color w:val="000000"/>
                      <w:sz w:val="28"/>
                      <w:szCs w:val="28"/>
                    </w:rPr>
                    <w:t>материалов,  продук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итания, ГСМ, проезд. Причиной образования задолженности является не поступление платных услуг в полном объеме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209 00 000 «Расчеты по ущербу имуществу» задолженность на 01 января 2023 года со</w:t>
                  </w:r>
                  <w:r>
                    <w:rPr>
                      <w:color w:val="000000"/>
                      <w:sz w:val="28"/>
                      <w:szCs w:val="28"/>
                    </w:rPr>
                    <w:t>ставляет 127,71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коду счета 302 00 000 «Расчеты по принятым обязательствам» кредиторская задолженность составляет 807 117,46 рублей, что на 969 537,54 рублей меньше чем в 2021 году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долженность по расчетам по прочим работам, услугам составляет </w:t>
                  </w:r>
                  <w:r>
                    <w:rPr>
                      <w:color w:val="000000"/>
                      <w:sz w:val="28"/>
                      <w:szCs w:val="28"/>
                    </w:rPr>
                    <w:t>52 245,17 рублей. ………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по расчетам по приобретению материальных запасов 751 004,59 рублей, это задолженность за продукты питания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о коду счета 303 00 000 «Расчеты по платежам в бюджеты» кредиторская задолженность составляет 1 803,86 рублей, это расчеты по прочим платежи в бюджет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учреждения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03771 "Сведения о финансовых вложениях учреждения"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овые показатели отсутствую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0503772 "Сведения о суммах заимствований"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овые показатели отсутствую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0503773 "Сведения об изменении остатков валюты баланса"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овые показатели отсутствую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0503779 "Сведения об остатках денежных средств учреждения"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обственные доходы учреждения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3 г. остатки на счетах учреждений составили 1988484,76 руб. Увеличение остатков на счетах учреждений на 1178210,28 руб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сидии на выполне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ие государственного (муниципального) задания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3 г. остатки на счетах учреждений составили 1243362,74руб. Увеличение остатков на счетах учреждений на 316031,71 руб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сидии на иные цели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3 г. остатки на сче</w:t>
                  </w:r>
                  <w:r>
                    <w:rPr>
                      <w:color w:val="000000"/>
                      <w:sz w:val="28"/>
                      <w:szCs w:val="28"/>
                    </w:rPr>
                    <w:t>тах учреждений составили 0,00 руб. Уменьшение остатков на счетах учреждений на 14 242,07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редства во временном распоряжении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3 г. остатки на счетах учреждении составили 271261,25 руб. Увеличение остатков на счетах учрежден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175126,15 руб.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0503790 "Сводные сведения о вложениях в объекты недвижимого имущества, об объектах незавершенного имущества, об объектах незавершенного строительства бюджетного (автономного) учреждения"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Числовые показатели отсутствуют.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пр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ведении инвентаризаций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нвентаризация имущества и </w:t>
                  </w:r>
                  <w:r>
                    <w:rPr>
                      <w:color w:val="000000"/>
                      <w:sz w:val="28"/>
                      <w:szCs w:val="28"/>
                    </w:rPr>
                    <w:t>обязательств  производитс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ежегодно. По состоянию на 01.</w:t>
                  </w:r>
                  <w:r>
                    <w:rPr>
                      <w:color w:val="000000"/>
                      <w:sz w:val="28"/>
                      <w:szCs w:val="28"/>
                    </w:rPr>
                    <w:t>12.2022г.был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оведена инвентаризация. Расхождений не выявлено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Ю.А. Яковле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планово-экономической служб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.В. </w:t>
                  </w:r>
                  <w:r>
                    <w:rPr>
                      <w:color w:val="000000"/>
                      <w:sz w:val="28"/>
                      <w:szCs w:val="28"/>
                    </w:rPr>
                    <w:t>Бужинае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февраля 2023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2647</Words>
  <CharactersWithSpaces>15093</CharactersWithSpaces>
  <Paragraphs>3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3:48:00Z</dcterms:created>
  <dc:creator/>
  <dc:description/>
  <cp:keywords/>
  <dc:language>en-US</dc:language>
  <cp:lastModifiedBy>troian</cp:lastModifiedBy>
  <dcterms:modified xsi:type="dcterms:W3CDTF">2023-03-22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