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38"/>
        <w:gridCol w:w="239"/>
        <w:gridCol w:w="175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19» августа  2024г.                                                                                     №  306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5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 xml:space="preserve">О </w:t>
            </w:r>
            <w:r>
              <w:rPr>
                <w:bCs/>
                <w:color w:val="000000"/>
                <w:spacing w:val="-5"/>
                <w:w w:val="102"/>
              </w:rPr>
              <w:t>внесении изменений в Распоряжение от 16.07.2024 г. № 264-р</w:t>
            </w:r>
          </w:p>
          <w:p>
            <w:pPr>
              <w:pStyle w:val="Normal"/>
              <w:jc w:val="center"/>
              <w:rPr/>
            </w:pPr>
            <w:r>
              <w:rPr/>
              <w:t>«О проведении открытого конкурса 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/>
              <w:t xml:space="preserve">в отношен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объектов теплоснабжения, централизованных систем горячего водоснабжения, холодного водоснабжения, отдельных объектов таких систем,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Times New Roman"/>
                <w:kern w:val="2"/>
                <w:lang w:eastAsia="ja-JP" w:bidi="fa-IR"/>
              </w:rPr>
              <w:t>МО СП «Баргузинское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Times New Roman"/>
                <w:kern w:val="2"/>
                <w:lang w:eastAsia="ja-JP" w:bidi="fa-IR"/>
              </w:rPr>
              <w:t xml:space="preserve">Баргузинского района </w:t>
            </w:r>
            <w:r>
              <w:rPr>
                <w:rFonts w:eastAsia="Andale Sans UI;Times New Roman"/>
                <w:kern w:val="2"/>
                <w:lang w:val="de-DE" w:eastAsia="ja-JP" w:bidi="fa-IR"/>
              </w:rPr>
              <w:t>Республики Бурятия.</w:t>
            </w:r>
          </w:p>
          <w:p>
            <w:pPr>
              <w:pStyle w:val="Normal"/>
              <w:ind w:firstLine="664"/>
              <w:jc w:val="center"/>
              <w:rPr>
                <w:rFonts w:eastAsia="Andale Sans UI;Times New Roman"/>
                <w:kern w:val="2"/>
                <w:lang w:val="de-DE" w:eastAsia="ja-JP" w:bidi="fa-IR"/>
              </w:rPr>
            </w:pPr>
            <w:r>
              <w:rPr>
                <w:rFonts w:eastAsia="Andale Sans UI;Times New Roman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1"/>
              <w:ind w:left="1020" w:right="143" w:hanging="360"/>
              <w:jc w:val="both"/>
              <w:rPr/>
            </w:pPr>
            <w:r>
              <w:rPr/>
              <w:t>Внести измене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right="227" w:firstLine="660"/>
              <w:jc w:val="both"/>
              <w:rPr/>
            </w:pPr>
            <w:r>
              <w:rPr/>
              <w:t xml:space="preserve">Пункт 7 приложения № 1 к Распоряжению от 16.07.2024 г. № 264-р </w:t>
            </w:r>
            <w:r>
              <w:rPr>
                <w:bCs/>
                <w:color w:val="000000"/>
                <w:spacing w:val="-6"/>
                <w:w w:val="102"/>
              </w:rPr>
              <w:t>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>Общий объем расходов на реконструкцию объектов концессионного соглашения за 10 лет должен составлять не менее;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/>
              <w:t>2 665 600,00</w:t>
            </w:r>
            <w:r>
              <w:rPr>
                <w:b/>
              </w:rPr>
              <w:t xml:space="preserve"> </w:t>
            </w:r>
            <w:r>
              <w:rPr>
                <w:bCs/>
                <w:color w:val="000000"/>
                <w:spacing w:val="-6"/>
                <w:w w:val="102"/>
              </w:rPr>
              <w:t>(два миллиона шестьсот шестьдесят пять тысяч шестьсот) рублей.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tbl>
            <w:tblPr>
              <w:tblW w:w="9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3963"/>
              <w:gridCol w:w="1108"/>
              <w:gridCol w:w="1160"/>
              <w:gridCol w:w="1559"/>
              <w:gridCol w:w="1134"/>
            </w:tblGrid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№</w:t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объекта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д.изм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Сумма (тыс.руб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Предельные сроки создания ввода объекта</w:t>
                  </w:r>
                </w:p>
              </w:tc>
            </w:tr>
            <w:tr>
              <w:trPr/>
              <w:tc>
                <w:tcPr>
                  <w:tcW w:w="944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 СП «Баргузинское»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89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мена котельного оборудования: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р-0,63 с механической топкой (шурующая планка, привод ПШ, дутьевой вентилятор ВЦ 14-46)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3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тел водогрейный стальной КВм-0,6 с колосниковой топкой,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5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6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тел водогрейный стальной КВР-0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7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3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сос центробежный консольный типа К65-50-160 – 1 шт,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5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сос центробежный консольный типа 1К20/30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сос центробежный консольный типа 1К20/30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сос центробежный консольный типа 1К20/30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сос центробежный консольный типа 1К8/18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8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ымосос ДН 6,3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7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0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bidi="ru-RU"/>
                    </w:rPr>
                    <w:t>Насос глубинный ЭЦВ</w:t>
                  </w:r>
                  <w:r>
                    <w:rPr>
                      <w:rFonts w:eastAsia="Calibri"/>
                    </w:rPr>
                    <w:t xml:space="preserve"> 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27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>
                      <w:lang w:bidi="ru-RU"/>
                    </w:rPr>
                    <w:t>Итого: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ru-RU"/>
                    </w:rPr>
                  </w:pPr>
                  <w:r>
                    <w:rPr>
                      <w:lang w:bidi="ru-RU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66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bidi="ru-RU"/>
                    </w:rPr>
                  </w:pPr>
                  <w:r>
                    <w:rPr>
                      <w:b/>
                      <w:lang w:bidi="ru-RU"/>
                    </w:rPr>
                    <w:t>Итого по МО СП «Баргузинское»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ru-RU"/>
                    </w:rPr>
                  </w:pPr>
                  <w:r>
                    <w:rPr>
                      <w:lang w:bidi="ru-RU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65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2"/>
              </w:numPr>
              <w:ind w:left="98" w:firstLine="562"/>
              <w:jc w:val="both"/>
              <w:rPr/>
            </w:pPr>
            <w:r>
              <w:rPr/>
              <w:t>Пункт 1 приложения № 2 к Распоряжению от 16.07.2024 г. № 264-р изложить в новой редакции:</w:t>
            </w:r>
          </w:p>
          <w:p>
            <w:pPr>
              <w:pStyle w:val="Normal"/>
              <w:ind w:left="98" w:firstLine="562"/>
              <w:jc w:val="both"/>
              <w:rPr/>
            </w:pPr>
            <w:r>
              <w:rPr/>
              <w:t>Предельный размер расходов на создание и (или) реконструкцию объекта концессионного соглашения, которые предполагается осуществить концессионером в течении срока действия концессионного соглашения, без учета расходов, источником финансирования которых является плата за подключение (технологическое присоединение). Начальное значение критерия конкурса 2 665 600</w:t>
            </w:r>
            <w:r>
              <w:rPr>
                <w:bCs/>
                <w:color w:val="000000"/>
                <w:spacing w:val="-6"/>
                <w:w w:val="102"/>
                <w:szCs w:val="28"/>
              </w:rPr>
              <w:t>,00 рублей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807"/>
              <w:rPr/>
            </w:pPr>
            <w:r>
              <w:rPr/>
              <w:t>Приложение № 3 к Распоряжению от 16.07.2024 г. № 264-р изложить в новой редакции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тельная, с. Баргузин, ул. Очирова, 17</w:t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sz w:val="22"/>
                      <w:szCs w:val="22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дельный расход топлива на выработку тепловой энерг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06,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дельный расход электрической энергии,на выработку тепловой энергии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68,24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  <w:sz w:val="22"/>
                      <w:szCs w:val="22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55,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дельный расход воды  на выработку тепловой энергии </w:t>
                  </w: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куб.м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0,1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5</w:t>
                  </w:r>
                </w:p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ровень потерь воды, м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8,6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6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дельный расход электрической энергии на подъем и транспортировку воды, кВтч/м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0,36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7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 665 6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3. Муниципальному казенному учреждению Баргузинский районный комитет имущественных отношений (Узикову Е.Н.) в срок до 24.08.2024 г. опубликовать изменения в конкурсную документацию на проведении открытого конкурса на право заключения концессионного соглашения в отношении объектов тепл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6. Контроль за исполнением настоящего распоряжения возложить на заместителя руководителя Администрации МО «Баргузинский район» Н.В. Паргачевскую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 МО «Баргузинский район»         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w w:val="1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w w:val="1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character" w:styleId="Style22">
    <w:name w:val="Без интервала Знак"/>
    <w:qFormat/>
    <w:rPr>
      <w:rFonts w:ascii="Cambria" w:hAnsi="Cambria" w:cs="Cambria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8">
    <w:name w:val="Без интервала"/>
    <w:basedOn w:val="Normal"/>
    <w:qFormat/>
    <w:pPr>
      <w:jc w:val="both"/>
    </w:pPr>
    <w:rPr>
      <w:rFonts w:ascii="Cambria" w:hAnsi="Cambria" w:cs="Cambri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15:00Z</dcterms:created>
  <dc:creator>MaganovaNV</dc:creator>
  <dc:description/>
  <cp:keywords/>
  <dc:language>en-US</dc:language>
  <cp:lastModifiedBy>1</cp:lastModifiedBy>
  <cp:lastPrinted>2024-08-19T10:22:00Z</cp:lastPrinted>
  <dcterms:modified xsi:type="dcterms:W3CDTF">2024-08-20T07:15:00Z</dcterms:modified>
  <cp:revision>2</cp:revision>
  <dc:subject/>
  <dc:title>БАРГУЗИНСКАЯ       РАЙОННАЯ     АДМИНИСТРАЦИЯ</dc:title>
</cp:coreProperties>
</file>