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38"/>
        <w:gridCol w:w="239"/>
        <w:gridCol w:w="175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9» августа  2024г.                                                                                     №  309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5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 xml:space="preserve">О </w:t>
            </w:r>
            <w:r>
              <w:rPr>
                <w:bCs/>
                <w:color w:val="000000"/>
                <w:spacing w:val="-5"/>
                <w:w w:val="102"/>
              </w:rPr>
              <w:t>внесении изменений в Распоряжение от 16.07.2024 г. № 260-р</w:t>
            </w:r>
          </w:p>
          <w:p>
            <w:pPr>
              <w:pStyle w:val="Normal"/>
              <w:jc w:val="center"/>
              <w:rPr/>
            </w:pPr>
            <w:r>
              <w:rPr/>
              <w:t>«О проведении открытого конкурса 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,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 МО СП «Хилганайское» с. Хилгана ул. Очирова  20А, МО СП «Улюнское» с.Улюн ул. Пионерская 29, с. Улюкчикан ул. Цыденжапова 16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ind w:firstLine="664"/>
              <w:jc w:val="center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1"/>
              <w:ind w:left="1020" w:right="143" w:hanging="360"/>
              <w:jc w:val="both"/>
              <w:rPr/>
            </w:pPr>
            <w:r>
              <w:rPr/>
              <w:t>Внести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right="227" w:firstLine="660"/>
              <w:jc w:val="both"/>
              <w:rPr/>
            </w:pPr>
            <w:r>
              <w:rPr/>
              <w:t xml:space="preserve">Пункт 7 приложения № 1 к Распоряжению от 16.07.2024 г. № 260-р </w:t>
            </w:r>
            <w:r>
              <w:rPr>
                <w:bCs/>
                <w:color w:val="000000"/>
                <w:spacing w:val="-6"/>
                <w:w w:val="102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>Общий объем расходов на реконструкцию объектов концессионного соглашения за 10 лет должен составлять не менее;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>10 297 990,00 (десять миллионов двести девяносто семь тысяч девятьсот девяносто) рублей.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      </w:r>
          </w:p>
          <w:tbl>
            <w:tblPr>
              <w:tblW w:w="9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3823"/>
              <w:gridCol w:w="1106"/>
              <w:gridCol w:w="756"/>
              <w:gridCol w:w="1540"/>
              <w:gridCol w:w="1559"/>
            </w:tblGrid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№</w:t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объекта 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д.изм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Сумма (тыс.руб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Предельные сроки создания ввода объекта</w:t>
                  </w:r>
                </w:p>
              </w:tc>
            </w:tr>
            <w:tr>
              <w:trPr/>
              <w:tc>
                <w:tcPr>
                  <w:tcW w:w="93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Хилганайское» с. Хилгана ул. Очирова 20А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2034г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здания котельной до ТК-1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,1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5,6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ТК-2 до ТК-4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43,6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ТК-4 до здания школы,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8,5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69,9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99,1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на котельного оборудования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м-0,8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м-0,8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0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ос сетевой к80-50-200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ос сетевой к45/5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ос сетевой к45/55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ымосос ДН 6,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нтилятор поддува ВР-280-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9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62,2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того: 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61,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3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Улюнское» с. Улюн ул. Пионерская 29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87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Замена котельного оборудования: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</w:rPr>
                    <w:t>Котел КВм-1,1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</w:rPr>
                    <w:t>Котел КВм-1,1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2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1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</w:rPr>
                    <w:t>Насос сетевой к80-50-200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,5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</w:rPr>
                    <w:t>Насос сетевой к80-60-16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</w:rPr>
                    <w:t xml:space="preserve">Насос, подпитывающий </w:t>
                  </w:r>
                  <w:r>
                    <w:rPr/>
                    <w:t>WILO</w:t>
                  </w:r>
                  <w:r>
                    <w:rPr>
                      <w:color w:val="000000"/>
                    </w:rPr>
                    <w:t xml:space="preserve"> PH-401E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9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>Дымосос ДН 6,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>Дымосос ДН 8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>Транспортер ковшовый 6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17,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17,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3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Улюнское» с. Улюкчикан ул. Цыденжапова 16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  <w:t>- от здания школы до ТК-4 диаметр труб 12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,59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5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0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  <w:t>- от ТК3 до ТК-2 диаметр труб 12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,55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4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  <w:t>- от ТК-2 до здания клуба диаметр труб 12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4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  <w:t>- от ТК-1 до здания школы диаметр труб 12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,6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56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  <w:t xml:space="preserve">- от ТК-1 до здания котельной диаметр труб 120 мм. 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,17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16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от ТК-1 до здания водонапорной башни диаметр труб 12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,59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 от ТК-1 до здания мастерских диаметр труб 120 мм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,9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/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3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Замена котельного оборудования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тел КВм-0,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7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тел КВм-0,8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9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сос сетевой к80-50-200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сос сетевой к65-50-16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,0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Дымосос ДН 6,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86,4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19,1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2"/>
              </w:numPr>
              <w:ind w:left="98" w:firstLine="562"/>
              <w:jc w:val="both"/>
              <w:rPr/>
            </w:pPr>
            <w:r>
              <w:rPr/>
              <w:t>Пункт 1 приложения № 2 к Распоряжению от 16.07.2024 г. № 260-р изложить в новой редакции:</w:t>
            </w:r>
          </w:p>
          <w:p>
            <w:pPr>
              <w:pStyle w:val="Normal"/>
              <w:ind w:left="98" w:firstLine="562"/>
              <w:jc w:val="both"/>
              <w:rPr/>
            </w:pPr>
            <w:r>
              <w:rPr/>
              <w:t>Предельный размер расходов на создание и (или) реконструкцию объекта концессионного соглашения, которые предполагается осуществить концессионером в течении срока действия концессионного соглашения, без учета расходов, источником финансирования которых является плата за подключение (технологическое присоединение). Начальное значение критерия конкурса  10 297 990,00</w:t>
            </w:r>
            <w:r>
              <w:rPr>
                <w:bCs/>
                <w:color w:val="000000"/>
                <w:spacing w:val="-6"/>
                <w:w w:val="102"/>
                <w:szCs w:val="28"/>
              </w:rPr>
              <w:t xml:space="preserve"> рублей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807"/>
              <w:rPr/>
            </w:pPr>
            <w:r>
              <w:rPr/>
              <w:t>Приложение № 3 к Распоряжению от 16.07.2024 г. № 263-р изложить в новой редакции: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тельная, </w:t>
            </w:r>
            <w:r>
              <w:rPr>
                <w:color w:val="000000"/>
              </w:rPr>
              <w:t>Республика Бурятия, Баргузинский район, с.Хилгана, ул.Очирова, 20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21,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дельный расход электрической энергии,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0,4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14,6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161 3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величение</w:t>
                  </w:r>
                </w:p>
              </w:tc>
            </w:tr>
          </w:tbl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тельная, </w:t>
            </w:r>
            <w:r>
              <w:rPr>
                <w:color w:val="000000"/>
              </w:rPr>
              <w:t>Республика Бурятия, Баргузинский район, с.Улюкчикан, ул.Цыденжапов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37,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дельный расход электрической энергии,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9,93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13,7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4 119 19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величение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тельная, </w:t>
            </w:r>
            <w:r>
              <w:rPr>
                <w:color w:val="000000"/>
              </w:rPr>
              <w:t>Республика Бурятия, Баргузинский район, с.Улюн, ул.Пионерская,29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37,2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дельный расход электрической энергии,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9,93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00,6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017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величение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3. Муниципальному казенному учреждению Баргузинский районный комитет имущественных отношений (Узикову Е.Н.) в срок до 24.08.2024 г. опубликовать изменения в конкурсную документацию на проведении открытого конкурса на право заключения концессионного соглашения в отношении объектов тепл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6. Контроль за исполнением настоящего распоряжения возложить на  заместителя руководителя Администрации МО «Баргузинский район»  Н.В. Паргачевскую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 МО «Баргузинский район»    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w w:val="1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w w:val="1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character" w:styleId="Style22">
    <w:name w:val="Без интервала Знак"/>
    <w:qFormat/>
    <w:rPr>
      <w:rFonts w:ascii="Cambria" w:hAnsi="Cambria" w:cs="Cambri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8">
    <w:name w:val="Без интервала"/>
    <w:basedOn w:val="Normal"/>
    <w:qFormat/>
    <w:pPr>
      <w:jc w:val="both"/>
    </w:pPr>
    <w:rPr>
      <w:rFonts w:ascii="Cambria" w:hAnsi="Cambria" w:cs="Cambri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53:00Z</dcterms:created>
  <dc:creator>MaganovaNV</dc:creator>
  <dc:description/>
  <cp:keywords/>
  <dc:language>en-US</dc:language>
  <cp:lastModifiedBy>1</cp:lastModifiedBy>
  <cp:lastPrinted>2024-08-19T10:08:00Z</cp:lastPrinted>
  <dcterms:modified xsi:type="dcterms:W3CDTF">2024-08-19T09:36:00Z</dcterms:modified>
  <cp:revision>16</cp:revision>
  <dc:subject/>
  <dc:title>БАРГУЗИНСКАЯ       РАЙОННАЯ     АДМИНИСТРАЦИЯ</dc:title>
</cp:coreProperties>
</file>