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38"/>
        <w:gridCol w:w="239"/>
        <w:gridCol w:w="175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19» августа  2024г.                                                                                     №  307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5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 xml:space="preserve">О </w:t>
            </w:r>
            <w:r>
              <w:rPr>
                <w:bCs/>
                <w:color w:val="000000"/>
                <w:spacing w:val="-5"/>
                <w:w w:val="102"/>
              </w:rPr>
              <w:t>внесении изменений в Распоряжение от 16.07.2024 г. № 259-р</w:t>
            </w:r>
          </w:p>
          <w:p>
            <w:pPr>
              <w:pStyle w:val="Normal"/>
              <w:jc w:val="center"/>
              <w:rPr/>
            </w:pPr>
            <w:r>
              <w:rPr/>
              <w:t>«О проведении открытого конкурса 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в отношен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объектов теплоснабжения отдельных объектов таких систем,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 xml:space="preserve"> МО СП «Читканское», МО СП «Уринское»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eastAsia="ja-JP" w:bidi="fa-IR"/>
              </w:rPr>
              <w:t xml:space="preserve">Баргузинского района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Республики Бурятия.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1"/>
              <w:ind w:left="1020" w:right="143" w:hanging="360"/>
              <w:jc w:val="both"/>
              <w:rPr/>
            </w:pPr>
            <w:r>
              <w:rPr/>
              <w:t>Внести изменения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0" w:right="227" w:firstLine="660"/>
              <w:jc w:val="both"/>
              <w:rPr/>
            </w:pPr>
            <w:r>
              <w:rPr/>
              <w:t xml:space="preserve">Пункт 7 приложения № 1 к Распоряжению от 16.07.2024 г. № 259-р </w:t>
            </w:r>
            <w:r>
              <w:rPr>
                <w:bCs/>
                <w:color w:val="000000"/>
                <w:spacing w:val="-6"/>
                <w:w w:val="102"/>
              </w:rPr>
              <w:t>изложить в новой редакции: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>Общий объем расходов на реконструкцию объектов концессионного соглашения за 10 лет должен составлять не менее;</w:t>
            </w:r>
          </w:p>
          <w:p>
            <w:pPr>
              <w:pStyle w:val="Normal"/>
              <w:widowControl w:val="false"/>
              <w:autoSpaceDE w:val="false"/>
              <w:ind w:right="227" w:firstLine="382"/>
              <w:jc w:val="both"/>
              <w:rPr/>
            </w:pPr>
            <w:r>
              <w:rPr>
                <w:bCs/>
                <w:color w:val="000000"/>
                <w:spacing w:val="-6"/>
                <w:w w:val="102"/>
              </w:rPr>
              <w:t>6 596 100,00 (шесть миллионов пятьсот девяносто шесть тысяч сто) рублей.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      </w:r>
          </w:p>
          <w:p>
            <w:pPr>
              <w:pStyle w:val="Normal"/>
              <w:widowControl w:val="false"/>
              <w:autoSpaceDE w:val="false"/>
              <w:ind w:left="568" w:right="227" w:hanging="0"/>
              <w:jc w:val="both"/>
              <w:rPr>
                <w:bCs/>
                <w:color w:val="000000"/>
                <w:spacing w:val="-6"/>
                <w:w w:val="102"/>
                <w:szCs w:val="28"/>
              </w:rPr>
            </w:pPr>
            <w:r>
              <w:rPr>
                <w:bCs/>
                <w:color w:val="000000"/>
                <w:spacing w:val="-6"/>
                <w:w w:val="102"/>
                <w:szCs w:val="28"/>
              </w:rPr>
            </w:r>
          </w:p>
          <w:tbl>
            <w:tblPr>
              <w:tblW w:w="9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"/>
              <w:gridCol w:w="4249"/>
              <w:gridCol w:w="1106"/>
              <w:gridCol w:w="1152"/>
              <w:gridCol w:w="1277"/>
              <w:gridCol w:w="9"/>
              <w:gridCol w:w="1461"/>
              <w:gridCol w:w="9"/>
            </w:tblGrid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№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объекта 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д.изм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-во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/>
                    <w:t>Сумма (тыс.руб)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/>
                    <w:t>Предельные сроки создания ввода объекта</w:t>
                  </w:r>
                </w:p>
              </w:tc>
            </w:tr>
            <w:tr>
              <w:trPr/>
              <w:tc>
                <w:tcPr>
                  <w:tcW w:w="978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 СП «Читканское»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1</w:t>
                  </w:r>
                </w:p>
              </w:tc>
              <w:tc>
                <w:tcPr>
                  <w:tcW w:w="77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Кап. ремонт участков тепловой сети: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2034г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ТК-2 до ТК-3 диаметр труб 80 мм. ТС, 50 мм. ВС;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6,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00,3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bidi="en-US"/>
                    </w:rPr>
                    <w:t xml:space="preserve">-от ТК-3 до здания школы диаметр труб 80 мм. ТС, 50 мм. </w:t>
                  </w:r>
                  <w:r>
                    <w:rPr>
                      <w:lang w:val="en-US" w:bidi="en-US"/>
                    </w:rPr>
                    <w:t>ВС;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,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53,7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от скважины до ТК-2 диаметр труб 80 мм. ТС, 32 мм. ВС (действующая, необходимо трубопровод водоснабжения заменить на диаметр 50 мм. для установки пожарного гидранта в здании школы, детского сада)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3,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54,9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08,9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2</w:t>
                  </w:r>
                </w:p>
              </w:tc>
              <w:tc>
                <w:tcPr>
                  <w:tcW w:w="77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мена котельного оборудования: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тел водогрейный стальной КВм-0,8 с механической топкой (шурующая планка, привод ПШ, дутьевой вентилятор ВЦ 14-46)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0,00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3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сос центробежный консольный типа к80-50-200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,5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сос центробежный консольный типа к80-50-200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,5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ымосос ДН 6,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,9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9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лектронасос бытовой БВ-0,12-40 (Водолей-3)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8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62,70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 по МО СП №Читканское»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71,60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78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 СП «Уринское»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1</w:t>
                  </w:r>
                </w:p>
              </w:tc>
              <w:tc>
                <w:tcPr>
                  <w:tcW w:w="779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Кап. ремонт участков тепловой сети: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2034г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здания котельной до ТК- б/н диаметр труб 10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,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0,2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здания котельной до ТК- б/н до ТК-1 диаметр труб 10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2,2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38,2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ТК-1 до здания гаража диаметр труб 10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,3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7,4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ТК- б/н до ТК-2 диаметр труб 10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1,8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04,9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-от ТК 2 до здания школы диаметр труб 100 мм.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5,4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81,8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02,5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2</w:t>
                  </w:r>
                </w:p>
              </w:tc>
              <w:tc>
                <w:tcPr>
                  <w:tcW w:w="92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мена котельного оборудования: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тел водогрейный стальной КВм-0,8 с механической топкой (шурующая планка, привод ПШ, дутьевой вентилятор ВЦ 14-46)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0,00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тел водогрейный стальной КВм-0,8 с механической топкой (шурующая планка, привод ПШ, дутьевой вентилятор ВЦ 14-46)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40,00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9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сос центробежный консольный типа к80-50-200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,5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сос центробежный консольный типа к80-50-200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,5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ымосос ДН 6,3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,9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9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нтилятор поддува ВР-280-4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5,1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0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22,00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того по МО СП «Уринское»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224,50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2"/>
              </w:numPr>
              <w:ind w:left="98" w:firstLine="562"/>
              <w:jc w:val="both"/>
              <w:rPr/>
            </w:pPr>
            <w:r>
              <w:rPr/>
              <w:t>Пункт 1 приложения № 2 к Распоряжению от 16.07.2024 г. № 259-р изложить в новой редакции:</w:t>
            </w:r>
          </w:p>
          <w:p>
            <w:pPr>
              <w:pStyle w:val="Normal"/>
              <w:ind w:left="98" w:firstLine="562"/>
              <w:jc w:val="both"/>
              <w:rPr/>
            </w:pPr>
            <w:r>
              <w:rPr/>
              <w:t>Предельный размер расходов на создание и (или) реконструкцию объекта концессионного соглашения, которые предполагается осуществить концессионером в течении срока действия концессионного соглашения, без учета расходов, источником финансирования которых является плата за подключение (технологическое присоединение). Начальное значение критерия конкурса 6 596 100,00</w:t>
            </w:r>
            <w:r>
              <w:rPr>
                <w:bCs/>
                <w:color w:val="000000"/>
                <w:spacing w:val="-6"/>
                <w:w w:val="102"/>
                <w:szCs w:val="28"/>
              </w:rPr>
              <w:t>рублей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807"/>
              <w:rPr/>
            </w:pPr>
            <w:r>
              <w:rPr/>
              <w:t>Приложение № 3 к Распоряжению от 16.07.2024 г. № 259-р изложить в новой редакции: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 xml:space="preserve">Котельная, </w:t>
            </w:r>
            <w:r>
              <w:rPr>
                <w:color w:val="000000"/>
              </w:rPr>
              <w:t>Республика Бурятия, Баргузинский район, с.Читкан, ул. Школьная, 40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649"/>
              <w:gridCol w:w="2126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lang w:eastAsia="en-US"/>
                    </w:rPr>
                    <w:t>п/п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именование критериев открытого конкурс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Исходные значения критериев открытого конкур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араметры критери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>Удельный расход топлива на выработку тепловой энерг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25,3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дельный расход электрической энергии, на выработку тепловой энергии кВ.ч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5,7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еличина технологических потерь тепловой энергии, теплоносителя при передаче тепловой энергии</w:t>
                    <w:tab/>
                  </w:r>
                  <w:r>
                    <w:rPr>
                      <w:color w:val="000000"/>
                    </w:rPr>
                    <w:t>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07,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2 371 6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величение</w:t>
                  </w:r>
                </w:p>
              </w:tc>
            </w:tr>
          </w:tbl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тельная, </w:t>
            </w:r>
            <w:r>
              <w:rPr>
                <w:color w:val="000000"/>
              </w:rPr>
              <w:t>Республика Бурятия, Баргузинский район, с.Уро, пер.Школьный, 2а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649"/>
              <w:gridCol w:w="2126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lang w:eastAsia="en-US"/>
                    </w:rPr>
                    <w:t>п/п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именование критериев открытого конкурс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Исходные значения критериев открытого конкур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араметры критери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>Удельный расход топлива на выработку тепловой энерг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48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дельный расход электрической энергии, на выработку тепловой энергии кВ.ч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0,41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еличина технологических потерь тепловой энергии, теплоносителя при передаче тепловой энергии</w:t>
                    <w:tab/>
                  </w:r>
                  <w:r>
                    <w:rPr>
                      <w:color w:val="000000"/>
                    </w:rPr>
                    <w:t>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96,7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 224 5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величение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3. Муниципальному казенному учреждению Баргузинский районный комитет имущественных отношений (Узикову Е.Н.) в срок до 24.08.2024 г. опубликовать изменения в конкурсную документацию на проведении открытого конкурса на право заключения концессионного соглашения в отношении объектов тепл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6. Контроль за исполнением настоящего распоряжения возложить на заместителя руководителя Администрации МО «Баргузинский район»  Н.В. Паргачевскую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Глава  МО «Баргузинский район»                                                                       М.А. Мишурин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  <w:rPr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w w:val="1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w w:val="1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1:26:00Z</dcterms:created>
  <dc:creator>MaganovaNV</dc:creator>
  <dc:description/>
  <cp:keywords/>
  <dc:language>en-US</dc:language>
  <cp:lastModifiedBy>1</cp:lastModifiedBy>
  <cp:lastPrinted>2024-08-19T17:35:00Z</cp:lastPrinted>
  <dcterms:modified xsi:type="dcterms:W3CDTF">2024-08-19T09:35:00Z</dcterms:modified>
  <cp:revision>15</cp:revision>
  <dc:subject/>
  <dc:title>БАРГУЗИНСКАЯ       РАЙОННАЯ     АДМИНИСТРАЦИЯ</dc:title>
</cp:coreProperties>
</file>