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0</w:t>
      </w:r>
    </w:p>
    <w:p>
      <w:pPr>
        <w:pStyle w:val="TextBody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TextBody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О «Баргузинский район» </w:t>
      </w:r>
    </w:p>
    <w:p>
      <w:pPr>
        <w:pStyle w:val="TextBody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бюджете муниципального образования</w:t>
      </w:r>
    </w:p>
    <w:p>
      <w:pPr>
        <w:pStyle w:val="TextBody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Баргузинский район» на 2025 год и плановый период 2026  и 2027 годов»</w:t>
      </w:r>
    </w:p>
    <w:p>
      <w:pPr>
        <w:pStyle w:val="TextBody"/>
        <w:spacing w:before="0" w:after="0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учаи предоставления субсиди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юридическим лица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за исключением субсидий государственным (муниципальным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реждениям), индивидуальным предпринимателям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ическим лицам – производителям товаров, работ, услуг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.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или могут предоставляться из местного бюджета 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оддержку агропромышленного комплек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поддержку и развитие субъектов малого и среднего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поддержку и развитие субъектов малого предпринимательства в сфере туризм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Субсидии предоставляются из местного бюджета в порядке, установленном нормативными правовыми актами Администрации МО «Баргузинский район»</w:t>
      </w:r>
      <w:r>
        <w:rPr>
          <w:color w:val="22272F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или актами уполномоченных ею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>, за исключением случаев, указанных в пункте 2.1 статьи 78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04:00Z</dcterms:created>
  <dc:creator>Olga</dc:creator>
  <dc:description/>
  <cp:keywords/>
  <dc:language>en-US</dc:language>
  <cp:lastModifiedBy>1</cp:lastModifiedBy>
  <cp:lastPrinted>2021-11-13T16:24:00Z</cp:lastPrinted>
  <dcterms:modified xsi:type="dcterms:W3CDTF">2024-11-14T11:14:00Z</dcterms:modified>
  <cp:revision>25</cp:revision>
  <dc:subject/>
  <dc:title>Приложение 23</dc:title>
</cp:coreProperties>
</file>