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9</w:t>
      </w:r>
    </w:p>
    <w:p>
      <w:pPr>
        <w:pStyle w:val="TextBody"/>
        <w:spacing w:before="0" w:after="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TextBody"/>
        <w:spacing w:before="0" w:after="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О «Баргузинский район» </w:t>
      </w:r>
    </w:p>
    <w:p>
      <w:pPr>
        <w:pStyle w:val="TextBody"/>
        <w:spacing w:before="0" w:after="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TextBody"/>
        <w:spacing w:before="0" w:after="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«Баргузинский район» на 202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 xml:space="preserve"> год и плановый период 20</w:t>
      </w:r>
      <w:r>
        <w:rPr>
          <w:sz w:val="20"/>
          <w:szCs w:val="20"/>
          <w:lang w:val="ru-RU"/>
        </w:rPr>
        <w:t>26</w:t>
      </w:r>
      <w:r>
        <w:rPr>
          <w:sz w:val="20"/>
          <w:szCs w:val="20"/>
        </w:rPr>
        <w:t xml:space="preserve"> и 202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 xml:space="preserve"> годов»</w:t>
      </w:r>
    </w:p>
    <w:p>
      <w:pPr>
        <w:pStyle w:val="TextBody"/>
        <w:spacing w:before="0" w:after="0"/>
        <w:ind w:firstLine="72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24.12.2024г. №3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И РАСПРЕДЕЛЕНИЯ ИНЫХ МЕЖБЮДЖЕТНЫХ ТРАНСФЕРТОВ БЮДЖЕТАМ ПОСЕЛЕНИЙ, ВХОДЯЩИХ В СОСТАВ МУНИЦИПАЛЬНОГО РАЙОНА</w:t>
      </w:r>
    </w:p>
    <w:p>
      <w:pPr>
        <w:pStyle w:val="ListParagraph"/>
        <w:spacing w:lineRule="auto" w:line="240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етодика распределения иных межбюджетных трансфертов бюджетам поселений на повышение средней заработной платы работников муниципальных учреждений культуры на 2025 год и плановый период 2026 и 2027 годов</w:t>
      </w:r>
    </w:p>
    <w:p>
      <w:pPr>
        <w:pStyle w:val="ListParagraph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Размер иных межбюджетных трансфертов определяется по формуле:</w:t>
      </w:r>
    </w:p>
    <w:p>
      <w:pPr>
        <w:pStyle w:val="ListParagraph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Si =  (Sобщ/ ФОТ 2024 )*ФОТ i  2024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,  </w:t>
      </w:r>
      <w:r>
        <w:rPr>
          <w:rFonts w:cs="Times New Roman" w:ascii="Times New Roman" w:hAnsi="Times New Roman"/>
          <w:b/>
          <w:i/>
          <w:sz w:val="28"/>
          <w:szCs w:val="28"/>
        </w:rPr>
        <w:t>где: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i –  размер иных межбюджетных трансфертов, направляемой i-му поселению на повышение средней заработной платы работников муниципальных учреждений культуры на 2025-2027 годы с учетом начислений на выплаты по оплате труда, тыс. рублей;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общ –  общий размер иных межбюджетных трансфертов за счет республиканского бюджета, тыс. рублей;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 2024 –  общий суммарный фонд оплаты труда работников основного и административно-управленческого персонала муниципальных учреждений культуры поселений в соответствии с данными отчетов по форме ЗП-Культура «Сведения о численности и оплате труда работников сферы культуры по категориям персонала» муниципальных образований, представленными в Министерство финансов Республики Бурятия по состоянию на 1 ноября 2024 года, тыс. рублей;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 i  2024  –  фонд оплаты труда работников основного и административно-управленческого персонала муниципальных учреждений культуры i-го поселения в соответствии с данными отчетов по форме 0503737М «Отчет об исполнении учреждением плана его финансово-хозяйственной деятельности»,0503127М «Отчет об исполнении бюджета (распорядитель/получатель)» i-го поселения по состоянию на 1 ноября 2024 года, тыс.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Иные межбюджетные трансферты   предоставляются бюджету городского и сельского поселения на основании соглашения о предоставлении иных межбюджетных трансфертов на повышение средней заработной платы работников муниципальных учреждений культуры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тветственность за целевое и эффективное использование иных межбюджетных трансфертов несут органы местного самоуправления поселе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рганами местного самоуправления иные межбюджетные трансферты направляются на цели, утвержденные настоящим Реш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spacing w:lineRule="auto" w:line="240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lang w:eastAsia="ru-RU"/>
        </w:rPr>
        <w:t>2.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Методика распределения иных межбюджетных трансфертов на обеспечение социально значимых и первоочередных расходов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стоящая методика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гламентирует условия предоставления и расходования иных межбюджетных трансфертов бюджетам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поселениям рассчитывается в два этап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5 году на первом этапе размер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ых 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составляет 42 000,00 тыс. рублей, на втором этапе 5 700,00 тыс. рублей; в 2026 году на первом этапе размер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ых 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составляет 42 000,00 тыс. рублей, на втором этапе 5 700,00 тыс. рублей; в 2027 году на первом этапе размер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ых 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составляет 42 000,00 тыс. рублей, на втором этапе 5 700,00 тыс. рублей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На первом этапе право на получение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ых 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получают те поселения, обеспеченность налоговыми и неналоговыми составляет менее 80 процен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тором этапе право на получение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ых 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получают те поселения, обеспеченность налоговыми и неналоговыми составляет более 80 проц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определяется по формуле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it-IT"/>
        </w:rPr>
        <w:t>S</w:t>
      </w:r>
      <w:r>
        <w:rPr>
          <w:rFonts w:cs="Times New Roman" w:ascii="Times New Roman" w:hAnsi="Times New Roman"/>
          <w:sz w:val="28"/>
          <w:szCs w:val="28"/>
        </w:rPr>
        <w:t>имт</w:t>
      </w:r>
      <w:r>
        <w:rPr>
          <w:rFonts w:cs="Times New Roman" w:ascii="Times New Roman" w:hAnsi="Times New Roman"/>
          <w:sz w:val="28"/>
          <w:szCs w:val="28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color w:val="2F549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i</w:t>
      </w:r>
      <w:r>
        <w:rPr>
          <w:rFonts w:cs="Times New Roman" w:ascii="Times New Roman" w:hAnsi="Times New Roman"/>
          <w:color w:val="2F5496"/>
          <w:sz w:val="28"/>
          <w:szCs w:val="28"/>
        </w:rPr>
        <w:t xml:space="preserve"> *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S</w:t>
      </w:r>
      <w:r>
        <w:rPr>
          <w:rFonts w:cs="Times New Roman" w:ascii="Times New Roman" w:hAnsi="Times New Roman"/>
          <w:sz w:val="28"/>
          <w:szCs w:val="28"/>
        </w:rPr>
        <w:t>имт</w:t>
      </w:r>
      <w:r>
        <w:rPr>
          <w:rFonts w:cs="Times New Roman" w:ascii="Times New Roman" w:hAnsi="Times New Roman"/>
          <w:sz w:val="28"/>
          <w:szCs w:val="28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сумма межбюджетных трансферт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i – расчетные первоочередные социально-значимые расходы i-го поселения на обеспечение деятельност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размер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ых межбюджетных трансфертов, определенный на первом этап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– общий объем первоочередных социально-значимых расходов  поселений на обеспечение деятельност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i определяется по формуле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i  = N1+N2+N3+ N4+ N5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1 –  потребность по оплате труда с начислениями i-го поселе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2 – потребность по оплате коммунальных услуг i-го поселе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3 – потребность по расходам на приобретение твердого топлива i-го поселе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4 – объем средств, необходимых для передаваемых полномочий бюджету МО «Баргузинский район i-го поселе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5 - потребность по оплате гражданско правовых договоров обслуживающего персонала (истопник, сторож, технический работник»  i-го поселе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Размер иных межбюджетных трансфертов на втором этапе для i-го поселения определяется по формуле: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</w:rPr>
        <w:t xml:space="preserve">  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1+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3+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4, где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1 –  потребность по оплате труда с начислениями i-го поселе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2 – потребность по оплате коммунальных услуг i-го поселе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3 – потребность по расходам на приобретение твердого топлива i-го поселе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4 – объем средств, необходимых для передаваемых полномочий бюджету МО «Баргузинский район i-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2.3 Иные межбюджетные трансферты предоставляются на основании соглашений, заключенных администрациями муниципальных образований поселений с главным распорядителем бюджетных средств муниципального образования «Баргузинский райо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cs="Times New Roman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2:11:00Z</dcterms:created>
  <dc:creator>Тугутова</dc:creator>
  <dc:description/>
  <cp:keywords/>
  <dc:language>en-US</dc:language>
  <cp:lastModifiedBy>1</cp:lastModifiedBy>
  <cp:lastPrinted>2020-11-13T19:41:00Z</cp:lastPrinted>
  <dcterms:modified xsi:type="dcterms:W3CDTF">2024-12-28T01:24:00Z</dcterms:modified>
  <cp:revision>80</cp:revision>
  <dc:subject/>
  <dc:title>Приложение 17</dc:title>
</cp:coreProperties>
</file>