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0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«Баргузинский район» 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аргузинский район» на 2025 год и плановый период 2026 и 2027 годов»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12.2024г. №31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чаи предоставления субсид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дическим лиц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),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или могут предоставляться из местного бюджета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ддержку агропромышленного комплек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ддержку и развитие субъектов малого и средне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поддержку и развитие субъектов малого предпринимательства в сфере туриз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из местного бюджета в порядке, установленном нормативными правовыми актами Администрации МО «Баргузинский район»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ли актами уполномоченных ею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указанных в пункте 2.1 статьи 78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4:00Z</dcterms:created>
  <dc:creator>Olga</dc:creator>
  <dc:description/>
  <cp:keywords/>
  <dc:language>en-US</dc:language>
  <cp:lastModifiedBy>1</cp:lastModifiedBy>
  <cp:lastPrinted>2021-11-13T16:24:00Z</cp:lastPrinted>
  <dcterms:modified xsi:type="dcterms:W3CDTF">2024-12-28T01:23:00Z</dcterms:modified>
  <cp:revision>26</cp:revision>
  <dc:subject/>
  <dc:title>Приложение 23</dc:title>
</cp:coreProperties>
</file>