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оказателям прогноза налоговых и неналоговых доходов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МО «Баргузинский район» 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2025 год и плановый период 2026 и 2027 годов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/>
        <w:t>Формирование прогноза доходов бюджета МО «Баргузинский район» на 2025 год и плановый период 2026 и 2027 годов осуществлялось с учетом: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ab/>
        <w:t xml:space="preserve">итогов социально-экономического развития муниципального образования «Баргузинский район» за 2024 год; </w:t>
      </w:r>
    </w:p>
    <w:p>
      <w:pPr>
        <w:pStyle w:val="TextBody"/>
        <w:ind w:firstLine="708"/>
        <w:jc w:val="both"/>
        <w:rPr/>
      </w:pPr>
      <w:r>
        <w:rPr/>
        <w:t>оценки развития экономики в текущем году и прогноза на предстоящий плановый период с учетом перспектив деятельности основных налогоплательщиков и реализуемых инвестиционных проектов в условиях экономических последствий от распространения новой коронавирусной инфекции, введения новых экономических санкций в отношении Российской Федерации, проведения Россией специальной военной операции. В связи с указанными условиями, сохраняется повышенная неопределенность траектории социально-экономического развития в кратко- и среднесрочной перспективе;</w:t>
      </w:r>
    </w:p>
    <w:p>
      <w:pPr>
        <w:pStyle w:val="TextBody"/>
        <w:jc w:val="both"/>
        <w:rPr/>
      </w:pPr>
      <w:r>
        <w:rPr/>
        <w:tab/>
        <w:t>прогнозных данных о поступлении доходов, представленных администраторами доходов местного бюджета за 2023 год и ожидаемого поступления доходов в 2024 году, а также установленных законодательством нормативов отчислений в бюджет муниципального района;</w:t>
      </w:r>
    </w:p>
    <w:p>
      <w:pPr>
        <w:pStyle w:val="TextBody"/>
        <w:jc w:val="both"/>
        <w:rPr/>
      </w:pPr>
      <w:r>
        <w:rPr/>
        <w:tab/>
        <w:t>изменений налогового законодательства, вступивших в силу с 1 января 2024 года и планируемых к принятию в соответствие с проектом Основных направления бюджетной, налоговой и таможенно-тарифной политики на 2025 год и на плановый период 2026 и 2027 годов.</w:t>
      </w:r>
    </w:p>
    <w:p>
      <w:pPr>
        <w:pStyle w:val="TextBody"/>
        <w:jc w:val="both"/>
        <w:rPr/>
      </w:pPr>
      <w:r>
        <w:rPr/>
        <w:tab/>
        <w:t>Налоговые и неналоговые доходы бюджета МО «Баргузинский район» на 2025 год прогнозируются в объеме 156586,8 тыс.руб., на 2026 год – 158605,2 тыс.руб., на 2027 год – 168042,6 тыс.руб.</w:t>
      </w:r>
    </w:p>
    <w:p>
      <w:pPr>
        <w:pStyle w:val="TextBody"/>
        <w:jc w:val="both"/>
        <w:rPr/>
      </w:pPr>
      <w:r>
        <w:rPr/>
      </w:r>
    </w:p>
    <w:p>
      <w:pPr>
        <w:pStyle w:val="Heading4"/>
        <w:ind w:firstLine="709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объема по налогу на доходы физических лиц произведен методом прямого расчета. Для расчета налога используются: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ка налоговой базы по налогу согласно данным отчета по форме № 7-НДФЛ «Отчет о налоговой базе и структуре начислений по расчету сумм налога на доходы физических лиц, исчисленных и удержанных налоговым агентом», сложившаяся за предыдущие периоды;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ка налоговых вычетов по налогу по форме 1-ДДК «Отчет о декларировании доходов физическими лицами»;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ставки, льготы и преференции, предусмотренные главой 23 НК РФ «Налог на доходы физических лиц» и др. источник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/>
      </w:pPr>
      <w:r>
        <w:rPr/>
        <w:tab/>
        <w:t>Основная доля НДФЛ обеспечивается бюджетной сферой – 64,6%, на организации производства, передачи электроэнергии газа и воды приходится около 4,7% поступлений, торговли – 4,2%, сельского хозяйства – 8,8%, транспорта – 1,5%. К основным плательщикам налога можно отнести такие, как ГБУЗ «Баргузинская районная центральная больница», Управление образования, предприятия коммунального хозяй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/>
      </w:pPr>
      <w:r>
        <w:rPr>
          <w:b/>
        </w:rPr>
        <w:tab/>
      </w:r>
      <w:r>
        <w:rPr/>
        <w:t>Прогноз поступления налога на доходы физических лиц на 2025 год составил 86718,0 тыс. руб. Рост доходов по НДФЛ по отношению к исполнению бюджета 2023 года и к оценке 2024 года прогнозируется в связи с увеличением минимального размера оплаты труда и ежегодной индексацией заработной платы работникам бюджетной сферы. На 2026, 2027 годы прогнозируемый объем поступлений НДФЛ составит 87080,0 тыс.руб. и 87130,0 тыс.руб. соответственно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уплаты акцизов на нефтепродукты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ри расчете</w:t>
      </w:r>
      <w:r>
        <w:rPr>
          <w:b/>
          <w:sz w:val="24"/>
          <w:szCs w:val="24"/>
        </w:rPr>
        <w:t xml:space="preserve"> д</w:t>
      </w:r>
      <w:r>
        <w:rPr>
          <w:sz w:val="24"/>
          <w:szCs w:val="24"/>
        </w:rPr>
        <w:t xml:space="preserve">оходов от уплаты акцизов на нефтепродукты использованы расчетные показатели по доходам от уплаты акцизов на нефтепродукты на 2025 г. и на плановый период 2026 и 2027 годов, учтенные при формировании местных бюджетов на 2024-2027гг (от прогнозных показателей по консолидированному бюджету Республики Бурятия на 2025-2027 гг. и установленных для муниципального образования дифференцированных нормативов распределения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/>
      </w:pPr>
      <w:r>
        <w:rPr/>
        <w:tab/>
        <w:t>Прогноз поступления доходов от уплаты акцизов на нефтепродукты на 2025 год составит 28503,4 тыс. руб.  На 2026 год прогнозируемый объем поступлений составит 29403,2 тыс.руб., на 2027 год – 38718,6 тыс.руб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ощенная система налогооб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ля расчета налога, уплачиваемого в связи с применением упрощенной системы налогообложения, используются: </w:t>
      </w:r>
    </w:p>
    <w:p>
      <w:pPr>
        <w:pStyle w:val="Normal"/>
        <w:jc w:val="both"/>
        <w:rPr/>
      </w:pPr>
      <w:r>
        <w:rPr/>
        <w:t>- динамика налоговой базы по УСН на основе статистической налоговой отчетности по форме 5-УСН «Отчет о налоговой базе и структуре начислений по налогу, уплачиваемому в связи с применением УСН;</w:t>
      </w:r>
    </w:p>
    <w:p>
      <w:pPr>
        <w:pStyle w:val="Normal"/>
        <w:jc w:val="both"/>
        <w:rPr/>
      </w:pPr>
      <w:r>
        <w:rPr/>
        <w:t>- динамика фактических поступлений по налогу согласно данным отчета по форме № 1-НМ «Отчет о начислении и поступлении налогов, сборов и иных обязательных платежей в бюджетную систему РФ;</w:t>
      </w:r>
    </w:p>
    <w:p>
      <w:pPr>
        <w:pStyle w:val="Normal"/>
        <w:jc w:val="both"/>
        <w:rPr/>
      </w:pPr>
      <w:r>
        <w:rPr/>
        <w:t>- налоговые ставки, льготы и преференции, предусмотренные главой 26.2 НК РФ «Упрощенная система налогообложения»;</w:t>
      </w:r>
    </w:p>
    <w:p>
      <w:pPr>
        <w:pStyle w:val="Normal"/>
        <w:jc w:val="both"/>
        <w:rPr/>
      </w:pPr>
      <w:r>
        <w:rPr/>
        <w:t xml:space="preserve">- данные о фактическом поступлений налога за 9 месяцев 2024 года. </w:t>
      </w:r>
    </w:p>
    <w:p>
      <w:pPr>
        <w:pStyle w:val="Normal"/>
        <w:ind w:firstLine="708"/>
        <w:jc w:val="both"/>
        <w:rPr/>
      </w:pPr>
      <w:r>
        <w:rPr/>
        <w:t>Прогнозная оценка поступлений по УСН на 2025 год составляет 20000,0 тыс.руб. На 2026, 2027 годы прогнозируемый объем поступлений составит 20500,0 тыс.руб. и 20500,0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расчета единого сельскохозяйственного налога используются:</w:t>
      </w:r>
    </w:p>
    <w:p>
      <w:pPr>
        <w:pStyle w:val="Normal"/>
        <w:jc w:val="both"/>
        <w:rPr/>
      </w:pPr>
      <w:r>
        <w:rPr/>
        <w:t xml:space="preserve">- динамика налоговой базы по налогу по данным отчета по форме № 5-ЕСХН «Отчет о налоговой базе и структуре начислений по единому сельскохозяйственному налогу за годы, предшествующие прогнозируемому. </w:t>
      </w:r>
    </w:p>
    <w:p>
      <w:pPr>
        <w:pStyle w:val="Normal"/>
        <w:jc w:val="both"/>
        <w:rPr/>
      </w:pPr>
      <w:r>
        <w:rPr/>
        <w:t>- налоговые ставки, льготы и преференции, предусмотренные главой 26.1 «Система налогообложения для сельскохозяйственных товаропроизводителей (единый сельскохозяйственный налог) НК РФ и другие источники.</w:t>
      </w:r>
    </w:p>
    <w:p>
      <w:pPr>
        <w:pStyle w:val="Normal"/>
        <w:jc w:val="both"/>
        <w:rPr/>
      </w:pPr>
      <w:r>
        <w:rPr/>
        <w:tab/>
        <w:t>Расчет прогнозного объема поступлений единого сельскохозяйственного налога (ЕСХН) произведен на основе отчетных данных о фактических поступлениях налога в 2023 году, используемых для расчета ожидаемых поступлений в текущем году и приводимых к условиям прогнозируемого периода.</w:t>
      </w:r>
    </w:p>
    <w:p>
      <w:pPr>
        <w:pStyle w:val="Normal"/>
        <w:ind w:firstLine="708"/>
        <w:jc w:val="both"/>
        <w:rPr/>
      </w:pPr>
      <w:r>
        <w:rPr/>
        <w:t xml:space="preserve">Прогнозная оценка поступлений по ЕСХН на 2025 год составляет 62,5 тыс.руб., на 2026 и 2027 годы – 63,0 тыс.руб. соответственн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тентная система налогооблож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расчета поступлений налога, взимаемого в связи с применением патентной системы налогообложения, используются:</w:t>
      </w:r>
    </w:p>
    <w:p>
      <w:pPr>
        <w:pStyle w:val="Normal"/>
        <w:jc w:val="both"/>
        <w:rPr/>
      </w:pPr>
      <w:r>
        <w:rPr/>
        <w:t>- динамика фактических поступлений по налогу, сложившаяся за предыдущие периоды;</w:t>
      </w:r>
    </w:p>
    <w:p>
      <w:pPr>
        <w:pStyle w:val="Normal"/>
        <w:jc w:val="both"/>
        <w:rPr/>
      </w:pPr>
      <w:r>
        <w:rPr/>
        <w:t>- налоговые ставки, предусмотренные главой 26.5 «Патентная система налогообложения» НК РФ и другие источники.</w:t>
      </w:r>
    </w:p>
    <w:p>
      <w:pPr>
        <w:pStyle w:val="Normal"/>
        <w:ind w:firstLine="708"/>
        <w:jc w:val="both"/>
        <w:rPr/>
      </w:pPr>
      <w:r>
        <w:rPr/>
        <w:t>Расчет прогнозного объема поступлений налога, взимаемого в связи с применением патентной системы налогообложения, осуществляется по методу прямого расчета, основанного на непосредственном исполнении прогнозных значений показателей, уровней ставок, а также на основе фактических показателей поступления налога за 9 месяцев 2024 года.</w:t>
      </w:r>
    </w:p>
    <w:p>
      <w:pPr>
        <w:pStyle w:val="Normal"/>
        <w:ind w:firstLine="708"/>
        <w:jc w:val="both"/>
        <w:rPr/>
      </w:pPr>
      <w:r>
        <w:rPr/>
        <w:t>Прогнозная оценка поступлений по патенту на 2025 год – 4500,0 тыс.руб., на 2026 и 2027 годы – 4625,0 тыс.руб. соответствен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пошл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ступления государственной пошлины по делам, рассматриваемым в судах общей юрисдикции мировыми судьями, спрогнозированы исходя из ожидаемого поступления за текущий финансовый год в сумме 33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оходы от использования имуще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оходы от использования имущества – на 2025-2027 годы спрогнозированы на основании реестра договоров аренды имущества, находящегося в муниципальной собственности, представленного Баргузинским районным комитетом имущественных отношений. Сумма поступлений в 2024 году составит 1988,0 тыс.руб. </w:t>
      </w:r>
    </w:p>
    <w:p>
      <w:pPr>
        <w:pStyle w:val="Normal"/>
        <w:ind w:firstLine="708"/>
        <w:jc w:val="both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на 2024 год также спрогнозированы на основании реестра договоров аренды земельных участков, представленных Баргузинским районным комитетом имущественных отношений и Администрацией МО ГП «пос.Усть-Баргузин». Сумма поступлений в 2024 году составит 1138,0 тыс.руб. Задолженность по договорам аренды передается на взыскание в судебные органы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 в 2024 году прогнозируются в сумме 177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both"/>
        <w:rPr/>
      </w:pPr>
      <w:r>
        <w:rPr/>
        <w:t>Расчет доходов от платы за негативное воздействие на окружающую среду произведен в соответствии с нормативами, утвержденными постановлениями Правительства Российской Федерации от 12.06.2003 года № 344 "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», а также на основании представленных Межрегиональным управлением Федеральной службы по надзору в сфере природопользования прогнозных показателей поступления платы за негативное воздействие на окружающую среду в 2025-2027 годах.</w:t>
      </w:r>
    </w:p>
    <w:p>
      <w:pPr>
        <w:pStyle w:val="Normal"/>
        <w:ind w:firstLine="708"/>
        <w:jc w:val="both"/>
        <w:rPr/>
      </w:pPr>
      <w:r>
        <w:rPr/>
        <w:t>Сумма поступлений в 2024 году составит 480,0 тыс.руб., в 2025 и 2026 годах по 480,0 и 482,0 тыс.руб. ежегод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  <w:t>Доходы от оказания платных услуг</w:t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</w:tabs>
        <w:ind w:firstLine="709"/>
        <w:jc w:val="both"/>
        <w:rPr/>
      </w:pPr>
      <w:r>
        <w:rPr>
          <w:b/>
        </w:rPr>
        <w:tab/>
      </w:r>
      <w:r>
        <w:rPr/>
        <w:t>Доходы от оказания платных услуг на 2025 год спрогнозированы исходя из ожидаемого поступления за текущий финансовый год и составляют 1200,0 тыс.руб.</w:t>
      </w:r>
    </w:p>
    <w:p>
      <w:pPr>
        <w:pStyle w:val="Normal"/>
        <w:tabs>
          <w:tab w:val="clear" w:pos="708"/>
          <w:tab w:val="center" w:pos="2160" w:leader="none"/>
        </w:tabs>
        <w:ind w:firstLine="709"/>
        <w:jc w:val="both"/>
        <w:rPr/>
      </w:pPr>
      <w:r>
        <w:rPr/>
        <w:t>Прочие доходы от компенсации затрат государства на 2025 год спрогнозированы в сумме 6065,9 тыс.руб. Прогнозируются поступления за поставку тепловой энергии от МЧС и МФЦ (Усть-Баргузин), ЗАГС (Баргузин).</w:t>
      </w:r>
    </w:p>
    <w:p>
      <w:pPr>
        <w:pStyle w:val="Normal"/>
        <w:tabs>
          <w:tab w:val="clear" w:pos="708"/>
          <w:tab w:val="center" w:pos="216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  <w:t>Штрафы</w:t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жидаемое поступление штрафов всех видов в 2025 году рассчитано исходя из ожидаемого поступления в текущем году с применением коэффициента дефлятора и составляет 3300,0 тыс.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одготовил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Цивилева Т.В.</w:t>
        <w:tab/>
      </w:r>
    </w:p>
    <w:p>
      <w:pPr>
        <w:pStyle w:val="Normal"/>
        <w:tabs>
          <w:tab w:val="clear" w:pos="708"/>
          <w:tab w:val="left" w:pos="426" w:leader="none"/>
        </w:tabs>
        <w:ind w:right="-711" w:hanging="0"/>
        <w:rPr/>
      </w:pPr>
      <w:r>
        <w:rPr>
          <w:sz w:val="18"/>
          <w:szCs w:val="18"/>
        </w:rPr>
        <w:t>8(30131)4294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25:00Z</dcterms:created>
  <dc:creator>Customer</dc:creator>
  <dc:description/>
  <cp:keywords/>
  <dc:language>en-US</dc:language>
  <cp:lastModifiedBy>Татьяна Цивилева</cp:lastModifiedBy>
  <cp:lastPrinted>2022-10-21T15:33:00Z</cp:lastPrinted>
  <dcterms:modified xsi:type="dcterms:W3CDTF">2024-11-12T07:59:00Z</dcterms:modified>
  <cp:revision>5</cp:revision>
  <dc:subject/>
  <dc:title>Пояснительная записка</dc:title>
</cp:coreProperties>
</file>