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к показателям прогноза налоговых и неналоговых доходов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бюджета МО «Баргузинский район» </w:t>
      </w:r>
    </w:p>
    <w:p>
      <w:pPr>
        <w:pStyle w:val="TextBodyIndent"/>
        <w:jc w:val="center"/>
        <w:rPr/>
      </w:pPr>
      <w:r>
        <w:rPr>
          <w:b/>
        </w:rPr>
        <w:t xml:space="preserve">на 2025 год и плановый период 2026 и 2027 годов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Формирование прогноза доходов бюджета МО «Баргузинский район» на 2025 год и плановый период 2026 и 2027 годов осуществлялось с учетом: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ab/>
        <w:t xml:space="preserve">итогов социально-экономического развития муниципального образования «Баргузинский район» за 2024 год; </w:t>
      </w:r>
    </w:p>
    <w:p>
      <w:pPr>
        <w:pStyle w:val="TextBody"/>
        <w:ind w:firstLine="708"/>
        <w:jc w:val="both"/>
        <w:rPr/>
      </w:pPr>
      <w:r>
        <w:rPr/>
        <w:t>оценки развития экономики в текущем году и прогноза на предстоящий плановый период с учетом перспектив деятельности основных налогоплательщиков и реализуемых инвестиционных проектов в условиях экономических последствий от распространения новой коронавирусной инфекции, введения новых экономических санкций в отношении Российской Федерации, проведения Россией специальной военной операции. В связи с указанными условиями, сохраняется повышенная неопределенность траектории социально-экономического развития в кратко- и среднесрочной перспективе;</w:t>
      </w:r>
    </w:p>
    <w:p>
      <w:pPr>
        <w:pStyle w:val="TextBody"/>
        <w:jc w:val="both"/>
        <w:rPr/>
      </w:pPr>
      <w:r>
        <w:rPr/>
        <w:tab/>
        <w:t>прогнозных данных о поступлении доходов, представленных администраторами доходов местного бюджета за 2023 год и ожидаемого поступления доходов в 2024 году, а также установленных законодательством нормативов отчислений в бюджет муниципального района;</w:t>
      </w:r>
    </w:p>
    <w:p>
      <w:pPr>
        <w:pStyle w:val="TextBody"/>
        <w:jc w:val="both"/>
        <w:rPr/>
      </w:pPr>
      <w:r>
        <w:rPr/>
        <w:tab/>
        <w:t>изменений налогового законодательства, вступивших в силу с 1 января 2024 года и планируемых к принятию в соответствие с проектом Основных направления бюджетной, налоговой и таможенно-тарифной политики на 2025 год и на плановый период 2026 и 2027 годов.</w:t>
      </w:r>
    </w:p>
    <w:p>
      <w:pPr>
        <w:pStyle w:val="TextBody"/>
        <w:jc w:val="both"/>
        <w:rPr/>
      </w:pPr>
      <w:r>
        <w:rPr/>
        <w:tab/>
        <w:t>Налоговые и неналоговые доходы бюджета МО «Баргузинский район» на 2025 год прогнозируются в объеме 157 544,78 тыс. руб., на 2026 год – 159 563,16 тыс.руб., на 2027 год – 169 200,63 тыс.руб.</w:t>
      </w:r>
    </w:p>
    <w:p>
      <w:pPr>
        <w:pStyle w:val="TextBody"/>
        <w:jc w:val="both"/>
        <w:rPr/>
      </w:pPr>
      <w:r>
        <w:rPr/>
      </w:r>
    </w:p>
    <w:p>
      <w:pPr>
        <w:pStyle w:val="Heading4"/>
        <w:ind w:firstLine="709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объема по налогу на доходы физических лиц произведен методом прямого расчета. Для расчета налога используются:</w:t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намика налоговой базы по налогу согласно данным отчета по форме № 7-НДФЛ «Отчет о налоговой базе и структуре начислений по расчету сумм налога на доходы физических лиц, исчисленных и удержанных налоговым агентом», сложившаяся за предыдущие периоды;</w:t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ка налоговых вычетов по налогу по форме 1-ДДК «Отчет о декларировании доходов физическими лицами»;</w:t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ставки, льготы и преференции, предусмотренные главой 23 НК РФ «Налог на доходы физических лиц» и др. источник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/>
      </w:pPr>
      <w:r>
        <w:rPr/>
        <w:tab/>
        <w:t>Основная доля НДФЛ обеспечивается бюджетной сферой – 64,6%, на организации производства, передачи электроэнергии газа и воды приходится около 4,7% поступлений, торговли – 4,2%, сельского хозяйства – 8,8%, транспорта – 1,5%. К основным плательщикам налога можно отнести такие, как ГБУЗ «Баргузинская районная центральная больница», Управление образования, предприятия коммунального хозяй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/>
      </w:pPr>
      <w:r>
        <w:rPr>
          <w:b/>
        </w:rPr>
        <w:tab/>
      </w:r>
      <w:r>
        <w:rPr/>
        <w:t>Прогноз поступления налога на доходы физических лиц на 2025 год составил 86718,0 тыс. руб. Рост доходов по НДФЛ по отношению к исполнению бюджета 2023 года и к оценке 2024 года прогнозируется в связи с увеличением минимального размера оплаты труда и ежегодной индексацией заработной платы работникам бюджетной сферы. На 2026, 2027 годы прогнозируемый объем поступлений НДФЛ составит 87080,0 тыс.руб. и 87130,0 тыс.руб. соответственно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оходы от уплаты акцизов на нефтепродукты</w:t>
      </w:r>
    </w:p>
    <w:p>
      <w:pPr>
        <w:pStyle w:val="TextBodyIndent"/>
        <w:rPr/>
      </w:pPr>
      <w:r>
        <w:rPr>
          <w:b/>
        </w:rPr>
        <w:tab/>
      </w:r>
      <w:r>
        <w:rPr/>
        <w:t>При расчете</w:t>
      </w:r>
      <w:r>
        <w:rPr>
          <w:b/>
        </w:rPr>
        <w:t xml:space="preserve"> д</w:t>
      </w:r>
      <w:r>
        <w:rPr/>
        <w:t xml:space="preserve">оходов от уплаты акцизов на нефтепродукты использованы расчетные показатели по доходам от уплаты акцизов на нефтепродукты на 2025 г. и на плановый период 2026 и 2027 годов, учтенные при формировании местных бюджетов на 2024-2027гг (от прогнозных показателей по консолидированному бюджету Республики Бурятия на 2025-2027 гг. и установленных для муниципального образования дифференцированных нормативов распределения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/>
      </w:pPr>
      <w:r>
        <w:rPr/>
        <w:tab/>
        <w:t>Прогноз поступления доходов от уплаты акцизов на нефтепродукты на 2025 год составит 28503,4 тыс. руб.  На 2026 год прогнозируемый объем поступлений составит 29403,2 тыс.руб., на 2027 год – 38718,6 тыс.руб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ощенная система налогооб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ля расчета налога, уплачиваемого в связи с применением упрощенной системы налогообложения, используются: </w:t>
      </w:r>
    </w:p>
    <w:p>
      <w:pPr>
        <w:pStyle w:val="Normal"/>
        <w:jc w:val="both"/>
        <w:rPr/>
      </w:pPr>
      <w:r>
        <w:rPr/>
        <w:t>- динамика налоговой базы по УСН на основе статистической налоговой отчетности по форме 5-УСН «Отчет о налоговой базе и структуре начислений по налогу, уплачиваемому в связи с применением УСН;</w:t>
      </w:r>
    </w:p>
    <w:p>
      <w:pPr>
        <w:pStyle w:val="Normal"/>
        <w:jc w:val="both"/>
        <w:rPr/>
      </w:pPr>
      <w:r>
        <w:rPr/>
        <w:t>- динамика фактических поступлений по налогу согласно данным отчета по форме № 1-НМ «Отчет о начислении и поступлении налогов, сборов и иных обязательных платежей в бюджетную систему РФ;</w:t>
      </w:r>
    </w:p>
    <w:p>
      <w:pPr>
        <w:pStyle w:val="Normal"/>
        <w:jc w:val="both"/>
        <w:rPr/>
      </w:pPr>
      <w:r>
        <w:rPr/>
        <w:t>- налоговые ставки, льготы и преференции, предусмотренные главой 26.2 НК РФ «Упрощенная система налогообложения»;</w:t>
      </w:r>
    </w:p>
    <w:p>
      <w:pPr>
        <w:pStyle w:val="Normal"/>
        <w:jc w:val="both"/>
        <w:rPr/>
      </w:pPr>
      <w:r>
        <w:rPr/>
        <w:t xml:space="preserve">- данные о фактическом поступлений налога за 9 месяцев 2024 года. </w:t>
      </w:r>
    </w:p>
    <w:p>
      <w:pPr>
        <w:pStyle w:val="Normal"/>
        <w:ind w:firstLine="708"/>
        <w:jc w:val="both"/>
        <w:rPr/>
      </w:pPr>
      <w:r>
        <w:rPr/>
        <w:t>Прогнозная оценка поступлений по УСН на 2025 год составляет 20000,0 тыс.руб. На 2026, 2027 годы прогнозируемый объем поступлений составит 20500,0 тыс.руб. и 20500,0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расчета единого сельскохозяйственного налога используются:</w:t>
      </w:r>
    </w:p>
    <w:p>
      <w:pPr>
        <w:pStyle w:val="Normal"/>
        <w:jc w:val="both"/>
        <w:rPr/>
      </w:pPr>
      <w:r>
        <w:rPr/>
        <w:t xml:space="preserve">- динамика налоговой базы по налогу по данным отчета по форме № 5-ЕСХН «Отчет о налоговой базе и структуре начислений по единому сельскохозяйственному налогу за годы, предшествующие прогнозируемому. </w:t>
      </w:r>
    </w:p>
    <w:p>
      <w:pPr>
        <w:pStyle w:val="Normal"/>
        <w:jc w:val="both"/>
        <w:rPr/>
      </w:pPr>
      <w:r>
        <w:rPr/>
        <w:t>- налоговые ставки, льготы и преференции, предусмотренные главой 26.1 «Система налогообложения для сельскохозяйственных товаропроизводителей (единый сельскохозяйственный налог) НК РФ и другие источники.</w:t>
      </w:r>
    </w:p>
    <w:p>
      <w:pPr>
        <w:pStyle w:val="Normal"/>
        <w:jc w:val="both"/>
        <w:rPr/>
      </w:pPr>
      <w:r>
        <w:rPr/>
        <w:tab/>
        <w:t>Расчет прогнозного объема поступлений единого сельскохозяйственного налога (ЕСХН) произведен на основе отчетных данных о фактических поступлениях налога в 2023 году, используемых для расчета ожидаемых поступлений в текущем году и приводимых к условиям прогнозируемого периода.</w:t>
      </w:r>
    </w:p>
    <w:p>
      <w:pPr>
        <w:pStyle w:val="Normal"/>
        <w:ind w:firstLine="708"/>
        <w:jc w:val="both"/>
        <w:rPr/>
      </w:pPr>
      <w:r>
        <w:rPr/>
        <w:t xml:space="preserve">Прогнозная оценка поступлений по ЕСХН на 2025 год составляет 62,5 тыс.руб., на 2026 и 2027 годы – 63,0 тыс.руб. соответственн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тентная система налогооблож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расчета поступлений налога, взимаемого в связи с применением патентной системы налогообложения, используются:</w:t>
      </w:r>
    </w:p>
    <w:p>
      <w:pPr>
        <w:pStyle w:val="Normal"/>
        <w:jc w:val="both"/>
        <w:rPr/>
      </w:pPr>
      <w:r>
        <w:rPr/>
        <w:t>- динамика фактических поступлений по налогу, сложившаяся за предыдущие периоды;</w:t>
      </w:r>
    </w:p>
    <w:p>
      <w:pPr>
        <w:pStyle w:val="Normal"/>
        <w:jc w:val="both"/>
        <w:rPr/>
      </w:pPr>
      <w:r>
        <w:rPr/>
        <w:t>- налоговые ставки, предусмотренные главой 26.5 «Патентная система налогообложения» НК РФ и другие источники.</w:t>
      </w:r>
    </w:p>
    <w:p>
      <w:pPr>
        <w:pStyle w:val="Normal"/>
        <w:ind w:firstLine="708"/>
        <w:jc w:val="both"/>
        <w:rPr/>
      </w:pPr>
      <w:r>
        <w:rPr/>
        <w:t>Расчет прогнозного объема поступлений налога, взимаемого в связи с применением патентной системы налогообложения, осуществляется по методу прямого расчета, основанного на непосредственном исполнении прогнозных значений показателей, уровней ставок, а также на основе фактических показателей поступления налога за 9 месяцев 2024 года.</w:t>
      </w:r>
    </w:p>
    <w:p>
      <w:pPr>
        <w:pStyle w:val="Normal"/>
        <w:ind w:firstLine="708"/>
        <w:jc w:val="both"/>
        <w:rPr/>
      </w:pPr>
      <w:r>
        <w:rPr/>
        <w:t>Прогнозная оценка поступлений по патенту на 2025 год – 4500,0 тыс. руб., на 2026 и 2027 годы – 4625,0 тыс. руб. соответствен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пошл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ступления государственной пошлины по делам, рассматриваемым в судах общей юрисдикции мировыми судьями, спрогнозированы исходя из ожидаемого поступления за текущий финансовый год в сумме 4 550,0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от использования имущества, </w:t>
      </w:r>
    </w:p>
    <w:p>
      <w:pPr>
        <w:pStyle w:val="Normal"/>
        <w:jc w:val="center"/>
        <w:rPr/>
      </w:pPr>
      <w:r>
        <w:rPr>
          <w:b/>
        </w:rPr>
        <w:t>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оходы от использования имущества – на 2025-2027 годы спрогнозированы на основании реестра договоров аренды имущества, находящегося в муниципальной собственности, представленного Баргузинским районным комитетом имущественных отношений. Сумма поступлений в 2024 году составит 1988,0 тыс. руб. </w:t>
      </w:r>
    </w:p>
    <w:p>
      <w:pPr>
        <w:pStyle w:val="Normal"/>
        <w:ind w:firstLine="708"/>
        <w:jc w:val="both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на 2024 год также спрогнозированы на основании реестра договоров аренды земельных участков, представленных Баргузинским районным комитетом имущественных отношений и Администрацией МО ГП «пос. Усть-Баргузин». Сумма поступлений в 2024 году составит 1138,0 тыс. руб. Задолженность по договорам аренды передается на взыскание в судебные органы.</w:t>
      </w:r>
    </w:p>
    <w:p>
      <w:pPr>
        <w:pStyle w:val="Normal"/>
        <w:jc w:val="both"/>
        <w:rPr/>
      </w:pPr>
      <w:r>
        <w:rPr/>
        <w:tab/>
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 в 2024 году прогнозируются в сумме 177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both"/>
        <w:rPr/>
      </w:pPr>
      <w:r>
        <w:rPr/>
        <w:t>Расчет доходов от платы за негативное воздействие на окружающую среду произведен в соответствии с нормативами, утвержденными постановлениями Правительства Российской Федерации от 12.06.2003 года № 344 "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», а также на основании представленных Межрегиональным управлением Федеральной службы по надзору в сфере природопользования прогнозных показателей поступления платы за негативное воздействие на окружающую среду в 2025-2027 годах.</w:t>
      </w:r>
    </w:p>
    <w:p>
      <w:pPr>
        <w:pStyle w:val="Normal"/>
        <w:ind w:firstLine="708"/>
        <w:jc w:val="both"/>
        <w:rPr/>
      </w:pPr>
      <w:r>
        <w:rPr/>
        <w:t>Сумма поступлений в 2024 году составит 480,0 тыс. руб., в 2025 и 2026 годах по 482,0 тыс. руб. ежегод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/>
      </w:pPr>
      <w:r>
        <w:rPr>
          <w:b/>
        </w:rPr>
        <w:t>Доходы от оказания платных услуг</w:t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</w:tabs>
        <w:ind w:firstLine="709"/>
        <w:jc w:val="both"/>
        <w:rPr/>
      </w:pPr>
      <w:r>
        <w:rPr>
          <w:b/>
        </w:rPr>
        <w:tab/>
      </w:r>
      <w:r>
        <w:rPr/>
        <w:t>Доходы от оказания платных услуг на 2025 год спрогнозированы исходя из ожидаемого поступления за текущий финансовый год и составляют 1200,0 тыс. руб.</w:t>
      </w:r>
    </w:p>
    <w:p>
      <w:pPr>
        <w:pStyle w:val="Normal"/>
        <w:tabs>
          <w:tab w:val="clear" w:pos="708"/>
          <w:tab w:val="center" w:pos="2160" w:leader="none"/>
        </w:tabs>
        <w:ind w:firstLine="709"/>
        <w:jc w:val="both"/>
        <w:rPr/>
      </w:pPr>
      <w:r>
        <w:rPr/>
        <w:t>Прочие доходы от компенсации затрат государства на 2025 год спрогнозированы в сумме 6065,9 тыс. руб. Прогнозируются поступления за поставку тепловой энергии от МЧС и МФЦ (Усть-Баргузин), ЗАГС (Баргузин).</w:t>
      </w:r>
    </w:p>
    <w:p>
      <w:pPr>
        <w:pStyle w:val="Normal"/>
        <w:tabs>
          <w:tab w:val="clear" w:pos="708"/>
          <w:tab w:val="center" w:pos="216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  <w:t>Штрафы</w:t>
      </w:r>
    </w:p>
    <w:p>
      <w:pPr>
        <w:pStyle w:val="Normal"/>
        <w:tabs>
          <w:tab w:val="clear" w:pos="708"/>
          <w:tab w:val="center" w:pos="21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жидаемое поступление штрафов всех видов в 2025 году рассчитано исходя из ожидаемого поступления в текущем году с применением коэффициента дефлятора и составляет 3300,0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готовил. Цивилева Т.В.</w:t>
      </w:r>
    </w:p>
    <w:p>
      <w:pPr>
        <w:pStyle w:val="Normal"/>
        <w:ind w:firstLine="720"/>
        <w:jc w:val="both"/>
        <w:rPr/>
      </w:pPr>
      <w:r>
        <w:rPr/>
        <w:t>8-301-31-4294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Объем безвозмездных поступлений из республиканского бюджета и бюджетов поселений прогнозируется в 2025 году в сумме </w:t>
      </w:r>
      <w:r>
        <w:rPr>
          <w:bCs/>
        </w:rPr>
        <w:t>1 294 118,49</w:t>
      </w:r>
      <w:r>
        <w:rPr>
          <w:b/>
          <w:bCs/>
        </w:rPr>
        <w:t> </w:t>
      </w:r>
      <w:r>
        <w:rPr/>
        <w:t xml:space="preserve">тыс. рублей, в 2026 году </w:t>
      </w:r>
      <w:r>
        <w:rPr>
          <w:bCs/>
        </w:rPr>
        <w:t>1 022 174,24</w:t>
      </w:r>
      <w:r>
        <w:rPr>
          <w:b/>
          <w:bCs/>
        </w:rPr>
        <w:t xml:space="preserve"> </w:t>
      </w:r>
      <w:r>
        <w:rPr/>
        <w:t>тыс. рублей, в 2027 году 932 545,64 тыс. рублей, в том числе:</w:t>
      </w:r>
    </w:p>
    <w:p>
      <w:pPr>
        <w:pStyle w:val="Normal"/>
        <w:spacing w:before="120" w:after="0"/>
        <w:ind w:firstLine="709"/>
        <w:jc w:val="both"/>
        <w:rPr/>
      </w:pPr>
      <w:r>
        <w:rPr/>
        <w:t>1) Дотации бюджетам муниципальных районов на 2025 год – 201 643,2 тыс. рублей, в 2026 году 161 314,6 тыс. рублей, в 2027 году 165 024,8 тыс. рублей.</w:t>
      </w:r>
    </w:p>
    <w:p>
      <w:pPr>
        <w:pStyle w:val="Normal"/>
        <w:ind w:firstLine="708"/>
        <w:jc w:val="both"/>
        <w:rPr/>
      </w:pPr>
      <w:r>
        <w:rPr/>
        <w:t>2) Субсидии бюджетам муниципальных районов на 2025 год – 655 475,7 тыс. рублей, на 2026 год – 437 904,1 тыс. рублей, на 2027 год – 373 077,4 тыс. рублей.</w:t>
      </w:r>
    </w:p>
    <w:p>
      <w:pPr>
        <w:pStyle w:val="Normal"/>
        <w:ind w:firstLine="708"/>
        <w:jc w:val="both"/>
        <w:rPr/>
      </w:pPr>
      <w:r>
        <w:rPr/>
        <w:t>3) Субвенции бюджетам муниципальных районов на 2025 год – 383 574,42 тыс. рублей, на  2026 год -383 701,52 тыс. рублей, на 2027 год -383 609,02 тыс. рублей.</w:t>
      </w:r>
    </w:p>
    <w:p>
      <w:pPr>
        <w:pStyle w:val="Normal"/>
        <w:ind w:firstLine="708"/>
        <w:jc w:val="both"/>
        <w:rPr/>
      </w:pPr>
      <w:r>
        <w:rPr/>
        <w:t>4)  Иные межбюджетные трансферты на 2025 год – 38 904,93 тыс. рублей, на  2026 год – 39 254,03 тыс. рублей, на 2027 год - 10 834,43  тыс. рублей.</w:t>
      </w:r>
    </w:p>
    <w:p>
      <w:pPr>
        <w:pStyle w:val="Normal"/>
        <w:ind w:firstLine="708"/>
        <w:jc w:val="both"/>
        <w:rPr/>
      </w:pPr>
      <w:r>
        <w:rPr/>
        <w:t>5) Прочие безвозмездные поступления в бюджеты муниципальных районов на 2025 год – 14 520,25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сравнению с 2024 годом объем дотации на выравнивание на 2025 год увеличился на 3 062,16 тыс. рублей, на 2026 год уменьшился на  27 803,3 тыс. рублей, на 2027 год уменьшился на 7 038,8 тыс. рублей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лановые показатели по доходам бюджета МО «Баргузинский район» составляют в 2025 году 1 451 663,27 тыс. рублей, в 2026 году – 1 181 737,40 тыс. рублей, в 2027 году – 1 101 746,27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ХОДЫ БЮДЖЕТА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Общий объем расходов бюджета муниципального района на 2025 год определен на уровне 1 438 318,27 тыс. рублей, в 2026 году – 1 181 737,40 тыс. рублей, в 2027 году – 1 101 746,27 тыс. рублей.</w:t>
      </w:r>
    </w:p>
    <w:p>
      <w:pPr>
        <w:pStyle w:val="Heading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Heading1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aps/>
          <w:color w:val="000000"/>
          <w:sz w:val="20"/>
          <w:szCs w:val="20"/>
          <w:u w:val="none"/>
          <w:lang w:val="en-US" w:eastAsia="en-US"/>
        </w:rPr>
        <w:t>I. Программные расходы</w:t>
      </w:r>
    </w:p>
    <w:p>
      <w:pPr>
        <w:pStyle w:val="Heading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b w:val="false"/>
        </w:rPr>
        <w:t>Перечень муниципальных программ МО «Баргузинский район» утвержден распоряжением Администрации МО «Баргузинский район» от 22.10.2024 года № 449-р. Наименования программ соответствуют данному перечню.</w:t>
      </w:r>
    </w:p>
    <w:p>
      <w:pPr>
        <w:pStyle w:val="Normal"/>
        <w:ind w:firstLine="708"/>
        <w:jc w:val="both"/>
        <w:rPr/>
      </w:pPr>
      <w:r>
        <w:rPr/>
        <w:t>Общий объем программных расходов местного бюджета на 2025 год составляет 1 057 066,49 тыс. рублей или 73 % от общего объема расходов, на 2026 год – 872 938,44 тыс. рублей или 73,8 % от общего объема расходов, на 2027 год – 822 205,02 тыс. рублей или 74,6 % от общего объема расходов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4"/>
          <w:szCs w:val="24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  <w:u w:val="none"/>
          <w:lang w:val="en-US" w:eastAsia="en-US"/>
        </w:rPr>
        <w:t>МП "Комплексное развитие сельских территорий МО "Баргузинский район" на 2020-2022 годы и на период до 202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  <w:u w:val="none"/>
          <w:lang w:val="ru-RU" w:eastAsia="en-US"/>
        </w:rPr>
        <w:t>5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  <w:u w:val="none"/>
          <w:lang w:val="en-US" w:eastAsia="en-US"/>
        </w:rPr>
        <w:t xml:space="preserve"> года"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4"/>
          <w:szCs w:val="24"/>
          <w:u w:val="none"/>
          <w:lang w:val="en-US" w:eastAsia="en-US"/>
        </w:rPr>
      </w:pPr>
      <w:r>
        <w:rPr/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222"/>
        <w:gridCol w:w="1275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783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96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федеральных средств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399 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2025 году по данной программе предусмотрены следующие мероприяти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строительство универсального плоскостного сооружения в п. Усть-Баргузин, ул. Оцимика, 24 на сумму 38 446,88 тыс. рублей;</w:t>
      </w:r>
    </w:p>
    <w:p>
      <w:pPr>
        <w:pStyle w:val="Normal"/>
        <w:ind w:firstLine="708"/>
        <w:jc w:val="both"/>
        <w:rPr/>
      </w:pPr>
      <w:r>
        <w:rPr/>
        <w:t>- строительство многофункционального цента дополнительного развития, библиотеки и оказания муниципальных услуг на сумму 1382 519,01 тыс. рублей;</w:t>
      </w:r>
    </w:p>
    <w:p>
      <w:pPr>
        <w:pStyle w:val="Normal"/>
        <w:ind w:firstLine="708"/>
        <w:jc w:val="both"/>
        <w:rPr/>
      </w:pPr>
      <w:r>
        <w:rPr/>
        <w:t>На данном этапе подготовки проекта бюджета предусмотрены расходы за счет субсидии из федерального и республиканского бюджетов на 2025 год,  софинансирование за счет средств местного бюджета, прочих безвозмездных поступлений.</w:t>
      </w:r>
    </w:p>
    <w:p>
      <w:pPr>
        <w:pStyle w:val="Heading2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4"/>
          <w:szCs w:val="24"/>
          <w:u w:val="non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  <w:u w:val="none"/>
          <w:lang w:val="ru-RU" w:eastAsia="en-US"/>
        </w:rPr>
        <w:t>МП "Социально-экономическое развитие коренных малочисленных народов Севера Баргузинского района на 2024-2026 годы"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4"/>
          <w:szCs w:val="24"/>
          <w:u w:val="none"/>
          <w:lang w:val="ru-RU" w:eastAsia="en-US"/>
        </w:rPr>
      </w:pPr>
      <w:r>
        <w:rPr/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222"/>
        <w:gridCol w:w="1275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федеральных средств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2025 году по данной программе предусмотрено софинансирование по  программному мероприятию "Укрепление материально-технической базы семейно-родовых общин", расходы направлены на укрепление материально-технической базы (приобретение оборудования). </w:t>
      </w:r>
    </w:p>
    <w:p>
      <w:pPr>
        <w:pStyle w:val="Normal"/>
        <w:ind w:firstLine="708"/>
        <w:jc w:val="both"/>
        <w:rPr/>
      </w:pPr>
      <w:r>
        <w:rPr/>
        <w:t>По данной программе запланированы расходы за счет местного бюджета в сумме 7,9 тыс. рублей.</w:t>
      </w:r>
    </w:p>
    <w:p>
      <w:pPr>
        <w:pStyle w:val="Heading2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  <w:u w:val="none"/>
          <w:lang w:val="en-US" w:eastAsia="en-US"/>
        </w:rPr>
        <w:t>МП «Развитие системы образования Баргузинского района на 20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  <w:u w:val="none"/>
          <w:lang w:val="ru-RU" w:eastAsia="en-US"/>
        </w:rPr>
        <w:t>23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  <w:u w:val="none"/>
          <w:lang w:val="en-US" w:eastAsia="en-US"/>
        </w:rPr>
        <w:t xml:space="preserve"> – 202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  <w:u w:val="none"/>
          <w:lang w:val="ru-RU" w:eastAsia="en-US"/>
        </w:rPr>
        <w:t xml:space="preserve">5 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  <w:u w:val="none"/>
          <w:lang w:val="en-US" w:eastAsia="en-US"/>
        </w:rPr>
        <w:t>гг. и на период до 202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  <w:u w:val="none"/>
          <w:lang w:val="ru-RU" w:eastAsia="en-US"/>
        </w:rPr>
        <w:t xml:space="preserve">7 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  <w:u w:val="none"/>
          <w:lang w:val="en-US" w:eastAsia="en-US"/>
        </w:rPr>
        <w:t>г.»</w:t>
      </w:r>
    </w:p>
    <w:p>
      <w:pPr>
        <w:pStyle w:val="Normal"/>
        <w:ind w:firstLine="709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Бюджетные ассигнования местного бюджета по данной программе характеризуются следующими данны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222"/>
        <w:gridCol w:w="1275"/>
        <w:gridCol w:w="1134"/>
        <w:gridCol w:w="1134"/>
        <w:gridCol w:w="1243"/>
      </w:tblGrid>
      <w:tr>
        <w:trPr>
          <w:trHeight w:val="571" w:hRule="atLeast"/>
          <w:cantSplit w:val="true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673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21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74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 500,8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 2025 году действует программа МП "Развитие системы образования Баргузинского района на 2023 - 2025гг. и на период до 2027г." Основное место в  структуре занимают бюджетные ассигнования финансирование дошкольных образовательных организаций в части обеспечения получения дошкольного образования в образовательных организациях,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, увеличение фонда оплаты труда педагогических работников муниципальных учреждений образования, мероприятия по проведению оздоровительной кампании детей,и т.д.</w:t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en-US" w:eastAsia="en-US"/>
        </w:rPr>
        <w:t>Подпрограмма 1 «Дошкольное образование»</w:t>
      </w:r>
    </w:p>
    <w:p>
      <w:pPr>
        <w:pStyle w:val="23"/>
        <w:spacing w:lineRule="auto" w:line="240" w:before="0" w:after="0"/>
        <w:ind w:left="0" w:firstLine="709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бюджетные ассигнования характеризуются следующими данными:</w:t>
      </w:r>
    </w:p>
    <w:p>
      <w:pPr>
        <w:pStyle w:val="23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22"/>
        <w:gridCol w:w="1275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71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64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99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997,52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сходов в МП,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8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й подпрограмме предусмотрены расходы на реализацию следующих мероприятий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финансовое обеспечение получения дошкольного образования в образовательных организациях на 2025 год – </w:t>
      </w:r>
      <w:bookmarkStart w:id="0" w:name="_Hlk182486302"/>
      <w:r>
        <w:rPr/>
        <w:t xml:space="preserve">84 839,5 </w:t>
      </w:r>
      <w:bookmarkEnd w:id="0"/>
      <w:r>
        <w:rPr/>
        <w:t>тыс. рублей,  2025 год 84 839,5 тыс. рублей, 2026 год 84 839,5 тыс. рублей;</w:t>
      </w:r>
    </w:p>
    <w:p>
      <w:pPr>
        <w:pStyle w:val="Normal"/>
        <w:jc w:val="both"/>
        <w:rPr/>
      </w:pPr>
      <w:r>
        <w:rPr/>
        <w:t>- оказание муниципальными учреждениями (учреждения дошкольного образования) муниципальных услуг (работ) на 2025 год – 56 360,14 тыс. рублей; на 2026 и 2027 год – 63 711,72 тыс. рублей;</w:t>
      </w:r>
    </w:p>
    <w:p>
      <w:pPr>
        <w:pStyle w:val="Normal"/>
        <w:jc w:val="both"/>
        <w:rPr/>
      </w:pPr>
      <w:r>
        <w:rPr/>
        <w:t>- предоставление мер социальной поддержки по оплате коммунальных услуг педагогическим работникам муниципальных образовательных организаций на 2025 год 3 400,00 тыс. рублей, на 2026 и 2027 годы – 3 400,00 тыс. рублей;</w:t>
      </w:r>
    </w:p>
    <w:p>
      <w:pPr>
        <w:pStyle w:val="Normal"/>
        <w:jc w:val="both"/>
        <w:rPr/>
      </w:pPr>
      <w:r>
        <w:rPr/>
        <w:t>- 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 2025 год 547,1 тыс. рублей, на 2026 и 2027 годы – 547,1 тыс.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2025 год 259,2 тыс. рублей, на 2026 и 2027 годы – 259,2 тыс. рублей;</w:t>
      </w:r>
    </w:p>
    <w:p>
      <w:pPr>
        <w:pStyle w:val="Normal"/>
        <w:jc w:val="both"/>
        <w:rPr/>
      </w:pPr>
      <w:r>
        <w:rPr/>
        <w:t>- софинансирование мероприятий по оказанию услуг частными дошкольными образовательными организациями, индивидуальными предпринимателями в целях создания условий для осуществления присмотра и ухода за детьми дошкольного возраста на 2025 год 3 240,00 тыс. рублей, на 2026 и 2027 годы – 3 240,00 тыс. рублей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en-US" w:eastAsia="en-US"/>
        </w:rPr>
        <w:t>Подпрограмма 2 «Общее образование»</w:t>
      </w:r>
    </w:p>
    <w:p>
      <w:pPr>
        <w:pStyle w:val="23"/>
        <w:spacing w:lineRule="auto" w:line="240" w:before="0" w:after="0"/>
        <w:ind w:left="0" w:firstLine="709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/>
        <w:t>Предусмотренные проектом местного бюджета бюджетные ассигнования характеризуются следующими данными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22"/>
        <w:gridCol w:w="1275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224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3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578,29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сходов в МП,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2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й подпрограмме предусмотрены расходы на реализацию следующих мероприятий:</w:t>
      </w:r>
    </w:p>
    <w:p>
      <w:pPr>
        <w:pStyle w:val="Normal"/>
        <w:ind w:firstLine="708"/>
        <w:jc w:val="both"/>
        <w:rPr/>
      </w:pPr>
      <w:r>
        <w:rPr/>
        <w:t>- оказание услуги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 на 2025 год 276 836,2 тыс. рублей, 2026 и 2027 год -  276 836,2 тыс. рубле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организация горячего питания детей, обучающихся в муниципальных общеобразовательных учреждениях на 2025 год 8 247,6 тыс. рублей, 2026-2027 годы 8 247,6 тыс. рублей;</w:t>
      </w:r>
    </w:p>
    <w:p>
      <w:pPr>
        <w:pStyle w:val="Normal"/>
        <w:ind w:firstLine="708"/>
        <w:jc w:val="both"/>
        <w:rPr/>
      </w:pPr>
      <w:r>
        <w:rPr/>
        <w:t>ежемесячное денежное вознаграждение за классное руководство на 2025-2026 годы  31 777,10 тыс. рублей, 2027 год -  7 341,2 тыс. рублей;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/>
        <w:t xml:space="preserve">- оплата труда обслуживающего персонала муниципальных общеобразовательных  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/>
        <w:t>учреждений на 2025-2027 годы 144 655,31 тыс. рублей.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/>
        <w:t xml:space="preserve">- на организацию бесплатного горячего питания обучающихся, получающих начальное  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/>
        <w:t>общее образование в муниципальных общеобразовательных организациях на 2024 год 15 362,73 тыс. рублей, 2025 год 14 980,33 тыс. рублей, 2026 год -  153,63 тыс. рублей,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/>
        <w:t xml:space="preserve">- обеспечение компенсации питания родителям (законным представителям) 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/>
        <w:t>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 на 2024-2026 годы 1 923,57 тыс. рублей.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/>
        <w:t>- 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3 505,9  тыс. рублей, 2026 год 4 238,0 тыс. рублей, 2027 год -  254,3 тыс. рублей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- оказание муниципальными учреждениями (учреждения школьного образования) муниципальных услуг (работ) на 2025 год 19 520,55 тыс. рублей, на 2026 год – 54 665,63 тыс. рублей, на 2027 год – 46 166,48 тыс. рублей.</w:t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en-US" w:eastAsia="en-US"/>
        </w:rPr>
        <w:t>Подпрограмма 3 «Дополнительное образование»</w:t>
      </w:r>
    </w:p>
    <w:p>
      <w:pPr>
        <w:pStyle w:val="23"/>
        <w:spacing w:lineRule="auto" w:line="240" w:before="0" w:after="0"/>
        <w:ind w:left="0" w:firstLine="709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местного бюджета бюджетные ассигнования характеризуются следующими данными:</w:t>
      </w:r>
    </w:p>
    <w:p>
      <w:pPr>
        <w:pStyle w:val="23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134"/>
        <w:gridCol w:w="1275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1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7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575,89</w:t>
            </w:r>
          </w:p>
        </w:tc>
      </w:tr>
      <w:tr>
        <w:trPr>
          <w:trHeight w:val="17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сходов в МП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й подпрограмме предусмотрены расходы на реализацию следующих мероприятий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оказание муниципальными учреждениями (учреждения дополнительного образования) муниципальных услуг (работ) на 2025 год 12 286,9 тыс. рублей, на 2026 год 13 967,4 тыс. рублей, 2027 год 14 469,4 тыс. рублей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увеличение фонда оплаты труда педагогических работников муниципальных учреждений образования на 2025-2027 годы –  23 906,49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едоставление мер социальной поддержки по оплате коммунальных услуг педагогическим работникам муниципальных образовательных организаций на 2025 -2027 годы 1 200,0 тыс. рублей.</w:t>
      </w:r>
    </w:p>
    <w:p>
      <w:pPr>
        <w:pStyle w:val="Normal"/>
        <w:jc w:val="both"/>
        <w:rPr>
          <w:rStyle w:val="InternetLink"/>
          <w:b/>
          <w:b/>
          <w:bCs/>
          <w:i/>
          <w:i/>
          <w:iCs/>
          <w:color w:val="000000"/>
          <w:u w:val="none"/>
          <w:lang w:val="en-US" w:eastAsia="en-US"/>
        </w:rPr>
      </w:pPr>
      <w:r>
        <w:rPr/>
        <w:t xml:space="preserve">       </w:t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en-US" w:eastAsia="en-US"/>
        </w:rPr>
        <w:t>Подпрограмма 4 «Кадровая политика в системе образования»</w:t>
      </w:r>
    </w:p>
    <w:p>
      <w:pPr>
        <w:pStyle w:val="23"/>
        <w:spacing w:lineRule="auto" w:line="240" w:before="0" w:after="0"/>
        <w:ind w:left="0" w:firstLine="709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местного бюджета бюджетные ассигнования характеризуются следующими данными:</w:t>
      </w:r>
    </w:p>
    <w:p>
      <w:pPr>
        <w:pStyle w:val="23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134"/>
        <w:gridCol w:w="1275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сходов в МП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</w:tbl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/>
        <w:t>По данной подпрограмме предусмотрены расходы на реализацию следующего мероприятия: обеспечение муниципальных общеобразовательных организаций педагогическими работникам 325,51 тыс. рублей на 2025-2027 годы</w:t>
      </w:r>
    </w:p>
    <w:p>
      <w:pPr>
        <w:pStyle w:val="Heading3"/>
        <w:spacing w:before="0" w:after="0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en-US" w:eastAsia="en-US"/>
        </w:rPr>
        <w:t>Подпрограмма 5 «Совершенствование муниципального управления в сфере образования и создание условий для реализации Муниципальной программы»</w:t>
      </w:r>
    </w:p>
    <w:p>
      <w:pPr>
        <w:pStyle w:val="23"/>
        <w:spacing w:lineRule="auto" w:line="240" w:before="0" w:after="0"/>
        <w:ind w:left="0" w:firstLine="709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местного бюджета бюджетные ассигнования характеризуются следующими данными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22"/>
        <w:gridCol w:w="1275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7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5,3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федеральных средств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сходов в МП,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й подпрограмме предусмотрены расходы на реализацию следующих мероприятий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сходы на администрирование передаваемых органам местного самоуправления государственных полномочий по Закону Республики Бурятия от 8 июля 2008г № 394-IV «О наделении органов местного самоуправления муниципальных районов и городских округов в Республике Бурятия 2025- 2027 год – 67,0 тыс. рубл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 xml:space="preserve">-расходы на обеспечение деятельности методических кабинетов, централизованных бухгалтерий на 2025-2027 годы – 21 418,29 тыс. рублей. </w:t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en-US" w:eastAsia="en-US"/>
        </w:rPr>
        <w:t>Подпрограмма 6 «Развитие системы детского отдыха»</w:t>
      </w:r>
    </w:p>
    <w:p>
      <w:pPr>
        <w:pStyle w:val="23"/>
        <w:spacing w:lineRule="auto" w:line="240" w:before="0" w:after="0"/>
        <w:ind w:left="0" w:firstLine="709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местного бюджета бюджетные ассигнования характеризуются следующими данными:</w:t>
      </w:r>
    </w:p>
    <w:p>
      <w:pPr>
        <w:pStyle w:val="23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22"/>
        <w:gridCol w:w="1275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8,4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федеральных средств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расходов в МП,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й подпрограмме предусмотрены расходы на реализацию следующих мероприятий:</w:t>
      </w:r>
    </w:p>
    <w:p>
      <w:pPr>
        <w:pStyle w:val="Normal"/>
        <w:ind w:firstLine="708"/>
        <w:jc w:val="both"/>
        <w:rPr/>
      </w:pPr>
      <w:r>
        <w:rPr/>
        <w:t>- оказание муниципальными учреждениями муниципальных услуг (работ) на 2025-2027 год -541,15 тыс.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роприятия на обеспечение прав детей, находящихся в трудной жизненной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 на 2025- 2027 годы – 719,7 тыс. рубле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мероприятия по организации и обеспечение отдыха и оздоровления детей в загородных стационарных детских оздоровительных лагерях… на 2024-2026 годы – 2 244,00 тыс. рублей;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/>
        <w:t xml:space="preserve">- администрирование передаваемого отдельного гос. полномочия по организации и  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/>
        <w:t>обеспечению отдыха и оздоровления детей на 2025 – 2027 годы 33,5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0"/>
          <w:szCs w:val="20"/>
          <w:u w:val="none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0"/>
          <w:szCs w:val="20"/>
          <w:u w:val="none"/>
          <w:lang w:val="en-US" w:eastAsia="en-US"/>
        </w:rPr>
        <w:t>Проект МП  «Сохранение и развитие культуры и искусства Баргузинского района на 202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0"/>
          <w:szCs w:val="20"/>
          <w:u w:val="none"/>
          <w:lang w:val="ru-RU" w:eastAsia="en-US"/>
        </w:rPr>
        <w:t>5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0"/>
          <w:szCs w:val="20"/>
          <w:u w:val="none"/>
          <w:lang w:val="en-US" w:eastAsia="en-US"/>
        </w:rPr>
        <w:t xml:space="preserve"> -202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0"/>
          <w:szCs w:val="20"/>
          <w:u w:val="none"/>
          <w:lang w:val="ru-RU" w:eastAsia="en-US"/>
        </w:rPr>
        <w:t>9</w:t>
      </w:r>
      <w:r>
        <w:rPr>
          <w:rStyle w:val="InternetLink"/>
          <w:rFonts w:cs="Times New Roman" w:ascii="Times New Roman" w:hAnsi="Times New Roman"/>
          <w:b/>
          <w:bCs/>
          <w:i/>
          <w:iCs/>
          <w:smallCaps/>
          <w:color w:val="000000"/>
          <w:sz w:val="20"/>
          <w:szCs w:val="20"/>
          <w:u w:val="none"/>
          <w:lang w:val="en-US" w:eastAsia="en-US"/>
        </w:rPr>
        <w:t xml:space="preserve"> гг.»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Бюджетные ассигнования местного бюджета по данной программе характеризуются следующими данными:</w:t>
      </w:r>
    </w:p>
    <w:p>
      <w:pPr>
        <w:pStyle w:val="23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134"/>
        <w:gridCol w:w="1134"/>
        <w:gridCol w:w="1134"/>
      </w:tblGrid>
      <w:tr>
        <w:trPr>
          <w:trHeight w:val="608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56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46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704,1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none"/>
          <w:lang w:val="en-US" w:eastAsia="en-US"/>
        </w:rPr>
        <w:t>Подпрограмма 1. «Развитие библиотечного дела на 2025-2029 годы»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местного бюджета бюджетные ассигнования характеризуются следующими данными:</w:t>
      </w:r>
    </w:p>
    <w:p>
      <w:pPr>
        <w:pStyle w:val="23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22"/>
        <w:gridCol w:w="1275"/>
        <w:gridCol w:w="1134"/>
        <w:gridCol w:w="1134"/>
        <w:gridCol w:w="1134"/>
      </w:tblGrid>
      <w:tr>
        <w:trPr>
          <w:trHeight w:val="811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5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6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75,0</w:t>
            </w:r>
          </w:p>
        </w:tc>
      </w:tr>
      <w:tr>
        <w:trPr>
          <w:trHeight w:val="194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ельный вес расходов в МП,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й подпрограмме предусмотрены расходы:</w:t>
      </w:r>
    </w:p>
    <w:p>
      <w:pPr>
        <w:pStyle w:val="Normal"/>
        <w:jc w:val="both"/>
        <w:rPr/>
      </w:pPr>
      <w:r>
        <w:rPr/>
        <w:t xml:space="preserve">- на организацию библиотечного обслуживания на 2025 год – 6 816,98 тыс. рублей, </w:t>
      </w:r>
      <w:bookmarkStart w:id="1" w:name="_Hlk182536398"/>
      <w:r>
        <w:rPr/>
        <w:t xml:space="preserve">на 2026 год 6 816,98 тыс. рублей, 2027 год 7 027,02 тыс. рублей;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bookmarkEnd w:id="1"/>
      <w:r>
        <w:rPr/>
        <w:t>- на повышение средней заработной платы работников муниципальных учреждений культуры на 2025-2027 годы  –  9 396,28 тыс. рубл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едоставление мер социальной поддержки по оплате коммунальных услуг специалистам муниципальных учреждений культуры на 2025-2027 годы – 251,7 тыс. рублей</w:t>
      </w:r>
    </w:p>
    <w:p>
      <w:pPr>
        <w:pStyle w:val="23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iCs/>
        </w:rPr>
        <w:t>Подпрограмма 2 «Организация культурно-досуговой деятельности, народного творчества на 2025-2029 годы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района бюджетные ассигнования характеризуются следующими данными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739"/>
        <w:gridCol w:w="1007"/>
        <w:gridCol w:w="1332"/>
        <w:gridCol w:w="1302"/>
        <w:gridCol w:w="1302"/>
      </w:tblGrid>
      <w:tr>
        <w:trPr>
          <w:trHeight w:val="5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700,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787,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05,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40,77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ельный вес расходов в ГП, 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4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й подпрограмме предусмотрены расходы на реализацию следующих мероприятий:</w:t>
      </w:r>
    </w:p>
    <w:p>
      <w:pPr>
        <w:pStyle w:val="Normal"/>
        <w:jc w:val="both"/>
        <w:rPr/>
      </w:pPr>
      <w:r>
        <w:rPr/>
        <w:t xml:space="preserve">- расходы на обеспечение деятельности учреждений культурно-досуговой деятельности на 2025 год – 29 017,38 тыс. рублей, на 2026 год -28 735,79 тыс. рублей, 2027 год- 28 770,81 тыс. рублей;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повышение средней заработной платы работников муниципальных учреждений культуры на 2025-2027 год – 36 075,66 тыс. рубле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осуществление государственных полномочий по оказанию мер социальной поддержки по оплате коммунальных услуг на 2025-2027 годы – 694,3 тыс. рублей;</w:t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en-US" w:eastAsia="en-US"/>
        </w:rPr>
        <w:t>Подпрограмма 3 «Развитие художественного образования и воспитания на 2025-2029 годы»</w:t>
      </w:r>
    </w:p>
    <w:p>
      <w:pPr>
        <w:pStyle w:val="23"/>
        <w:spacing w:lineRule="auto" w:line="240" w:before="0" w:after="0"/>
        <w:ind w:left="0" w:firstLine="709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района бюджетные ассигнования характеризуются следующими данными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42"/>
        <w:gridCol w:w="1165"/>
        <w:gridCol w:w="851"/>
        <w:gridCol w:w="1134"/>
        <w:gridCol w:w="1023"/>
      </w:tblGrid>
      <w:tr>
        <w:trPr>
          <w:trHeight w:val="57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14,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8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88,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ельный вес расходов в ГП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4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й подпрограмме предусмотрены расходы на реализацию следующих мероприят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оказание муниципальными учреждениями (учреждения дополнительного образования) муниципальных услуг (работ) на 2025 год – 16 215,4 тыс. рублей, на 2026 год -17 843,3 тыс. рублей, 2027 год- 18 843,3 тыс. рублей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увеличение фонда оплаты труда педагогических работников муниципальных учреждений образования на 2025-2027 год – 14 122,8 тыс. рублей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осуществление государственных полномочий по оказанию мер социальной поддержки по оплате коммунальных услуг на 2025-2027 годы по 522,3 тыс. рублей;</w:t>
      </w:r>
    </w:p>
    <w:p>
      <w:pPr>
        <w:pStyle w:val="Normal"/>
        <w:jc w:val="both"/>
        <w:rPr/>
      </w:pPr>
      <w:r>
        <w:rPr/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yle16"/>
          <w:color w:val="000000"/>
        </w:rPr>
        <w:t>МП "Управление имуществом и земельными ресурсами на 2021-2025 годы"</w:t>
      </w:r>
    </w:p>
    <w:p>
      <w:pPr>
        <w:pStyle w:val="Normal"/>
        <w:rPr>
          <w:rStyle w:val="Style16"/>
          <w:color w:val="000000"/>
        </w:rPr>
      </w:pPr>
      <w:r>
        <w:rPr/>
      </w:r>
    </w:p>
    <w:tbl>
      <w:tblPr>
        <w:tblW w:w="9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542"/>
        <w:gridCol w:w="1275"/>
        <w:gridCol w:w="1134"/>
        <w:gridCol w:w="1134"/>
        <w:gridCol w:w="1134"/>
      </w:tblGrid>
      <w:tr>
        <w:trPr>
          <w:trHeight w:val="659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82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Основное мероприятие "Совершенствование управления и распоряжения муниципальной собственностью, повышение эффективности использования земель МО "Баргузинский район""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542"/>
        <w:gridCol w:w="1275"/>
        <w:gridCol w:w="1134"/>
        <w:gridCol w:w="1134"/>
        <w:gridCol w:w="1134"/>
      </w:tblGrid>
      <w:tr>
        <w:trPr>
          <w:trHeight w:val="659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му направлению программы предусмотрены расходы на реализацию следующих мероприят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 на проведение кадастровых работ по формированию земельных участков для реализации Закона Республики Бурятия от 16 октября 2002 года № 115-III "О бесплатном предоставлении в собственность земельных участков, находящихся в государственной и муниципальной собственности" на 2025 год – 117,6 тыс. рублей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ое мероприятие "Обеспечение выполнения обязательств по владению и пользованию имуществом"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542"/>
        <w:gridCol w:w="1275"/>
        <w:gridCol w:w="1134"/>
        <w:gridCol w:w="1134"/>
        <w:gridCol w:w="1134"/>
      </w:tblGrid>
      <w:tr>
        <w:trPr>
          <w:trHeight w:val="659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1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му направлению программы предусмотрены расходы на реализацию следующих мероприят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исполнение прочих обязательств по владению и пользованию муниципальным имуществом на 2025 год – 7 457,14 тыс. рублей.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rStyle w:val="Style16"/>
        </w:rPr>
      </w:pPr>
      <w:r>
        <w:rPr>
          <w:rStyle w:val="Style16"/>
        </w:rPr>
        <w:t>МП "Охрана окружающей среды на территории Баргузинского района" на 2020-2026 годы "</w:t>
      </w:r>
    </w:p>
    <w:p>
      <w:pPr>
        <w:pStyle w:val="Normal"/>
        <w:rPr>
          <w:rStyle w:val="Style16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0767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559"/>
        <w:gridCol w:w="1418"/>
        <w:gridCol w:w="1275"/>
        <w:gridCol w:w="1701"/>
        <w:gridCol w:w="1418"/>
      </w:tblGrid>
      <w:tr>
        <w:trPr>
          <w:trHeight w:val="659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4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2024 год запланированы мероприятия на выполнение расходных обязательств муниципальных образований на содержание объектов размещения твердых коммунальных отходов в 2025 году в сумме 1 457,84 тыс.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проведение работ по ликвидации накопленного вреда окружающей среде на 2025-2026 годы в сумме по 730,0 тыс. рублей за счет доходов </w:t>
      </w:r>
      <w:r>
        <w:rPr>
          <w:bCs/>
        </w:rPr>
        <w:t xml:space="preserve">в соответствии с </w:t>
      </w:r>
      <w:r>
        <w:rPr/>
        <w:t>пунктом 1 статьи 16.6, пунктом 1 статьи 75.1 и пунктом 1 статьи 78.2 Федерального закона "Об охране окружающей среды».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InternetLink"/>
          <w:rFonts w:ascii="Times New Roman" w:hAnsi="Times New Roman" w:cs="Times New Roman"/>
          <w:caps/>
          <w:sz w:val="20"/>
          <w:szCs w:val="20"/>
          <w:lang w:val="en-US" w:eastAsia="en-US"/>
        </w:rPr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caps/>
          <w:sz w:val="20"/>
          <w:szCs w:val="20"/>
          <w:lang w:val="en-US" w:eastAsia="en-US"/>
        </w:rPr>
        <w:t>II. Непрограммные расходы</w:t>
      </w:r>
    </w:p>
    <w:p>
      <w:pPr>
        <w:pStyle w:val="23"/>
        <w:spacing w:lineRule="auto" w:line="240" w:before="0" w:after="0"/>
        <w:ind w:left="0" w:firstLine="709"/>
        <w:jc w:val="both"/>
        <w:rPr>
          <w:rStyle w:val="InternetLink"/>
          <w:rFonts w:ascii="Times New Roman" w:hAnsi="Times New Roman" w:cs="Times New Roman"/>
          <w:caps/>
          <w:sz w:val="20"/>
          <w:szCs w:val="20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Общий объем непрограммных расходов бюджета муниципального района на  2025 год составляет  381 251,68 тыс. рублей, на 2026 год – 300 777,02 тыс. рублей, на 2027 год – 262 099,99 тыс. рубл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Непрограммные расходы представлены следующими основными направлениями деятельности:</w:t>
      </w:r>
    </w:p>
    <w:p>
      <w:pPr>
        <w:pStyle w:val="Normal"/>
        <w:jc w:val="center"/>
        <w:rPr/>
      </w:pPr>
      <w:r>
        <w:rPr>
          <w:rStyle w:val="InternetLink"/>
          <w:bCs/>
          <w:i/>
          <w:iCs/>
          <w:smallCaps/>
          <w:color w:val="000000"/>
          <w:sz w:val="20"/>
          <w:szCs w:val="20"/>
          <w:u w:val="none"/>
          <w:lang w:val="en-US" w:eastAsia="en-US"/>
        </w:rPr>
        <w:t>расходы по разделу «0100»</w:t>
      </w:r>
    </w:p>
    <w:p>
      <w:pPr>
        <w:pStyle w:val="Style20"/>
        <w:autoSpaceDE w:val="false"/>
        <w:spacing w:lineRule="auto" w:line="240"/>
        <w:ind w:left="0" w:hanging="0"/>
        <w:rPr>
          <w:rStyle w:val="InternetLink"/>
          <w:rFonts w:ascii="Times New Roman" w:hAnsi="Times New Roman" w:cs="Times New Roman"/>
          <w:bCs/>
          <w:i/>
          <w:i/>
          <w:iCs/>
          <w:smallCaps/>
          <w:color w:val="000000"/>
          <w:sz w:val="28"/>
          <w:szCs w:val="28"/>
          <w:u w:val="none"/>
          <w:lang w:val="ru-RU" w:eastAsia="en-US"/>
        </w:rPr>
      </w:pPr>
      <w:r>
        <w:rPr/>
      </w:r>
    </w:p>
    <w:p>
      <w:pPr>
        <w:pStyle w:val="Style20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«Обеспечение деятельности Администрации МО «Баргузинский район»</w:t>
      </w:r>
    </w:p>
    <w:p>
      <w:pPr>
        <w:pStyle w:val="Normal"/>
        <w:ind w:firstLine="709"/>
        <w:rPr/>
      </w:pPr>
      <w:r>
        <w:rPr/>
        <w:t>По данному направлению предусмотрены расходы на реализацию следующих мероприят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en-US" w:eastAsia="en-US"/>
        </w:rPr>
        <w:t>- Обеспечение функционирования высшего должностного лица на 2025-2027 годы – по 3 114,67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Обеспечение функционирования работников администрации 2025-2027годы  – 22 966,48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</w:rPr>
      </w:pPr>
      <w:r>
        <w:rPr>
          <w:lang w:val="en-US" w:eastAsia="en-US"/>
        </w:rPr>
        <w:t>-  расходы резервного фонда на финансирование непредвиденных расходов – на 2025 год 1 000,00  тыс. рублей, на 2026 год – 1 000,0 тыс. рублей, на 2027 год – 1 500,00 тыс. рублей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«Обеспечение деятельности Совета депутатов МО «Баргузинский район»</w:t>
      </w:r>
    </w:p>
    <w:p>
      <w:pPr>
        <w:pStyle w:val="Normal"/>
        <w:ind w:firstLine="709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09"/>
        <w:rPr/>
      </w:pPr>
      <w:r>
        <w:rPr/>
        <w:t>По данному направлению предусмотрены расходы на реализацию следующих мероприятий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 Центральный аппарат на 2025-2027 годы – по 713,98 тыс. рублей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Председатель законодательного (представительного) органа муниципального образования на 2025-2027 годы – по 2 437,56 тыс. рублей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 Расходы, связанные с осуществлением депутатских полномочий на 2025-2027 годы 500,0 тыс. рублей.</w:t>
      </w:r>
    </w:p>
    <w:p>
      <w:pPr>
        <w:pStyle w:val="Normal"/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  <w:lang w:val="en-US" w:eastAsia="en-US"/>
        </w:rPr>
        <w:t>«Обеспечение деятельности Контрольно Счетной палаты МО «Баргузинский район»</w:t>
      </w:r>
    </w:p>
    <w:p>
      <w:pPr>
        <w:pStyle w:val="Normal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567"/>
        <w:rPr/>
      </w:pPr>
      <w:r>
        <w:rPr/>
        <w:t>По данному направлению предусмотрены расходы на реализацию следующих мероприя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- Центральный аппарат на </w:t>
      </w:r>
      <w:r>
        <w:rPr/>
        <w:t xml:space="preserve">2025 -2027 годы </w:t>
      </w:r>
      <w:r>
        <w:rPr>
          <w:lang w:val="en-US" w:eastAsia="en-US"/>
        </w:rPr>
        <w:t xml:space="preserve">по 1 365,4 тыс. рублей, -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- Руководитель контрольно-счетной палаты на 2025-2027 годы  по 1 517,11 тыс. рублей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- Р</w:t>
      </w:r>
      <w:r>
        <w:rPr/>
        <w:t>асходы на обеспечение переданных полномочий по осуществлению внешнего муниципального финансового контроля на 2025-2027 годы по 999,0 тыс. рублей.</w:t>
      </w:r>
    </w:p>
    <w:p>
      <w:pPr>
        <w:pStyle w:val="Normal"/>
        <w:ind w:firstLine="709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i/>
          <w:lang w:val="en-US" w:eastAsia="en-US"/>
        </w:rPr>
        <w:t>«Обеспечение деятельности финансовых органов МО «Баргузинский район»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567"/>
        <w:rPr/>
      </w:pPr>
      <w:r>
        <w:rPr/>
        <w:t>По данному направлению предусмотрены расходы на реализацию следующих мероприя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- Центральный аппарат на </w:t>
      </w:r>
      <w:r>
        <w:rPr/>
        <w:t xml:space="preserve">2025 -2027 годы </w:t>
      </w:r>
      <w:r>
        <w:rPr>
          <w:lang w:val="en-US" w:eastAsia="en-US"/>
        </w:rPr>
        <w:t>по 8 204,74 тыс. рублей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/>
      </w:pPr>
      <w:r>
        <w:rPr>
          <w:i/>
          <w:lang w:val="en-US" w:eastAsia="en-US"/>
        </w:rPr>
        <w:t>«Составление и изменение списков кандидатов в присяжные заседатели судов общей юрисдикции в Российской Федерации»</w:t>
      </w:r>
    </w:p>
    <w:p>
      <w:pPr>
        <w:pStyle w:val="Normal"/>
        <w:ind w:firstLine="567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По данному направлению предусмотрены расходы на составление и изменение списков кандидатов в присяжные заседатели судов общей юрисдикции в Российской Федерации </w:t>
      </w:r>
      <w:r>
        <w:rPr>
          <w:lang w:val="en-US" w:eastAsia="en-US"/>
        </w:rPr>
        <w:t>на 2025 год – 12,2 тыс. рублей, на 2026 год – 95,4 тыс. рублей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i/>
          <w:lang w:val="en-US" w:eastAsia="en-US"/>
        </w:rPr>
        <w:t>«Другие общегосударственные расходы»</w:t>
      </w:r>
    </w:p>
    <w:p>
      <w:pPr>
        <w:pStyle w:val="Heading2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0"/>
          <w:szCs w:val="20"/>
          <w:u w:val="none"/>
          <w:lang w:val="ru-RU" w:eastAsia="en-US"/>
        </w:rPr>
      </w:pPr>
      <w:r>
        <w:rPr>
          <w:i w:val="false"/>
          <w:lang w:val="en-US" w:eastAsia="en-US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му направлению предусмотрены расходы на реализацию следующих мероприятий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lang w:val="en-US" w:eastAsia="en-US"/>
        </w:rPr>
        <w:t xml:space="preserve">центральный аппарат комитета имущественных отношений на </w:t>
      </w:r>
      <w:r>
        <w:rPr/>
        <w:t xml:space="preserve">2025-2027 годы в сумме </w:t>
      </w:r>
      <w:r>
        <w:rPr>
          <w:lang w:val="en-US" w:eastAsia="en-US"/>
        </w:rPr>
        <w:t>8 406,39 тыс. рубле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 xml:space="preserve">расходы на выполнение передаваемых государственных полномочий по поддержке сельскохозяйственного производства, по уведомительной регистрации коллективных договоров, по хранению архивного фонда, созданию и организации деятельности административных комиссий, образованию и организации деятельности комиссий по делам несовершеннолетних и защите их прав по организации и осуществлению деятельности по опеке и попечительству по 5 940,60 тыс. рублей на 2025-2027 годы;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mallCaps/>
          <w:u w:val="single"/>
          <w:lang w:val="en-US" w:eastAsia="en-US"/>
        </w:rPr>
      </w:pPr>
      <w:r>
        <w:rPr/>
        <w:t>расходы по передаваемым полномочиям по формированию и исполнению бюджетов поселений – 5 853,43 тыс. рублей на 2024-2026 годы;</w:t>
      </w:r>
    </w:p>
    <w:p>
      <w:pPr>
        <w:pStyle w:val="Normal"/>
        <w:jc w:val="both"/>
        <w:rPr/>
      </w:pPr>
      <w:r>
        <w:rPr>
          <w:iCs/>
        </w:rPr>
        <w:t xml:space="preserve">               </w:t>
      </w:r>
      <w:r>
        <w:rPr>
          <w:iCs/>
        </w:rPr>
        <w:t xml:space="preserve">-  расходы на </w:t>
      </w:r>
      <w:r>
        <w:rPr/>
        <w:t>обеспечение деятельности   ХТО на 2025 год – 102 464,38 тыс. рублей (оплата труда с начислениями работников отдела, кочегаров переданных в оперативное управление ХТО котельных, коммунальные услуги, приобретение твердого топлива, прочие расходы на обеспечение деятельности),  на 2026 год – 23 475,80 тыс. рублей, на 2027 год – 23 975,80 тыс. рубле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сходы на обеспечение деятельности работников комитета имущественных отношений на 2025-207 годы в сумме 1200,00 тыс. рублей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сходы на обеспечение софинансирования расходных обязательств на 2025 год в сумме 58,7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InternetLink"/>
          <w:bCs/>
          <w:i/>
          <w:i/>
          <w:iCs/>
          <w:smallCaps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bCs/>
          <w:i/>
          <w:iCs/>
          <w:smallCaps/>
          <w:color w:val="000000"/>
          <w:sz w:val="20"/>
          <w:szCs w:val="20"/>
          <w:u w:val="none"/>
          <w:lang w:val="en-US" w:eastAsia="en-US"/>
        </w:rPr>
        <w:t>расходы по разделу «0310»</w:t>
      </w:r>
    </w:p>
    <w:p>
      <w:pPr>
        <w:pStyle w:val="Normal"/>
        <w:jc w:val="center"/>
        <w:rPr>
          <w:rStyle w:val="InternetLink"/>
          <w:bCs/>
          <w:i/>
          <w:i/>
          <w:iCs/>
          <w:smallCaps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предусмотрены расходы на резервный фонд администрации по предупреждению чрезвычайных ситуаций на 2025 год в сумме 2 000,00 тыс. рублей, на 2026 год 2000,00 тыс. рублей, на 2027 год 3 000,0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InternetLink"/>
          <w:bCs/>
          <w:i/>
          <w:iCs/>
          <w:smallCaps/>
          <w:sz w:val="20"/>
          <w:szCs w:val="20"/>
          <w:lang w:val="en-US" w:eastAsia="en-US"/>
        </w:rPr>
        <w:t>расходы по разделу «0405»</w:t>
      </w:r>
    </w:p>
    <w:p>
      <w:pPr>
        <w:pStyle w:val="Normal"/>
        <w:jc w:val="center"/>
        <w:rPr>
          <w:rStyle w:val="InternetLink"/>
          <w:bCs/>
          <w:i/>
          <w:i/>
          <w:iCs/>
          <w:smallCaps/>
          <w:sz w:val="20"/>
          <w:szCs w:val="20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Cs/>
          <w:i/>
          <w:i/>
          <w:iCs/>
          <w:smallCaps/>
          <w:sz w:val="20"/>
          <w:szCs w:val="20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му направлению предусмотрены расходы на реализацию следующих мероприятий:</w:t>
      </w:r>
    </w:p>
    <w:p>
      <w:pPr>
        <w:pStyle w:val="Normal"/>
        <w:jc w:val="both"/>
        <w:rPr/>
      </w:pPr>
      <w:r>
        <w:rPr/>
        <w:t>- Расходы на осуществление отдельного государственного полномочия по поддержке сельскохозяйственного производства на 2025 год в сумме 162,0 тыс. рублей; на 2026-2027 годы в сумме 203,0 тыс. рублей;</w:t>
      </w:r>
    </w:p>
    <w:p>
      <w:pPr>
        <w:pStyle w:val="Normal"/>
        <w:jc w:val="both"/>
        <w:rPr/>
      </w:pPr>
      <w:r>
        <w:rPr/>
        <w:t>- Расходы на администрирование передаваемого отдельного государственного полномочия по отлову, транспортировке и содержанию безнадзорных домашних животных в сумме 6,7 тыс. рублей на 2025-20267годы ;</w:t>
      </w:r>
    </w:p>
    <w:p>
      <w:pPr>
        <w:pStyle w:val="Normal"/>
        <w:jc w:val="both"/>
        <w:rPr/>
      </w:pPr>
      <w:r>
        <w:rPr/>
        <w:t>- Расходы на осуществление отдельного государственного полномочия государственного полномочия по отлову, транспортировке и содержанию безнадзорных домашних животных в сумме 443,7 тыс. рублей на 2025-2027 годы;</w:t>
      </w:r>
    </w:p>
    <w:p>
      <w:pPr>
        <w:pStyle w:val="Normal"/>
        <w:jc w:val="both"/>
        <w:rPr/>
      </w:pPr>
      <w:r>
        <w:rPr/>
        <w:t>-      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  на 2025-2027 годы 547,3 тыс. рублей;</w:t>
      </w:r>
    </w:p>
    <w:p>
      <w:pPr>
        <w:pStyle w:val="Normal"/>
        <w:jc w:val="both"/>
        <w:rPr/>
      </w:pPr>
      <w:r>
        <w:rPr/>
        <w:t>-  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 – 82,1 тыс. рублей на 2025-2026 годы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Cs/>
          <w:smallCaps/>
          <w:sz w:val="20"/>
          <w:szCs w:val="20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iCs/>
          <w:smallCaps/>
          <w:sz w:val="20"/>
          <w:szCs w:val="20"/>
          <w:lang w:val="en-US" w:eastAsia="en-US"/>
        </w:rPr>
        <w:t>«расходы по разделу 0409»</w:t>
      </w:r>
    </w:p>
    <w:p>
      <w:pPr>
        <w:pStyle w:val="Normal"/>
        <w:ind w:firstLine="709"/>
        <w:rPr>
          <w:rStyle w:val="InternetLink"/>
          <w:rFonts w:ascii="Times New Roman" w:hAnsi="Times New Roman" w:cs="Times New Roman"/>
          <w:b/>
          <w:b/>
          <w:bCs/>
          <w:iCs/>
          <w:smallCaps/>
          <w:sz w:val="20"/>
          <w:szCs w:val="20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му направлению предусмотрены расходы Дорожных фондов за счет поступающих в бюджет акцизов  на нефтепродукты, а также субсидий из республиканского бюджета, которые предусмотрены на реализацию следующих мероприятий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- содержание автомобильных дорог общего пользования местного значения за счет республиканского бюджета - 30 754,5 тыс. рублей на 2025 год, 51 509,00 тыс. рублей на 2026 год, 1 509,00 тыс. рублей на 2027 год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- расходы на обеспечение деятельности МАУ «Дорожно-эксплуатационный участок» – 7 161,00 тыс. рублей на 2025 год, 7 812,00 тыс. рублей на 2026 год, 8 463,00 тыс. рублей на 2027 год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- организация дорожной деятельности в отношении автомобильных дорог общего пользования местного значения – 20 618,36 тыс. рублей на 2025 год, 21 591,16 тыс. рублей на 2026 год, 30 255,63 тыс. рублей на 2027 год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- 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 на 2025 год – 8683,72 тыс. рубл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 xml:space="preserve">   </w:t>
      </w:r>
      <w:r>
        <w:rPr/>
        <w:t>- На приведение в нормативное состояние автомобильных дорог и искусственных дорожных сооружений на 2025 год – 23 355,00 тыс. рублей.</w:t>
      </w:r>
    </w:p>
    <w:p>
      <w:pPr>
        <w:pStyle w:val="23"/>
        <w:spacing w:lineRule="auto" w:line="240" w:before="0" w:after="0"/>
        <w:ind w:left="0" w:firstLine="709"/>
        <w:jc w:val="center"/>
        <w:rPr>
          <w:rStyle w:val="InternetLink"/>
          <w:bCs/>
          <w:i/>
          <w:i/>
          <w:iCs/>
          <w:smallCaps/>
          <w:sz w:val="20"/>
          <w:szCs w:val="20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center"/>
        <w:rPr>
          <w:rStyle w:val="InternetLink"/>
          <w:bCs/>
          <w:i/>
          <w:i/>
          <w:iCs/>
          <w:smallCaps/>
          <w:sz w:val="20"/>
          <w:szCs w:val="20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center"/>
        <w:rPr/>
      </w:pPr>
      <w:r>
        <w:rPr>
          <w:rStyle w:val="InternetLink"/>
          <w:bCs/>
          <w:i/>
          <w:iCs/>
          <w:smallCaps/>
          <w:sz w:val="20"/>
          <w:szCs w:val="20"/>
          <w:lang w:val="en-US" w:eastAsia="en-US"/>
        </w:rPr>
        <w:t>«расходы по разделу 0412»</w:t>
      </w:r>
    </w:p>
    <w:p>
      <w:pPr>
        <w:pStyle w:val="23"/>
        <w:spacing w:lineRule="auto" w:line="240" w:before="0" w:after="0"/>
        <w:ind w:left="0" w:firstLine="709"/>
        <w:jc w:val="center"/>
        <w:rPr>
          <w:rStyle w:val="InternetLink"/>
          <w:bCs/>
          <w:i/>
          <w:i/>
          <w:iCs/>
          <w:smallCaps/>
          <w:sz w:val="20"/>
          <w:szCs w:val="20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му направлению предусмотрены расходы:</w:t>
      </w:r>
    </w:p>
    <w:p>
      <w:pPr>
        <w:pStyle w:val="Normal"/>
        <w:ind w:left="851" w:hanging="0"/>
        <w:jc w:val="both"/>
        <w:rPr/>
      </w:pPr>
      <w:r>
        <w:rPr/>
        <w:t>- на развитие общественной инфраструктуры 4 242,11тыс. рублей на 2025-2027 г</w:t>
      </w:r>
    </w:p>
    <w:p>
      <w:pPr>
        <w:pStyle w:val="Normal"/>
        <w:ind w:firstLine="708"/>
        <w:jc w:val="both"/>
        <w:rPr/>
      </w:pPr>
      <w:r>
        <w:rPr/>
        <w:t>-  на проведение комплексных кадастровых работ на 2025 год- 80,0 тыс. рублей на 2026-2027 года 117,6 тыс. рубл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-  на реализацию инициативных проектов   на 2025 год – 383,0 тыс. рубл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Cs/>
          <w:smallCaps/>
          <w:sz w:val="20"/>
          <w:szCs w:val="20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iCs/>
          <w:smallCaps/>
          <w:sz w:val="20"/>
          <w:szCs w:val="20"/>
          <w:lang w:val="en-US" w:eastAsia="en-US"/>
        </w:rPr>
        <w:t>«расходы по разделу 0500»</w:t>
      </w:r>
    </w:p>
    <w:p>
      <w:pPr>
        <w:pStyle w:val="Normal"/>
        <w:ind w:firstLine="709"/>
        <w:rPr>
          <w:rStyle w:val="InternetLink"/>
          <w:rFonts w:ascii="Times New Roman" w:hAnsi="Times New Roman" w:cs="Times New Roman"/>
          <w:b/>
          <w:b/>
          <w:bCs/>
          <w:iCs/>
          <w:smallCaps/>
          <w:sz w:val="20"/>
          <w:szCs w:val="20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му направлению предусмотрены расходы на реализацию мероприятий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- на проведение работ по содержанию муниципального имущества на 2025 год 800,00 тыс. рубл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 xml:space="preserve"> </w:t>
      </w:r>
    </w:p>
    <w:p>
      <w:pPr>
        <w:pStyle w:val="Heading2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Cs/>
          <w:smallCaps/>
          <w:sz w:val="20"/>
          <w:szCs w:val="20"/>
          <w:lang w:val="en-US" w:eastAsia="en-US"/>
        </w:rPr>
        <w:t>«расходы по разделу 0700»</w:t>
      </w:r>
    </w:p>
    <w:p>
      <w:pPr>
        <w:pStyle w:val="Normal"/>
        <w:ind w:firstLine="709"/>
        <w:rPr>
          <w:rStyle w:val="InternetLink"/>
          <w:rFonts w:ascii="Times New Roman" w:hAnsi="Times New Roman" w:cs="Times New Roman"/>
          <w:b/>
          <w:b/>
          <w:bCs/>
          <w:iCs/>
          <w:smallCaps/>
          <w:sz w:val="20"/>
          <w:szCs w:val="20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>
          <w:rStyle w:val="InternetLink"/>
          <w:bCs/>
          <w:i/>
          <w:i/>
          <w:iCs/>
          <w:smallCaps/>
          <w:color w:val="000000"/>
          <w:sz w:val="20"/>
          <w:szCs w:val="20"/>
          <w:u w:val="none"/>
          <w:lang w:val="en-US" w:eastAsia="en-US"/>
        </w:rPr>
      </w:pPr>
      <w:r>
        <w:rPr/>
        <w:t>По данному направлению предусмотрены расходы на реализацию следующих мероприятий регионального проекта "Социальная активность" на  2025-2027 годы 102,64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-    </w:t>
      </w:r>
      <w:r>
        <w:rPr>
          <w:bCs/>
          <w:color w:val="000000"/>
        </w:rPr>
        <w:t>Расходы на обеспечение функций органов местного самоуправления МКУ Управление образования Администрации МО «Баргузинский район»на 2025-2027 года - 3 345,71 тыс. рублей.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i/>
          <w:i/>
          <w:iCs/>
          <w:smallCaps/>
          <w:color w:val="000000"/>
          <w:sz w:val="20"/>
          <w:szCs w:val="20"/>
          <w:u w:val="single"/>
          <w:lang w:val="en-US" w:eastAsia="en-US"/>
        </w:rPr>
      </w:pPr>
      <w:r>
        <w:rPr>
          <w:bCs/>
          <w:i/>
          <w:iCs/>
          <w:smallCaps/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rStyle w:val="InternetLink"/>
          <w:smallCaps/>
          <w:color w:val="000000"/>
          <w:sz w:val="20"/>
          <w:szCs w:val="20"/>
          <w:u w:val="none"/>
          <w:lang w:val="en-US" w:eastAsia="en-US"/>
        </w:rPr>
        <w:t>«расходы ПО РАЗДЕЛУ 1000»</w:t>
      </w:r>
    </w:p>
    <w:p>
      <w:pPr>
        <w:pStyle w:val="Normal"/>
        <w:rPr>
          <w:rStyle w:val="InternetLink"/>
          <w:smallCaps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му направлению предусмотрены расходы на реализацию следующих мероприятий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-доплата к пенсии муниципальным служащим на 2025 год в сумме 5 976,5 тыс. рублей, на 2026 год- 6 000,0 тыс. рублей, на 2027 год – 6 000,00 тыс. рублей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-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233,3 тыс. рублей на 2025-2027 годы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eastAsia="Arial CYR" w:cs="Arial CYR" w:ascii="Arial CYR" w:hAnsi="Arial CYR"/>
          <w:b/>
          <w:bCs/>
          <w:color w:val="000000"/>
          <w:sz w:val="20"/>
          <w:szCs w:val="20"/>
        </w:rPr>
        <w:t xml:space="preserve">      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- </w:t>
      </w:r>
      <w:r>
        <w:rPr>
          <w:bCs/>
          <w:color w:val="000000"/>
        </w:rPr>
        <w:t>софинансирование расходных обязательств на  мероприятия по обеспечению жильем молодых семей на 2025год – 571,60 тыс. рублей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rStyle w:val="InternetLink"/>
          <w:smallCaps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>
          <w:rStyle w:val="InternetLink"/>
          <w:smallCaps/>
          <w:color w:val="000000"/>
          <w:sz w:val="20"/>
          <w:szCs w:val="20"/>
          <w:u w:val="none"/>
          <w:lang w:val="en-US" w:eastAsia="en-US"/>
        </w:rPr>
        <w:t>« расходы по разделу 1100»</w:t>
      </w:r>
    </w:p>
    <w:p>
      <w:pPr>
        <w:pStyle w:val="23"/>
        <w:spacing w:lineRule="auto" w:line="240" w:before="0" w:after="0"/>
        <w:ind w:left="0" w:firstLine="709"/>
        <w:jc w:val="both"/>
        <w:rPr>
          <w:rStyle w:val="InternetLink"/>
          <w:smallCaps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му направлению в 2025-2026 годах предусмотрены расходы на реализацию следующих мероприятий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-   расходы муниципальных учреждений, реализующие программы спортивной подготовки на 2025-2027 годы -26 614,6 тыс. рублей;</w:t>
      </w:r>
    </w:p>
    <w:p>
      <w:pPr>
        <w:pStyle w:val="Normal"/>
        <w:ind w:firstLine="708"/>
        <w:jc w:val="both"/>
        <w:rPr/>
      </w:pPr>
      <w:r>
        <w:rPr/>
        <w:t>- расходы на обеспечение деятельности спортивных школ – на 2025 год -21 064,51 тыс. рублей; на 2026 год - 18 313,81 тыс. рублей на 2027 год - 18 313,81 тыс. рублей,</w:t>
      </w:r>
    </w:p>
    <w:p>
      <w:pPr>
        <w:pStyle w:val="Normal"/>
        <w:ind w:firstLine="708"/>
        <w:jc w:val="both"/>
        <w:rPr/>
      </w:pPr>
      <w:r>
        <w:rPr/>
        <w:t>- осуществление государственных полномочий по оказанию мер социальной поддержки по оплате коммунальных услуг– 801,52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</w:rPr>
      </w:pPr>
      <w:r>
        <w:rPr/>
        <w:t xml:space="preserve"> </w:t>
      </w:r>
      <w:r>
        <w:rPr>
          <w:rFonts w:eastAsia="Arial CYR" w:cs="Arial CYR" w:ascii="Arial CYR" w:hAnsi="Arial CYR"/>
          <w:b/>
          <w:bCs/>
          <w:color w:val="000000"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- </w:t>
      </w:r>
      <w:r>
        <w:rPr/>
        <w:t>расходы на обеспечение деятельности</w:t>
      </w:r>
      <w:r>
        <w:rPr>
          <w:bCs/>
          <w:color w:val="000000"/>
        </w:rPr>
        <w:t xml:space="preserve"> инструкторов по ФК и спорту на 2025-2027 года – 2 182,67 тыс. рублей,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- </w:t>
      </w:r>
      <w:r>
        <w:rPr/>
        <w:t>расходы на обеспечение деятельности</w:t>
      </w:r>
      <w:r>
        <w:rPr>
          <w:bCs/>
          <w:color w:val="000000"/>
        </w:rPr>
        <w:t xml:space="preserve"> отдела ФК, спорту и молодежной политики 20252027 годы 6 318,49 тыс. рублей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InternetLink"/>
          <w:smallCaps/>
          <w:color w:val="000000"/>
          <w:sz w:val="20"/>
          <w:szCs w:val="20"/>
          <w:u w:val="none"/>
          <w:lang w:val="en-US" w:eastAsia="en-US"/>
        </w:rPr>
        <w:t>«Прочие непрограммные расходы по разделу 1400»</w:t>
      </w:r>
    </w:p>
    <w:p>
      <w:pPr>
        <w:pStyle w:val="Heading1"/>
        <w:tabs>
          <w:tab w:val="clear" w:pos="708"/>
          <w:tab w:val="left" w:pos="5925" w:leader="none"/>
        </w:tabs>
        <w:spacing w:before="0" w:after="0"/>
        <w:rPr>
          <w:rStyle w:val="InternetLink"/>
          <w:rFonts w:ascii="Times New Roman" w:hAnsi="Times New Roman" w:cs="Times New Roman"/>
          <w:smallCaps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о данному направлению предусмотрены расходы на реализацию следующих мероприятий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- Дотации на выравнивание бюджетной обеспеченности поселений в сумме 70,40 тыс. рублей на 2025 год, на 2026 год – 73,20 тыс. рублей, на 2027 год – 76,10 тыс. рублей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-     ИМТ на обеспечение первоочередных и социально значимых расходов поселений в сумме 47 700,00 тыс. рублей на 2025 год, на 2026 год – 47 700,00 тыс. рублей, на 2027 год – 47 700,00 тыс. рубл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На 2024 год по данному подразделу предусмотрены расходы в сумме 65 180,63 тыс. рубл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На плановый период утверждены условно утвержденные расходы на 2026 год- 8 021,94 тыс. рублей 2,5% от общего объема расходов без учета целевых средств, на 2027 год 16 711,27 тыс. рублей 5% от общего объема расходов без учета целевых средств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</w:t>
      </w:r>
    </w:p>
    <w:p>
      <w:pPr>
        <w:pStyle w:val="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Бюджет МО «Баргузинский район» на 2025 год запланирован с профицитом в сумме 13 345,00 тыс. рублей.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/>
        <w:t>В источниках финансирования дефицита местного бюджета предусмотрено погашение долговых обязательств МО «Баргузинский район» республиканскому бюджету в сумме 13 345,00 тыс. рублей. На плановый период 2026 -2027 годы бюджет МО «Баргузинский район» сбалансирован.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 </w:t>
      </w:r>
    </w:p>
    <w:p>
      <w:pPr>
        <w:pStyle w:val="23"/>
        <w:spacing w:lineRule="auto" w:line="240" w:before="0" w:after="0"/>
        <w:ind w:left="0" w:firstLine="720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23"/>
        <w:spacing w:lineRule="auto" w:line="240" w:before="0" w:after="0"/>
        <w:ind w:left="0" w:firstLine="720"/>
        <w:jc w:val="center"/>
        <w:rPr>
          <w:b/>
          <w:b/>
          <w:bCs/>
        </w:rPr>
      </w:pPr>
      <w:r>
        <w:rPr>
          <w:b/>
          <w:bCs/>
        </w:rPr>
        <w:t>МО «Баргузинский район»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рограмма муниципальных внутренних заимствований МО «Баргузинский район»</w:t>
      </w:r>
      <w:r>
        <w:rPr>
          <w:b/>
          <w:bCs/>
        </w:rPr>
        <w:t xml:space="preserve"> </w:t>
      </w:r>
      <w:r>
        <w:rPr/>
        <w:t xml:space="preserve">сформирована с учетом основных характеристик бюджета муниципального района на 2025 год, погашение долговых обязательств перед республиканским бюджетом в размере 13 345,00 тыс. рублей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 установить следующие параметры по муниципальному долгу МО «Баргузинский район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 верхний предел муниципального долга на 1 января 2026 года не должен превышать 0,00 тыс. рублей, на 1 января 2027 года - 0,00 тыс. рублей, на 1 января 2028 года - 0,0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 верхний предел долга по муниципальным гарантиям на 1 января 2026 года не должен превышать 0,00 тыс. рублей, на 1 января 2027года – 0,00 тыс. рублей, на 1 января 2028 года – 0,0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) объем расходов на обслуживание муниципального долга в 2025 году в сумме    0,00 тыс. рублей, в 2026 году в сумме    0,00 тыс. рублей, в 2027 году в сумме    0,00 тыс. рублей.7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  <w:lang w:val="ru-RU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eastAsia="Times New Roman"/>
      <w:b/>
      <w:bCs/>
      <w:sz w:val="24"/>
      <w:szCs w:val="24"/>
      <w:lang w:val="ru-RU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sz w:val="2"/>
      <w:szCs w:val="2"/>
    </w:rPr>
  </w:style>
  <w:style w:type="character" w:styleId="6">
    <w:name w:val="Знак Знак6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1">
    <w:name w:val="Знак Знак3"/>
    <w:qFormat/>
    <w:rPr>
      <w:sz w:val="24"/>
      <w:szCs w:val="24"/>
      <w:lang w:val="ru-RU"/>
    </w:rPr>
  </w:style>
  <w:style w:type="character" w:styleId="22">
    <w:name w:val="Знак Знак2"/>
    <w:qFormat/>
    <w:rPr>
      <w:rFonts w:eastAsia="Times New Roman"/>
      <w:b/>
      <w:bCs/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61">
    <w:name w:val="Знак Знак6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6">
    <w:name w:val="Слабая ссылка"/>
    <w:qFormat/>
    <w:rPr>
      <w:smallCaps/>
      <w:color w:val="5A5A5A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0:55:00Z</dcterms:created>
  <dc:creator>Olga</dc:creator>
  <dc:description/>
  <cp:keywords/>
  <dc:language>en-US</dc:language>
  <cp:lastModifiedBy>1</cp:lastModifiedBy>
  <cp:lastPrinted>2023-11-15T09:27:00Z</cp:lastPrinted>
  <dcterms:modified xsi:type="dcterms:W3CDTF">2024-11-15T06:31:00Z</dcterms:modified>
  <cp:revision>59</cp:revision>
  <dc:subject/>
  <dc:title>Пояснительная записка к показателям проекта бюджета</dc:title>
</cp:coreProperties>
</file>