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к отчету об исполнении консолидированного бюджет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3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4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4</w:t>
            </w:r>
          </w:p>
        </w:tc>
      </w:tr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ОКПО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99606</w:t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финансового орган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МУНИЦИПАЛЬНОЕ КАЗЕННОЕ УЧРЕЖДЕНИЕ "УПРАВЛЕНИЕ ФИНАНСОВ АДМИНИСТРАЦИИ МУНИЦИПАЛЬНОГО ОБРАЗОВАНИЯ "БАРГУЗИНСКИЙ РАЙОН"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по БК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</w:t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нсолидированный бюджет Баргузинский муниципальный район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ОКТМО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16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ность:</w:t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а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:</w:t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ОКЕИ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2"/>
      <w:bookmarkStart w:id="2" w:name="__bookmark_2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8"/>
        <w:gridCol w:w="1458"/>
        <w:gridCol w:w="1457"/>
        <w:gridCol w:w="1458"/>
        <w:gridCol w:w="1458"/>
        <w:gridCol w:w="1458"/>
      </w:tblGrid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остав консолидированного бюджета 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входят бюджеты: 1 муниципального района, 1 городского поселения и 9 сельских поселени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4 года общее количество муниципальных учреждений составило 52, в том числе: ОМСУ - 17, казенн</w:t>
                  </w:r>
                  <w:r>
                    <w:rPr>
                      <w:color w:val="000000"/>
                      <w:sz w:val="28"/>
                      <w:szCs w:val="28"/>
                    </w:rPr>
                    <w:t>ых учреждений – 5, бюджетных учреждений – 28, автономных учреждений - 2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начало отчетного периода общее количество учреждений составляло 54. Уменьшение учреждений составило 3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МБУ </w:t>
                  </w:r>
                  <w:r>
                    <w:rPr>
                      <w:color w:val="000000"/>
                      <w:sz w:val="28"/>
                      <w:szCs w:val="28"/>
                    </w:rPr>
                    <w:t>Сув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етский сад присоединён к МБОУ </w:t>
                  </w:r>
                  <w:r>
                    <w:rPr>
                      <w:color w:val="000000"/>
                      <w:sz w:val="28"/>
                      <w:szCs w:val="28"/>
                    </w:rPr>
                    <w:t>Сувинска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Ш,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МБОУ "КАРАСУН</w:t>
                  </w:r>
                  <w:r>
                    <w:rPr>
                      <w:color w:val="000000"/>
                      <w:sz w:val="28"/>
                      <w:szCs w:val="28"/>
                    </w:rPr>
                    <w:t>СКАЯ НАЧАЛЬНАЯ ОБЩЕОБРАЗОВАТЕЛЬНАЯ ШКОЛА-ДЕТСКИЙ САД" закрыта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МКУ </w:t>
                  </w:r>
                  <w:r>
                    <w:rPr>
                      <w:color w:val="000000"/>
                      <w:sz w:val="28"/>
                      <w:szCs w:val="28"/>
                    </w:rPr>
                    <w:t>Ур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ИЦ закры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было создано УНИЦИПАЛЬНОЕ АВТОНОМНОЕ УЧРЕЖДЕНИЕ "ДОРОЖНОЕ ЭКСПЛУАТАЦИОННОЕ УПРАВЛЕНИЕ"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но ст.3 Закона РБ №985 «Об установлении границ образований и наделения статусом муниципальных образований в Республике Бурятия» муниципальное образование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делен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татусом муниципального района и статусом сельских поселений наделены 9 администраций и городского поселения – 1 администрация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онсолидированный бюджет</w:t>
                  </w:r>
                  <w:r>
                    <w:rPr>
                      <w:color w:val="000000"/>
                      <w:sz w:val="28"/>
                      <w:szCs w:val="28"/>
                    </w:rPr>
                    <w:t> муниципального образования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с учетом внесенных изменений на 2023 год утвержден по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доходам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1 450 321 282,2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 и по расходам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1 532 537 618,49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. Исполнение за 2023 год по доходам составляет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1 448 446 999,32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 и по расходам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1 436 647 637,96 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онсолидированный бюджет</w:t>
                  </w:r>
                  <w:r>
                    <w:rPr>
                      <w:color w:val="000000"/>
                      <w:sz w:val="28"/>
                      <w:szCs w:val="28"/>
                    </w:rPr>
                    <w:t> муниципального образования по доходам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 на 99,87%, в том числе: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юджет муниципального райо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 доходам исполнен на 99,84% или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1 421 735 328,21 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, при утвержденных доходах в сумме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424 028 024,16 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юджет городского поселен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я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доходам исполнен на 101,15% или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38 109 125,83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, при утвержденных доходах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37 674 324,93 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юджеты сельских поселен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сполнены на 94,32% или в сумме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75 061 759,65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, при утвержденных доходах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79 578 147,48 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онсолидированный бюджет</w:t>
                  </w:r>
                  <w:r>
                    <w:rPr>
                      <w:color w:val="000000"/>
                      <w:sz w:val="28"/>
                      <w:szCs w:val="28"/>
                    </w:rPr>
                    <w:t> муниципального образования по расходам исполнен на 93,74%, в том числе: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юджет муниципального райо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 расходам исполнен на 93,76% или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1 409 957 470,77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, при утвержденных расходах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1 503 729 893,02 </w:t>
                  </w:r>
                  <w:r>
                    <w:rPr>
                      <w:color w:val="000000"/>
                      <w:sz w:val="28"/>
                      <w:szCs w:val="28"/>
                    </w:rPr>
                    <w:t>р</w:t>
                  </w:r>
                  <w:r>
                    <w:rPr>
                      <w:color w:val="000000"/>
                      <w:sz w:val="28"/>
                      <w:szCs w:val="28"/>
                    </w:rPr>
                    <w:t>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юджет городского поселен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 расходам исполнен на 97,59% или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37 475 759,08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, при утвержденных расходах в сумм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38 399 494,93 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юджеты сельских поселен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сполнены на 93% или в сумме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5 673 622,48 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, при утвержденных р</w:t>
                  </w:r>
                  <w:r>
                    <w:rPr>
                      <w:color w:val="000000"/>
                      <w:sz w:val="28"/>
                      <w:szCs w:val="28"/>
                    </w:rPr>
                    <w:t>асходах в сумме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1 367 444,91 </w:t>
                  </w: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б изменении бюджетной росписи консолидированного бюджета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униципального образования «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район»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1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  <w:gridCol w:w="2041"/>
                    <w:gridCol w:w="2040"/>
                    <w:gridCol w:w="2041"/>
                    <w:gridCol w:w="2042"/>
                  </w:tblGrid>
                  <w:tr>
                    <w:trPr>
                      <w:trHeight w:val="1" w:hRule="atLeast"/>
                    </w:trPr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408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Утверждено на год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ница между уточненной  росписью и решение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 о бюджете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оцент увеличения уточненной росписи к решению о бюджете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ешением о бюджете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Уточненная бюджетная роспись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Доходы - итого: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 263 691 828,85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 541 280 496,57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77 588 667,72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21,96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район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193 564 486,15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424 028 024,16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 463 538,01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9,31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поселения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0 127 342,7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7 252 472,41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7 125 129,71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7,2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асходы – итого: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 252 805 828,85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 623 496 832,86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70 691 004,01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29,59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район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 182 678 486,15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 503 729 893,02  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21 051 406,87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7,15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поселения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0 127 342,7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9 766 939,84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9 639 597,14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70,78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Дефицит(-), профицит (+).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 886 000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-82 216 336,29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-71 330 336,26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79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район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886 000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79 701 868,86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68 815 868,86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поселения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79701-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2 514 467,43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2  514 467,43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  <w:gridCol w:w="2041"/>
                    <w:gridCol w:w="2040"/>
                    <w:gridCol w:w="2041"/>
                    <w:gridCol w:w="2042"/>
                  </w:tblGrid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08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верждено на год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ница между уточненной  росписью и решение о бюджете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чины изменений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ешением о бюджете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очненная бюджетная роспись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 - итого: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1 218 046 788,15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1 450 321 282,20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       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2 274 494,05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собственные доходы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ind w:left="0" w:right="0" w:hanging="0"/>
                          <w:jc w:val="center"/>
                          <w:rPr>
                            <w:color w:val="00000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139 712 502,0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7 735 066,47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ind w:left="0" w:hanging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8 022 564,47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несение изменений в решения сессии совета депутатов и бюджетов сельских поселений по факту поступления налогов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безвозмездные поступления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1 078 334 286,15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282 586 215,73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4 251 929,58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Внесение изменений в связи с уточнением безвозмездных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ступлений на основании Закона РБ «О республиканском бюджете на 2023 год и на плановый период 2024 и 2025 годов»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ы  итого: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1 207 160 788,15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1 532 537 618,49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25376830,34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очнение за счет целевых межбюджетных трансфертов, остатков средств на 01.01.2023г., привлечения бюджетных кредитов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фицит(-), профицит (+).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 886 000,00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82 216 336,29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 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71330336,29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влечение бюджетных кредитов, уточнение остатков на счетах на 1 ян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аря 2023 года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lef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нализ исполнения доходной части консолидированного бюджета</w:t>
                  </w:r>
                </w:p>
                <w:p>
                  <w:pPr>
                    <w:pStyle w:val="Normal"/>
                    <w:bidi w:val="0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О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за 2022-2023 годы</w:t>
                  </w:r>
                </w:p>
                <w:p>
                  <w:pPr>
                    <w:pStyle w:val="Normal"/>
                    <w:bidi w:val="0"/>
                    <w:spacing w:before="0" w:after="0"/>
                    <w:ind w:left="0"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.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"/>
                    <w:gridCol w:w="1458"/>
                    <w:gridCol w:w="1458"/>
                    <w:gridCol w:w="1457"/>
                    <w:gridCol w:w="1458"/>
                    <w:gridCol w:w="1458"/>
                    <w:gridCol w:w="1458"/>
                  </w:tblGrid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аименование доходов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КБК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Факт 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022 год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лан 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023год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Факт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023год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% исполн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Темп роста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 xml:space="preserve">Налоговые и неналоговые доходы – всего: в т. 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ч.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001000000000 0000 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DBDB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53027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DBDB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67342,7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2DBDB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67899,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9,7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10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алоговые доходы: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001000000000 0000 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37926,1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51730,7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52242,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10,3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10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лог на доходы физических лиц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010200001 0000 11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0036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909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9556,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1,9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12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кцизы по подакцизным товарам (продукции), производимым на территории Российской Федерации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030200001000011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4551,2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259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314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7,1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07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лог взимаемый в связи с применением упрощенной системы налогооблож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050100000 0000 11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066,8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836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8359,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5,9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66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Единый налог на вмененный доход для отдельных видов деятельности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050200002 0000 11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2,1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15,7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15,7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274,8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2,75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Единый сельскохозяйственный налог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050300001 0000 11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8,8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3,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4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5,8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06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лог, взимаемый в связи с применением патентной системы налогооблож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050400002000011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870,9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3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29,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6,7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57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Налог на имущество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изических лиц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060100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 0000 11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218,2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90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9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6,9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97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емельный налог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060600000 0000 11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018,3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208,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20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3,5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83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оспошлин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080000000 0000 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33,8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114,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115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7,2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77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Неналоговые доходы: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001000000000 0000 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5100,9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5612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5656,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3,6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,04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Доходы от использования имущества, находящегося в государственной и муниципальной собственности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001110000000 0000 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6049,3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294,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304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54,6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,55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110501000 0000 12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55,5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14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24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8,9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69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Доходы от сдачи в аренду имущества, находящегося в оперативном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ний)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110503000 0000 12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93,8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80,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8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5,4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45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латежи при пользовании природными ресурсами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00 112000000 0000 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15,2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78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78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15,1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,15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Доходы от оказания платных услуг и компенсации затрат государств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00 113000000 0000 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541,3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879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913,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38,7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39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Доходы от продажи материальных и нематериальных активов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001140000000 0000 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773,4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31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22,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1,7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42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Доходы от реализации имущества, находящегося в государственной и муниципальной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бственности 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14020000 0000 41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9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2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 от продажи земельных участков, находящихся в государственной и муниципальной собственности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140600000 0000 43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4,4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30,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22,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8,3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88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Штрафные санкции, возмещение ущерб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001160000000 0000 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4446,8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96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3959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89,0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89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рочие неналоговые доходы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001170000000 0000 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74,9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669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679,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531,8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,32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евыясненные поступл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170100000 0000 18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4,7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212,77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2,13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чие неналоговые доходы 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1170500000 0000 18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79,6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69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69,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86,1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,86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Безвозмездные поступл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00200000000000000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205107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282586,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280166,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6,2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06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тации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20201000000000 15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6252,3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40183,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40183,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1,6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02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бсидии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2020200000 0000 15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37405,5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60028,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58007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3,8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04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бвенции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2020300000 0000 15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50956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5673,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5300,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4,0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04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2020400000 0000 15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3546,6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7106,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7080,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8,17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,28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чие безвозмездные поступл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20705000000 000 18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257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257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Доходы бюджетов бюджетной системы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2180000000 0000 18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,2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озврат остатков субсидий, субвенций и иных межбюджетных трансфертов, имеющих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02190000000 0000 15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3067,6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662,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662,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1,5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22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Всего доходов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358134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449928,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448065,7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6,6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,07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иложение  2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(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тыс.руб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.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"/>
                    <w:gridCol w:w="1458"/>
                    <w:gridCol w:w="1458"/>
                    <w:gridCol w:w="1457"/>
                    <w:gridCol w:w="1458"/>
                    <w:gridCol w:w="1458"/>
                    <w:gridCol w:w="1458"/>
                  </w:tblGrid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вержденный план на 2022 год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зменения (+,-)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очненный план 2023 год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нено 2023 год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%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. к первонач.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лану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мечание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лог на доходы физических лиц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7365,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724,6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909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9556,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5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 от уплаты акцизов на нефтепродукты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476,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782,1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259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314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2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Налог, взимаемый в связи с применением упрощенной системы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логооблож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80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56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836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8359,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Единый налог на вмененный доход для отдельных видов деятельности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2,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58,5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15,7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15,7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Единый сельскохозяйственный налог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4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,8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3,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4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2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лог, взимаемый применением патентной системы налогообложен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80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17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3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29,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9,9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оспошлин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95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835,5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114,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115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10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696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14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24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6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чреждени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й)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63,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983,1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80,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8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9,9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латежи при пользовании природными ресурсами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4,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3,7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78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78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 от продажи земельных участков, находящихся в государственной и муниципальной собственности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10,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9,6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30,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22,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7,4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Штрафные санкции, возмещение ущерб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40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440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96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959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9,9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лог на имущество физических лиц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218,5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28,2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90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9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9,9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емельный налог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018,6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809,8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208,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200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9,9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ходы от оказания платных услуг и компенсации затрат государств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412,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66,7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879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913,1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7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ЧИЕ НЕНАЛОГОВЫЕ ДОХОДЫ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91,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577,6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669,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679,2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DBE5F1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0,38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DB3E2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DB3E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47958,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DB3E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9383,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DB3E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67341,9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DB3E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67898,4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DB3E2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0,33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логовые и неналоговые доходы консолидированного бюджета 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а за 2023 од составили 167,8млн.руб., в 2022 году – 153,0млн.руб.,  темп роста составил –1,1% или увеличены на 14,9млн.руб. Основными факторами увеличения собственных доходов конс</w:t>
                  </w:r>
                  <w:r>
                    <w:rPr>
                      <w:color w:val="000000"/>
                      <w:sz w:val="28"/>
                      <w:szCs w:val="28"/>
                    </w:rPr>
                    <w:t>олидированного бюджета послужило увеличение поступлений по налогу на доходы физических лиц (далее – НДФЛ) (на 9,5млн.руб.),доходов от акцизов (на 1,7млн.руб.), а также налога взимаемого в связи с применением упрощённой системы налогообложения (на 7,3млн.ру</w:t>
                  </w:r>
                  <w:r>
                    <w:rPr>
                      <w:color w:val="000000"/>
                      <w:sz w:val="28"/>
                      <w:szCs w:val="28"/>
                    </w:rPr>
                    <w:t>б.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части налоговых и неналоговых доходов рост в 2023 году по сравнению с 2022 годом отмечается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НДФЛ – 111,9</w:t>
                  </w:r>
                  <w:r>
                    <w:rPr>
                      <w:color w:val="000000"/>
                      <w:sz w:val="28"/>
                      <w:szCs w:val="28"/>
                    </w:rPr>
                    <w:t>%  ил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9,5млн.руб. (в 2023 году – 89,5млн.руб., в 2022 году –80,0млн.руб.). Рост доходов по НДФЛ обусловлен увеличением дважды в 2023 году </w:t>
                  </w:r>
                  <w:r>
                    <w:rPr>
                      <w:color w:val="000000"/>
                      <w:sz w:val="28"/>
                      <w:szCs w:val="28"/>
                    </w:rPr>
                    <w:t>МРОТ (с 01 января 2023 года и с 01.07.2023 года</w:t>
                  </w:r>
                  <w:r>
                    <w:rPr>
                      <w:color w:val="000000"/>
                      <w:sz w:val="28"/>
                      <w:szCs w:val="28"/>
                    </w:rPr>
                    <w:t>),увеличение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редней заработной платы отдельных категорий работников по указам Президента РФ, индексацией заработной платы работникам бюджетной сферы с 01.10.2023 года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целом рост поступлений по НДФЛ за 202</w:t>
                  </w:r>
                  <w:r>
                    <w:rPr>
                      <w:color w:val="000000"/>
                      <w:sz w:val="28"/>
                      <w:szCs w:val="28"/>
                    </w:rPr>
                    <w:t>3 года произошел за счет увеличения фонда заработной платы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о доходам от акцизов на нефтепродукты. В 2023 году доходы составили </w:t>
                  </w:r>
                  <w:r>
                    <w:rPr>
                      <w:color w:val="000000"/>
                      <w:sz w:val="28"/>
                      <w:szCs w:val="28"/>
                    </w:rPr>
                    <w:t>26,3млн.руб. и выросли на 7,0% (в 2022 году - 24,6млн.руб.)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по единому сельскохозяйственному налогу – 1,1% в связ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 тем, что в 2023 году отмечен рост налоговой базы по отдельным налогоплательщикам. Поступления по ЕСХН в 2023 году составили 94,0тыс.руб., в 2022 году – 88,8тыс.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доходам от платежей при пользовании природными ресурсами – 41,5%. В 2023 году доход</w:t>
                  </w:r>
                  <w:r>
                    <w:rPr>
                      <w:color w:val="000000"/>
                      <w:sz w:val="28"/>
                      <w:szCs w:val="28"/>
                    </w:rPr>
                    <w:t>ы составили 478,3тыс.руб., в 2022 году – 115,2тыс.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о доходам от оказания платных услуг – в 0,2 раза в связи с увеличением количества развлекательных мероприятий, проводимых РКДО, а также реализацией мероприятий по </w:t>
                  </w:r>
                  <w:r>
                    <w:rPr>
                      <w:color w:val="000000"/>
                      <w:sz w:val="28"/>
                      <w:szCs w:val="28"/>
                    </w:rPr>
                    <w:t>программе  «</w:t>
                  </w:r>
                  <w:r>
                    <w:rPr>
                      <w:color w:val="000000"/>
                      <w:sz w:val="28"/>
                      <w:szCs w:val="28"/>
                    </w:rPr>
                    <w:t>Пушкинская карта». Дохо</w:t>
                  </w:r>
                  <w:r>
                    <w:rPr>
                      <w:color w:val="000000"/>
                      <w:sz w:val="28"/>
                      <w:szCs w:val="28"/>
                    </w:rPr>
                    <w:t>ды от оказания платных услуг в 2023 году составили 1,2млн.руб. (в 2022 году – 977,0тыс.руб.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о доходам от компенсации затрат государства – в 1,2 раза в связи с возмещением затрат по приобретению газа для пуско-наладочных работ в газовой котельной </w:t>
                  </w:r>
                  <w:r>
                    <w:rPr>
                      <w:color w:val="000000"/>
                      <w:sz w:val="28"/>
                      <w:szCs w:val="28"/>
                    </w:rPr>
                    <w:t>с.Макс</w:t>
                  </w:r>
                  <w:r>
                    <w:rPr>
                      <w:color w:val="000000"/>
                      <w:sz w:val="28"/>
                      <w:szCs w:val="28"/>
                    </w:rPr>
                    <w:t>имих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(увеличение объемов приобретаемого газа, увеличение его стоимости). Доходы от компенсации затрат государства в 2023 году составили 3,7млн.руб., в 2022 году – 2,6млн.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прочим неналоговым доходам – 15,3%. Объем поступления прочих неналоговых до</w:t>
                  </w:r>
                  <w:r>
                    <w:rPr>
                      <w:color w:val="000000"/>
                      <w:sz w:val="28"/>
                      <w:szCs w:val="28"/>
                    </w:rPr>
                    <w:t>ходов в 2023 году составил 2,7млн.руб.(в 2022 году – 174,9тыс.руб.)</w:t>
                  </w:r>
                  <w:r>
                    <w:rPr>
                      <w:color w:val="FF0000"/>
                      <w:sz w:val="28"/>
                      <w:szCs w:val="28"/>
                    </w:rPr>
                    <w:t>, </w:t>
                  </w:r>
                  <w:r>
                    <w:rPr>
                      <w:color w:val="000000"/>
                      <w:sz w:val="28"/>
                      <w:szCs w:val="28"/>
                    </w:rPr>
                    <w:t>неналоговые поступления (2,7млн.руб.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части налоговых и неналоговых доходов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нижение доходов в 2023г. по сравнению с 2022 годом отмечается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единому налогу на вмененный доход – (-)2,7% в связи с отменой с 01.01.2021 года налогового режима ЕНВД и переходом налогоплательщиков на другие налоговые режимы. Поступления по ЕНВД в 2023 году составили (-) 115,7тыс.руб., в 2022 году – 42,1тыс.руб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о налогу, взимаемому в связи с применением патентной системы – темп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ил  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6% (2023 год –1629,1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</w:t>
                  </w:r>
                  <w:r>
                    <w:rPr>
                      <w:color w:val="000000"/>
                      <w:sz w:val="28"/>
                      <w:szCs w:val="28"/>
                    </w:rPr>
                    <w:t>., 2022 год – 2870,9тыс.руб.).Снижение поступлений по патенту связано с изменением порядка уплаты налога, а также в результате внесения изменен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НК РФ в п. 3.1 ст. 346.21 и п 1.2 ст. 346.51, вступивших в силу с 01.01.2023, в соответствии с которыми ИП могут уменьшить налог по УСН или ПСН на страховые взносы за себя до их фактической уплаты. Следует также отметить, что в результате переноса срок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уплаты с нерабочего дня «31.12.2023» на первый рабочий день «09.01.2024», поступления по патенту по сроку уплаты 31.12.2023 г. поступления по ним отразились только в январе 2024 г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о налогу на имущество - рост составил 0,9% (в 2023 году – 4,1млн.руб., </w:t>
                  </w:r>
                  <w:r>
                    <w:rPr>
                      <w:color w:val="000000"/>
                      <w:sz w:val="28"/>
                      <w:szCs w:val="28"/>
                    </w:rPr>
                    <w:t>в 2022 году – 4,2млн.руб.). Снижение произошло в связи с проведением зачетов положительного сальдо налогов на единый налоговый счет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о земельному налогу - 0,8%. Поступления по земельному налогу в 2023 году составили 9,2млн.руб., в 2022 году – </w:t>
                  </w:r>
                  <w:r>
                    <w:rPr>
                      <w:color w:val="000000"/>
                      <w:sz w:val="28"/>
                      <w:szCs w:val="28"/>
                    </w:rPr>
                    <w:t>11,0млн.ру</w:t>
                  </w:r>
                  <w:r>
                    <w:rPr>
                      <w:color w:val="000000"/>
                      <w:sz w:val="28"/>
                      <w:szCs w:val="28"/>
                    </w:rPr>
                    <w:t>б</w:t>
                  </w:r>
                  <w:r>
                    <w:rPr>
                      <w:color w:val="000000"/>
                      <w:sz w:val="28"/>
                      <w:szCs w:val="28"/>
                    </w:rPr>
                    <w:t>.Снижение произошло в связи с проведением зачетов положительного сальдо налогов на единый налоговый счет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о </w:t>
                  </w:r>
                  <w:r>
                    <w:rPr>
                      <w:color w:val="000000"/>
                      <w:sz w:val="28"/>
                      <w:szCs w:val="28"/>
                    </w:rPr>
                    <w:t>госпошлине  -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2023 году поступления составили 3,1млн.руб. ниже уровня прошлого года на 1,3% (4,0млн.руб. в 2022 году).Снижение поступлений свя</w:t>
                  </w:r>
                  <w:r>
                    <w:rPr>
                      <w:color w:val="000000"/>
                      <w:sz w:val="28"/>
                      <w:szCs w:val="28"/>
                    </w:rPr>
                    <w:t>зано с уменьшением количества поданных исковых заявлени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доходам от сдачи в аренду земельных участков –0,6</w:t>
                  </w:r>
                  <w:r>
                    <w:rPr>
                      <w:color w:val="000000"/>
                      <w:sz w:val="28"/>
                      <w:szCs w:val="28"/>
                    </w:rPr>
                    <w:t>%.Доход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 сдачи в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ренду земельных участков в 2023 году составили 1,6 </w:t>
                  </w:r>
                  <w:r>
                    <w:rPr>
                      <w:color w:val="000000"/>
                      <w:sz w:val="28"/>
                      <w:szCs w:val="28"/>
                    </w:rPr>
                    <w:t>млн.руб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, в 2022 году – 2,6 </w:t>
                  </w:r>
                  <w:r>
                    <w:rPr>
                      <w:color w:val="000000"/>
                      <w:sz w:val="28"/>
                      <w:szCs w:val="28"/>
                    </w:rPr>
                    <w:t>млн.руб</w:t>
                  </w:r>
                  <w:r>
                    <w:rPr>
                      <w:color w:val="FF0000"/>
                      <w:sz w:val="28"/>
                      <w:szCs w:val="28"/>
                    </w:rPr>
                    <w:t>.</w:t>
                  </w:r>
                  <w:r>
                    <w:rPr>
                      <w:color w:val="000000"/>
                      <w:sz w:val="28"/>
                      <w:szCs w:val="28"/>
                    </w:rPr>
                    <w:t>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вязи с увеличением количества реа</w:t>
                  </w:r>
                  <w:r>
                    <w:rPr>
                      <w:color w:val="000000"/>
                      <w:sz w:val="28"/>
                      <w:szCs w:val="28"/>
                    </w:rPr>
                    <w:t>лизованных в 2023 году земельных участков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о доходам от сдачи в аренду имущества – 0,4%. Доходы от сдачи имущества в аренду в 2023 году составили 1,7 </w:t>
                  </w:r>
                  <w:r>
                    <w:rPr>
                      <w:color w:val="000000"/>
                      <w:sz w:val="28"/>
                      <w:szCs w:val="28"/>
                    </w:rPr>
                    <w:t>млн.руб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, в 2022 году – 3,7 </w:t>
                  </w:r>
                  <w:r>
                    <w:rPr>
                      <w:color w:val="000000"/>
                      <w:sz w:val="28"/>
                      <w:szCs w:val="28"/>
                    </w:rPr>
                    <w:t>млн.руб</w:t>
                  </w:r>
                  <w:r>
                    <w:rPr>
                      <w:color w:val="000000"/>
                      <w:sz w:val="28"/>
                      <w:szCs w:val="28"/>
                    </w:rPr>
                    <w:t>.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вязи с заключением в 2023 году концессионных соглашений по коте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ьным </w:t>
                  </w:r>
                  <w:r>
                    <w:rPr>
                      <w:color w:val="000000"/>
                      <w:sz w:val="28"/>
                      <w:szCs w:val="28"/>
                    </w:rPr>
                    <w:t>с.Баргузин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доходам от реализации имущества и земельных участков – уменьшение в 1,5 раза в связи со снижением числа реализуемого в 2023г. имущества. Доходы от реализации имущества и земельных участков в 2023 году составили 322,9тыс.руб., в 2022 го</w:t>
                  </w:r>
                  <w:r>
                    <w:rPr>
                      <w:color w:val="000000"/>
                      <w:sz w:val="28"/>
                      <w:szCs w:val="28"/>
                    </w:rPr>
                    <w:t>ду – 773,4тыс.руб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штрафам в 2023 году -3,9млн.руб. (в 2022 году –4,4млн.руб.</w:t>
                  </w:r>
                  <w:r>
                    <w:rPr>
                      <w:color w:val="000000"/>
                      <w:sz w:val="28"/>
                      <w:szCs w:val="28"/>
                    </w:rPr>
                    <w:t>).Темп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оста в 2023 году к уровню 2022 года составил 0,9%.в связи с поступлением единовременных платежей: платежи по искам о возмещении вреда, причиненного окружающей среде-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2,2млн.руб.;административные штрафы, установленные Кодексом РФ об административных правонарушениях–1,3 </w:t>
                  </w:r>
                  <w:r>
                    <w:rPr>
                      <w:color w:val="000000"/>
                      <w:sz w:val="28"/>
                      <w:szCs w:val="28"/>
                    </w:rPr>
                    <w:t>млн.руб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/>
                          <w:tc>
                            <w:tcPr>
                              <w:tcW w:w="10204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tbl>
                              <w:tblPr>
                                <w:tblW w:w="102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204"/>
                              </w:tblGrid>
                              <w:tr>
                                <w:trPr/>
                                <w:tc>
                                  <w:tcPr>
                                    <w:tcW w:w="10204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tbl>
                                    <w:tblPr>
                                      <w:tblW w:w="1020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0204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0204" w:type="dxa"/>
                                          <w:tcBorders>
                                            <w:top w:val="single" w:sz="2" w:space="0" w:color="000000"/>
                                            <w:left w:val="single" w:sz="2" w:space="0" w:color="000000"/>
                                            <w:bottom w:val="single" w:sz="2" w:space="0" w:color="000000"/>
                                            <w:right w:val="single" w:sz="2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ind w:lef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Неисполнение плановых назначений по расходам консолидированного бюджета МО «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Баргузинский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район» составляет 95 889 980,53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рублей  из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них: 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1) по разделу 0100 «Общегосударственные расходы» не исполнены расходы в сумме 6 4 847 174,09 рублей. По данному разделу не использованы средства: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- за счет субвенции на осуществление отдельных           государственных полномочий по регулированию тарифов н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а перевозки пассажиров и багажа всеми видами общественного транспорта в городском и пригородном сообщении (кроме железнодорожного транспорта) в сумме 3 800,00 рублей в связи с тем, что данное полномочие не исполняется на территории МО «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Баргузинский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район»,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- остались лимиты бюджетных обязательств в сумме 234 339,73 рублей по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видаму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расхода 111,119,121,129 в связи с тем, что доходы бюджетов поселений поступили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в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в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конце 2023 года,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- остались лимиты бюджетных обязательств в сумме 4 314 270,68 рублей по виду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расхода 244, в том числе на приобретение твердого топлива в сумме 3 312 600,00 рублей в связи с тем, что договора были заключены в декабре 2023 года,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- остались лимиты бюджетных обязательств в сумме 294 763,68 рублей по виду расхода 242,247,851,853, в связ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и с тем, что не наступили сроки уплаты по заключенным договорам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2) по разделу 0300 «Национальная безопасность и правоохранительная деятельность» не исполнены плановые назначения в сумме 3 410 300,01 рублей. Не использованы средства за счет ИМТ на приобрет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ение и установку источников наружного противопожарного водоснабжения с связи с тем, что средства были перечислены в бюджет МО «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Баргузинский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район» 28 декабря 2023 года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3) по разделу 0400 «Национальная экономика» не исполнены плановые назначения в сумме 2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8 730 050,28 рублей. Не использованы средства: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-  по подразделу 0405 «Сельское хозяйство и рыболовство» по субвенции на осуществление и администрирование отдельного государственного полномочия на капитальный (текущий) ремонт и содержание сибиреязвенных зах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оронений и скотомогильников (биотермических ям) в сумме 97 500,00 рублей в связи с тем, что  на территории МО «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Баргузинский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район» нет биотермических ям для сжигания трупов животных; по субвенции на осуществление отдельного государственного полномочия по о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рганизации мероприятий при осуществлении деятельности по обращению с животными без владельцев в сумме 11 954,84 рублей в связи с тем, что оплата произведена по факту выполненных работ;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-по подразделу 0409 «Дорожное хозяйство» в сумме 24 874 439,76 рублей, в том числе за счет субсидии муниципальному району на дорожную деятельность в отношении автомобильных дорог общего пользования местного значения в сумме по объекту «Капитальный ремонт у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частка автомобильной дороги «Шапеньково-Уро-Душелан-Суво-Бодон-Ина-Баянгол-Соел-Борогол-Хилгана-Буксыкен» на км 24+400-км 30+600 (выезд и с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Душелан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на ГСД-до подъема к с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Суво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) обусловлено установившимися низкими температурами воздуха в декабре 2023 года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не позволившими произвести работы по посеву трав, работы перенесены на май 2024 года, в сумме 11 949 559,96 рублей, за счет 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субсидли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 в сумме 6 000 00,00 рублей по объекту  «Капитальный ремонт моста через реку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Шанталык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в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Баргузинском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районе РБ » в связи  с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отсутствием заявок на участие в электронном аукционе, за счет ИМТ  в сумме 4 802 017,18 рублей  в связи с ограниченным  сроком выполнения условий соглашения на содержание автомобильных дорог общего пользования местного значения, в том числе обеспечение бе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зопасности дорожного движения и аварийно-восстановительные работы и заключением контрактов в  декабре 2023г., за счет нецелевых средств в сумме 2 122 862,62 рублей на содержание дорог в связи с перевыполнением плана по акцизам на нефтепродукты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- по подраз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делу  0412 «Другие расходы в области национальной экономики» в 3 746 155,68 рублей по данному подразделу не  освоены средства за счет целевых остатков на 01 января 2022 года по субсидии на внесение изменений в документацию территориального планирования и г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радостроительного зонирования  в сумме 750 244,10 рублей в связи с тем, что не проходит согласование границ ЦЭЗ, за счет субсидии  на благоустройство территорий, прилегающих к местам туристского показа в муниципальных образованиях в Республике Бурятия 1 58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2 006,79 рублей в связи с нарушением сроков выполненных работ подрядчиком по объекту создание Лестничного марша  смотровой площадки на экологической тропе в местности Лысая гора с. Баргузин, за счет субсидии на подготовку проектов межевания и проведения ка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дастровых работ в отношении земельных участков, выделяемых в счет  земельных долей 850 000,00 рублей  в связи с экономией по торгам, оплата работ по постановке на кадастровый учет участков в сумме 524 418,25 рублей по факту выполненных  работ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3)по разделу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0500 «Жилищно-коммунальное хозяйство» в сумме 330 477,78 рублей, в том числе: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-по подразделу 0502 «Коммунальное хозяйство» 159 223,16 рублей экономия по итогам конкурсных процедур по МП «Комплексное развитие сельских территорий МО "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Баргузинский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район" на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2020-2022 годы и на период до 2024 года" по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объекту  Капитальный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ремонт сети водоотведения многоквартирных домов с. Баргузин, ул. Дзержинского 9,13,15,17,14,16,22, ул. Ленина, 7, 17»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- по подразделу 0503 171 227,78 рублей за счет средств местного бюджета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оплата произведена по факту выполненных работ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4) по разделу 0600 «Охрана окружающей среды» 19 812 345,34 рублей. Не освоение средств субсидии из республиканского бюджета на разработку проектной документации на ликвидацию свалок в ЦЭЗ БПТ в рамках федераль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ного проекта «Генеральная уборка» в размере 14 142 358,67 рублей и субсидии на проведения мероприятий, связанных с накоплением (в том числе раздельному накоплению) твердых коммунальных отходов в сумме 4 398 951,25 рублей с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софинансирование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за счет средств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местного бюджета  обусловлено временным основанием, зависящим от стадийности согласования проектно-сметной документации с разделом «Оценка воздействия на окружающую среду» и прохождением необходимых государственных экспертиз: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- государственной экологическо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й;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-экспертизы           о достоверности сметной стоимости проектной документации на рекультивацию несанкционированных свалок в МО «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Баргузинский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район». Заключены контракты со сроком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исполнения  в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2024 году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5) по разделу 0700 «Образование»  – 7 213 448,07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рублей по данному подразделу не исполнены расходы по субсидии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 в сумме 2 368 308,25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рублей в связи с отсутствием потребности, за счет субсидии на развитие общественной инфраструктуры в сумме 3 927 315,79 рублей в связи с переносом сроков исполнения мероприятий на 2024 год, за счет ИМТ на ежемесячное денежное вознаграждение воспитателей до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школьных образовательных организаций, реализующих программу погружения в бурятскую языковую среду 422 000,00 рублей в связи с отсутствием программ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6) по разделу 0800 «Культура и кинематография»  – 5 891 044,35 рублей по данному подразделу не исполнены рас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ходы за счет субсидии на развитие общественной инфраструктуры в сумме 599 000,00 рублей, в связи с тем, что сроки выполнения и оплаты работ перенесены на 2024 год, за счет ИМТ на капитальный ремонт муниципальных организаций культуры и муниципальных организ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аций дополнительного образования отрасли "Культура" 4 500 0000,00 рублей по причине проведения конкурсных процедур и заключение контракта в декабре 2023 года и выполнением работ в 2024 году, за счет субвенции на предоставление мер социальной поддержки по о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плате коммунальных услуг педагогическим работникам 178 995,53 рублей в связи с уточнением списка получателей, за счет средств местного бюджета 613 048,82 рублей в бюджетах поселений в связи с тем, что сроки исполнения договоров не наступили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7) по разделу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1000 «Социальная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политика»  –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 xml:space="preserve"> 25 060 000,00 рублей по данному подразделу не исполнены расходы за счет ИМТ бюджетам муниципальных районов в центральной экологической зоне Байкальской природной территории в Республике Бурятия на возмещение затрат граждан на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оплату услуг по доставке твердого топлива, в связи с тем, что данное  принято Главой Республики Бурятия в декабре 2023 года, отсутствие НПА муниципального образования, сроки исполнения установлены соглашением до 2024 год. 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spacing w:before="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8) по разделу 1100 «Физическая ку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28"/>
                                              <w:szCs w:val="28"/>
                                            </w:rPr>
                                            <w:t>льтура и спорт»  – 595 140,61 рублей по данному подразделу не исполнены расходы за счет субсидии на развитие общественной инфраструктуры в связи с невыполнением работ.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bidi w:val="0"/>
                                      <w:spacing w:lineRule="atLeast" w:line="0"/>
                                      <w:jc w:val="left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Раздел 4 «Анализ показателей бухгалтерской отчетности субъекта бюджетной отчетности»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орма 0503321 "Отчет о финансовых результатах деятельности"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трицательный показат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ль код по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72 на сумму 264792,85 -списан реализованный земельный участок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рицательный показатель </w:t>
                  </w:r>
                  <w:r>
                    <w:rPr>
                      <w:color w:val="000000"/>
                      <w:sz w:val="28"/>
                      <w:szCs w:val="28"/>
                    </w:rPr>
                    <w:t>код  п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76 на сумму 679671,88-переоценка земельных участков в связи с изменением кадастровой стоимости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Форма  0503368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 xml:space="preserve"> «Сведения о движении нефинансовых активов консолидированного бюджета»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средства на 01.01.2023 г. составляли 839 377 811,77 рублей, поступление в течение года произошло на сумму 81 223 633,69 рублей за счет приобретения помещений, орг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ехники, автотранспорта. Выбытие (уменьшение) на сумму 50 140 506,50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  з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чет списания имущества по актам инвентаризации, как пришедших в негодность, передача безвозмездно другим организациям, а также перенос имущества в состав имущества казны на сч</w:t>
                  </w:r>
                  <w:r>
                    <w:rPr>
                      <w:color w:val="000000"/>
                      <w:sz w:val="28"/>
                      <w:szCs w:val="28"/>
                    </w:rPr>
                    <w:t>ет 108.55   с  учетом  внедрения  федеральных  стандарто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ложения в основные средства </w:t>
                  </w:r>
                  <w:r>
                    <w:rPr>
                      <w:color w:val="000000"/>
                      <w:sz w:val="28"/>
                      <w:szCs w:val="28"/>
                    </w:rPr>
                    <w:t>по  </w:t>
                  </w:r>
                  <w:r>
                    <w:rPr>
                      <w:color w:val="000000"/>
                      <w:sz w:val="28"/>
                      <w:szCs w:val="28"/>
                    </w:rPr>
                    <w:t>сч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0106.10 на начало </w:t>
                  </w:r>
                  <w:r>
                    <w:rPr>
                      <w:color w:val="000000"/>
                      <w:sz w:val="28"/>
                      <w:szCs w:val="28"/>
                    </w:rPr>
                    <w:t>2023  год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ляют 32 680 745,20 рублей, на конец года 119 675 671,04 рублей, изменение составляет   86 994 925,84  рублей. Увеличение прои</w:t>
                  </w:r>
                  <w:r>
                    <w:rPr>
                      <w:color w:val="000000"/>
                      <w:sz w:val="28"/>
                      <w:szCs w:val="28"/>
                    </w:rPr>
                    <w:t>зошло за счет капитальный ремонта участка автомобильной дороги "</w:t>
                  </w:r>
                  <w:r>
                    <w:rPr>
                      <w:color w:val="000000"/>
                      <w:sz w:val="28"/>
                      <w:szCs w:val="28"/>
                    </w:rPr>
                    <w:t>Шапеньков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Уро - </w:t>
                  </w:r>
                  <w:r>
                    <w:rPr>
                      <w:color w:val="000000"/>
                      <w:sz w:val="28"/>
                      <w:szCs w:val="28"/>
                    </w:rPr>
                    <w:t>Душела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</w:t>
                  </w:r>
                  <w:r>
                    <w:rPr>
                      <w:color w:val="000000"/>
                      <w:sz w:val="28"/>
                      <w:szCs w:val="28"/>
                    </w:rPr>
                    <w:t>Сув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</w:t>
                  </w:r>
                  <w:r>
                    <w:rPr>
                      <w:color w:val="000000"/>
                      <w:sz w:val="28"/>
                      <w:szCs w:val="28"/>
                    </w:rPr>
                    <w:t>Бодо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</w:t>
                  </w:r>
                  <w:r>
                    <w:rPr>
                      <w:color w:val="000000"/>
                      <w:sz w:val="28"/>
                      <w:szCs w:val="28"/>
                    </w:rPr>
                    <w:t>И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Баянгол - </w:t>
                  </w:r>
                  <w:r>
                    <w:rPr>
                      <w:color w:val="000000"/>
                      <w:sz w:val="28"/>
                      <w:szCs w:val="28"/>
                    </w:rPr>
                    <w:t>Сое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Хилгана - </w:t>
                  </w:r>
                  <w:r>
                    <w:rPr>
                      <w:color w:val="000000"/>
                      <w:sz w:val="28"/>
                      <w:szCs w:val="28"/>
                    </w:rPr>
                    <w:t>Буксыке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", км 24+400 - км 30+600 в 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е Республики Буряти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статок  нематериаль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активов  по  с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тоянию  на  01.01.2023 года  сумма  непроизведенных  активов  составляет по  счету 0103.11 в  сумме  5 093 560,83 рублей  поступление на сумму 1 046 403,86 </w:t>
                  </w:r>
                  <w:r>
                    <w:rPr>
                      <w:color w:val="000000"/>
                      <w:sz w:val="28"/>
                      <w:szCs w:val="28"/>
                    </w:rPr>
                    <w:t>руб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,выбытие  на сумму 1 253 603,72 руб. Остаток на 01.01.2024 г. составил 4 886 360,97 руб.- земел</w:t>
                  </w:r>
                  <w:r>
                    <w:rPr>
                      <w:color w:val="000000"/>
                      <w:sz w:val="28"/>
                      <w:szCs w:val="28"/>
                    </w:rPr>
                    <w:t>ьные  участки  на  праве  оперативного  управления  под  базой  отдыха  МКУ  «Управление  </w:t>
                  </w:r>
                  <w:r>
                    <w:rPr>
                      <w:color w:val="000000"/>
                      <w:sz w:val="28"/>
                      <w:szCs w:val="28"/>
                    </w:rPr>
                    <w:t>образования»,земельны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участки сельских поселений и городского поселени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Недвижимое  имуществ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в  составе   имущества  казны  по  </w:t>
                  </w:r>
                  <w:r>
                    <w:rPr>
                      <w:color w:val="000000"/>
                      <w:sz w:val="28"/>
                      <w:szCs w:val="28"/>
                    </w:rPr>
                    <w:t>сч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</w:t>
                  </w:r>
                  <w:r>
                    <w:rPr>
                      <w:color w:val="000000"/>
                      <w:sz w:val="28"/>
                      <w:szCs w:val="28"/>
                    </w:rPr>
                    <w:t>0108.51  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01.01.2023 года  в  сумме  553 463 899,64 рублей поступление  в  сумме 27 498 340,98 рублей  за  счет  безвозмездной  передачи  имущества, выбытие  в  сумме 24908,75 рублей,  по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оянию  на  01.01.2024 года стоимость  недвижимого  имущества  казны  в  сумме 580 937 331,87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епроизведенные активы в составе имущества казны по </w:t>
                  </w:r>
                  <w:r>
                    <w:rPr>
                      <w:color w:val="000000"/>
                      <w:sz w:val="28"/>
                      <w:szCs w:val="28"/>
                    </w:rPr>
                    <w:t>сч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0108.55 </w:t>
                  </w:r>
                  <w:r>
                    <w:rPr>
                      <w:color w:val="000000"/>
                      <w:sz w:val="28"/>
                      <w:szCs w:val="28"/>
                    </w:rPr>
                    <w:t>на  начал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отчетного  периода  22 326 502,49 рублей из них сумма  6679196,49  рублей 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числено по земельным участкам инженерной инфраструктуры коммунального хозяйства 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а, остальная сумма  земельные участки сельских поселений предоставленные им на праве постоянного (бессрочного) пользования, право собственности на которые 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тановлено и законно закреплено.  Стоимость </w:t>
                  </w:r>
                  <w:r>
                    <w:rPr>
                      <w:color w:val="000000"/>
                      <w:sz w:val="28"/>
                      <w:szCs w:val="28"/>
                    </w:rPr>
                    <w:t>непроизведенных  актив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в  составе   имущества  казны на  01.01.2024 года  увеличилась на 60 240 116,28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>По состоянию на 01.01.2024 года в Сведениях по дебиторской и кредиторской задолженности учреждения</w:t>
                  </w: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 xml:space="preserve"> (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s://internet.garant.ru/" \l "/document/12184447/entry/3769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ф. 0503369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 xml:space="preserve">) отражена </w:t>
                  </w:r>
                  <w:r>
                    <w:rPr>
                      <w:b/>
                      <w:bCs/>
                      <w:i/>
                      <w:iCs/>
                      <w:color w:val="22272F"/>
                      <w:sz w:val="28"/>
                      <w:szCs w:val="28"/>
                      <w:u w:val="single"/>
                      <w:shd w:fill="FFFFFF" w:val="clear"/>
                    </w:rPr>
                    <w:t>дебиторская</w:t>
                  </w: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 xml:space="preserve"> задолженность учреждений по бюджетной деятельности на общую сумму 2 942 421 641,62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 рублей,  рост  дебиторской  задолженности в сравнении с данным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 начало года составил 555 301 980,31 рублей, в том числе на счетах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коду счета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05 00 000 «Расчеты по доходам»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дебиторская задолженность на конец отчетного года составляет 2 937 748 605,48 рублей, что на 559 538 971,40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 </w:t>
                  </w:r>
                  <w:r>
                    <w:rPr>
                      <w:color w:val="000000"/>
                      <w:sz w:val="28"/>
                      <w:szCs w:val="28"/>
                    </w:rPr>
                    <w:t>больше  че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начало года. Основная доля в изменении </w:t>
                  </w:r>
                  <w:r>
                    <w:rPr>
                      <w:color w:val="000000"/>
                      <w:sz w:val="28"/>
                      <w:szCs w:val="28"/>
                    </w:rPr>
                    <w:t>показателей  образовалас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 счету 205 51 «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оходы будущих периодов по предоставленным м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ежбюджетным трансфертам</w:t>
                  </w:r>
                  <w:r>
                    <w:rPr>
                      <w:color w:val="000000"/>
                      <w:sz w:val="28"/>
                      <w:szCs w:val="28"/>
                    </w:rPr>
                    <w:t>»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По состоянию на 01.01.2024 года наблюдается уменьшение суммы дебиторской задолженности в сравнении с данными на начало года п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 коду счета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06 00 000 «Расчеты по выданным авансам»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. В суммовом выражении этот показатель составляет </w:t>
                  </w:r>
                  <w:r>
                    <w:rPr>
                      <w:color w:val="000000"/>
                      <w:sz w:val="28"/>
                      <w:szCs w:val="28"/>
                    </w:rPr>
                    <w:t>59</w:t>
                  </w:r>
                  <w:r>
                    <w:rPr>
                      <w:color w:val="000000"/>
                      <w:sz w:val="28"/>
                      <w:szCs w:val="28"/>
                    </w:rPr>
                    <w:t>1 690,43 рублей, что на 8 235 204,56 рублей меньше чем на начало года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ибольший удельный вес от общей суммы задолженности составляет задолженность по счету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206 51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  <w:shd w:fill="FFFFFF" w:val="clear"/>
                    </w:rPr>
                    <w:t>«Расчеты по перечислениям другим бюджетам бюджетной системы Российской Федерации» </w:t>
                  </w:r>
                  <w:r>
                    <w:rPr>
                      <w:color w:val="000000"/>
                      <w:sz w:val="28"/>
                      <w:szCs w:val="28"/>
                    </w:rPr>
                    <w:t>в сумме 3</w:t>
                  </w:r>
                  <w:r>
                    <w:rPr>
                      <w:color w:val="000000"/>
                      <w:sz w:val="28"/>
                      <w:szCs w:val="28"/>
                    </w:rPr>
                    <w:t>77 882,68 рублей. Дебиторская задолженность образовалась по МКУ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ный комитет имущественных отношений» в связи с отражением в отчетности сумм неиспользованных остатков на 01.01.2024 г по соглашению №11 от 26.06.2023 года на содержание авто</w:t>
                  </w:r>
                  <w:r>
                    <w:rPr>
                      <w:color w:val="000000"/>
                      <w:sz w:val="28"/>
                      <w:szCs w:val="28"/>
                    </w:rPr>
                    <w:t>мобильных доро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Дебиторская задолженность по оплате коммунальных услуг составляет 79 805,05 рублей, что на 4 781,17 рублей меньше чем на начало года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коду счета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08 00 000 «Расчеты с подотчетными лицами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ебиторская задолженность составляет 199 296,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6 рублей, по отношению к 2023 году задолженность увеличилась на 168 934,39 рублей. По состоянию на 01.01.2024 </w:t>
                  </w:r>
                  <w:r>
                    <w:rPr>
                      <w:color w:val="000000"/>
                      <w:sz w:val="28"/>
                      <w:szCs w:val="28"/>
                    </w:rPr>
                    <w:t>года</w:t>
                  </w:r>
                  <w:r>
                    <w:rPr>
                      <w:color w:val="333333"/>
                      <w:sz w:val="28"/>
                      <w:szCs w:val="28"/>
                    </w:rPr>
                    <w:t>  д</w:t>
                  </w:r>
                  <w:r>
                    <w:rPr>
                      <w:color w:val="000000"/>
                      <w:sz w:val="28"/>
                      <w:szCs w:val="28"/>
                    </w:rPr>
                    <w:t>ебиторск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задолженности по оплате коммунальных услуг нет. Дебиторская </w:t>
                  </w:r>
                  <w:r>
                    <w:rPr>
                      <w:color w:val="000000"/>
                      <w:sz w:val="28"/>
                      <w:szCs w:val="28"/>
                    </w:rPr>
                    <w:t>задолженность  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онец года образовалась по МКУ Администрация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</w:t>
                  </w:r>
                  <w:r>
                    <w:rPr>
                      <w:color w:val="000000"/>
                      <w:sz w:val="28"/>
                      <w:szCs w:val="28"/>
                    </w:rPr>
                    <w:t>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по расчетам с подотчетными лицами по оплате прочих работ, услуг, так же задолженность по командировочным расходам в СП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ое</w:t>
                  </w:r>
                  <w:r>
                    <w:rPr>
                      <w:color w:val="000000"/>
                      <w:sz w:val="28"/>
                      <w:szCs w:val="28"/>
                    </w:rPr>
                    <w:t>»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чету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03 00 000 "Расчеты по платежам в бюджеты"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ебиторская задолженность составляет 3 882 049,35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ублей, 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 к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ошлому отчетному периоду в сумме 3 829 279,08 рублей. Наибольший удельный вес от общей суммы задолженности составляет задолженность по счету 303 14 Расчеты по единому налоговому платежу, по счету отражены суммы </w:t>
                  </w:r>
                  <w:r>
                    <w:rPr>
                      <w:color w:val="000000"/>
                      <w:sz w:val="28"/>
                      <w:szCs w:val="28"/>
                    </w:rPr>
                    <w:t>ЕНП  з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екабрь 2023 </w:t>
                  </w:r>
                  <w:r>
                    <w:rPr>
                      <w:color w:val="000000"/>
                      <w:sz w:val="28"/>
                      <w:szCs w:val="28"/>
                    </w:rPr>
                    <w:t>года, срок уплаты (списания) которых наступает в январе 2024 год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>По состоянию на 01.01.2024 года в Сведениях по дебиторской и кредиторской задолженности учреждений (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https://internet.garant.ru/" \l "/document/12184447/entry/3769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>ф. 0503369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 xml:space="preserve">) отражена </w:t>
                  </w:r>
                  <w:r>
                    <w:rPr>
                      <w:b/>
                      <w:bCs/>
                      <w:i/>
                      <w:iCs/>
                      <w:color w:val="22272F"/>
                      <w:sz w:val="28"/>
                      <w:szCs w:val="28"/>
                      <w:u w:val="single"/>
                      <w:shd w:fill="FFFFFF" w:val="clear"/>
                    </w:rPr>
                    <w:t>кредиторская</w:t>
                  </w: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 xml:space="preserve"> задолженность учреждения по бюджетной деятельности на общую сумму 88 222 557,26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ублей,  рост  кредиторской  задолженности в сравнении с данными на начало года составил </w:t>
                  </w:r>
                  <w:r>
                    <w:rPr>
                      <w:b/>
                      <w:bCs/>
                      <w:color w:val="22272F"/>
                      <w:sz w:val="28"/>
                      <w:szCs w:val="28"/>
                      <w:shd w:fill="FFFFFF" w:val="clear"/>
                    </w:rPr>
                    <w:t>15 979 357,24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ублей, в том числе на счетах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Задолженность по с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чету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05 00 000 «Расчеты по доходам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ляет 1 798 604,81 рублей, что на 1 920 603,82 рублей меньше чем на начало года. Наибольший удельный вес от общей суммы задолженности составляет задолженность по </w:t>
                  </w:r>
                  <w:r>
                    <w:rPr>
                      <w:color w:val="000000"/>
                      <w:sz w:val="28"/>
                      <w:szCs w:val="28"/>
                    </w:rPr>
                    <w:t>счету  20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1 000  в  сумме 1 405 815,37  рублей «Р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четы  с плательщиками налоговых доходов» по поселениям.   Задолженность объясняется наличием остатков </w:t>
                  </w:r>
                  <w:r>
                    <w:rPr>
                      <w:color w:val="000000"/>
                      <w:sz w:val="28"/>
                      <w:szCs w:val="28"/>
                    </w:rPr>
                    <w:t>целевых  средст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на   лицевых  счетах  учреждений, которые  подлежат   возврату  в  2024 году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По состоянию на 01.01.2024 года наблюдается увеличение с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уммы дебиторской задолженности в сравнении с данными на начало года п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 коду счета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08 00 000 «Расчеты с подотчетными лицами».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Задолженность составляет 245 044,05 рублей, </w:t>
                  </w:r>
                  <w:r>
                    <w:rPr>
                      <w:color w:val="000000"/>
                      <w:sz w:val="28"/>
                      <w:szCs w:val="28"/>
                    </w:rPr>
                    <w:t>что на 164 220,40 рублей больше отчетного периода 2022 года. Кредиторская задолженност</w:t>
                  </w:r>
                  <w:r>
                    <w:rPr>
                      <w:color w:val="000000"/>
                      <w:sz w:val="28"/>
                      <w:szCs w:val="28"/>
                    </w:rPr>
                    <w:t>ь по оплате коммунальных услуг составляет 4 247,53 рублей, что на 3 164,55 рублей меньше, чем на начало года. По счету 208 34 00 Расчеты по приобретению материальных запасов задолженность за материалы, канцелярские принадлежности, ГСМ, в связи с недостатко</w:t>
                  </w:r>
                  <w:r>
                    <w:rPr>
                      <w:color w:val="000000"/>
                      <w:sz w:val="28"/>
                      <w:szCs w:val="28"/>
                    </w:rPr>
                    <w:t>м средств в бюджете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долженность по счету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02 00 000 «Расчеты по принятым обязательствам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01 января 2024 года составляет 1 909 439,01 рублей, на 01 января 2023 года задолженность составляла 1 710 317,27 рублей.  Задолженность по расчетам по заработн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лате составляет 554,00 рублей, что на 1651,10 рублей меньше чем на начало года, это </w:t>
                  </w:r>
                  <w:r>
                    <w:rPr>
                      <w:color w:val="000000"/>
                      <w:sz w:val="28"/>
                      <w:szCs w:val="28"/>
                    </w:rPr>
                    <w:t>начисленная  текуща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заработная плата. Задолженность по услугам связи составляет 122 680,83 рублей. </w:t>
                  </w: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>Анализ кредиторской задолженности в части расходов </w:t>
                  </w:r>
                  <w:r>
                    <w:rPr>
                      <w:color w:val="000000"/>
                      <w:sz w:val="28"/>
                      <w:szCs w:val="28"/>
                    </w:rPr>
                    <w:t>по услугам связи </w:t>
                  </w:r>
                  <w:r>
                    <w:rPr>
                      <w:color w:val="22272F"/>
                      <w:sz w:val="28"/>
                      <w:szCs w:val="28"/>
                      <w:shd w:fill="FFFFFF" w:val="clear"/>
                    </w:rPr>
                    <w:t>показывает, что основной причиной ее образования являются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редъявленные счета </w:t>
                  </w:r>
                  <w:r>
                    <w:rPr>
                      <w:color w:val="000000"/>
                      <w:sz w:val="28"/>
                      <w:szCs w:val="28"/>
                    </w:rPr>
                    <w:t>фактур,  сроки</w:t>
                  </w:r>
                  <w:r>
                    <w:rPr>
                      <w:color w:val="000000"/>
                      <w:sz w:val="28"/>
                      <w:szCs w:val="28"/>
                    </w:rPr>
                    <w:t>, уплаты которых наступает в следующем месяце до 20 числа согласно договору. Задолженность по коммунальным услугам в сумме 461 815,14 рублей, по сравнению с 2022 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дом увеличилась на 180 734,78 рублей. Задолженность по электроэнергии в сумме 452 286,42 рублей, срок уплаты которой также приходится на следующий месяц, </w:t>
                  </w:r>
                  <w:r>
                    <w:rPr>
                      <w:color w:val="000000"/>
                      <w:sz w:val="28"/>
                      <w:szCs w:val="28"/>
                    </w:rPr>
                    <w:t>по  вывоз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вердых коммунальных отходов   в сумме 9 528,72 рублей. Увеличение з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адолженность по счету 3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02 25 «</w:t>
                  </w:r>
                  <w:r>
                    <w:rPr>
                      <w:color w:val="333333"/>
                      <w:sz w:val="28"/>
                      <w:szCs w:val="28"/>
                      <w:shd w:fill="FFFFFF" w:val="clear"/>
                    </w:rPr>
                    <w:t>Расчеты по работам, услугам по содержанию имущества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» составляет 450 000 рублей сложилась в МКУ «Отдел ФК спорта и молодежной политики» в связи с дефицитом бюджет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Задолженность по счету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03 00 000 «Расчеты по платежам в бюджеты» </w:t>
                  </w:r>
                  <w:r>
                    <w:rPr>
                      <w:color w:val="000000"/>
                      <w:sz w:val="28"/>
                      <w:szCs w:val="28"/>
                    </w:rPr>
                    <w:t>на конец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четного финансового года составляет 84 267 185,46 рублей, что на 17 581 258,66 рублей больше </w:t>
                  </w:r>
                  <w:r>
                    <w:rPr>
                      <w:color w:val="000000"/>
                      <w:sz w:val="28"/>
                      <w:szCs w:val="28"/>
                    </w:rPr>
                    <w:t>чем  2022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у, в разрезе видов счетов задолженность составляет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расчеты по налогу физических лиц 376 279,25 рублей, 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расчеты по налогу на добавленную стои</w:t>
                  </w:r>
                  <w:r>
                    <w:rPr>
                      <w:color w:val="000000"/>
                      <w:sz w:val="28"/>
                      <w:szCs w:val="28"/>
                    </w:rPr>
                    <w:t>мость 7 131,00 рублей,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color w:val="333333"/>
                      <w:sz w:val="28"/>
                      <w:szCs w:val="28"/>
                      <w:shd w:fill="FFFFFF" w:val="clear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Расчеты по страховым взносам на обязательное социальное страхование от несчастных случаев на производстве и профессиональных заболеваний 5 362,16 рублей,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-</w:t>
                  </w:r>
                  <w:r>
                    <w:rPr>
                      <w:color w:val="333333"/>
                      <w:sz w:val="28"/>
                      <w:szCs w:val="28"/>
                      <w:shd w:fill="FFFFFF" w:val="clear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Расчеты по налогу на имущество организаций 3 325,00 рублей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-Расчеты по еди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ному страховому тарифу 6 705 867,72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анная задолженность образовалась в связи с тем, что срок уплаты платежей наступает до 15 числа следующего месяца. Задолженность по прочим платежам в бюджет с участниками бюджетного процесса 77 169 220,33 рублей,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том числе возврат целевых остатков в сумме 77 169 220,33рублей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371 «Сведения о финансовых вложениях»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01 января 2024 года произведено финансовых вложений (участие в государственных (муниципальных) учреждениях) на сумму 351 100 206,13   руб.  по счету 120433000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372 «Сведения о государственном (муниципальном) долге, предоставленных бюджетных кр</w:t>
                  </w:r>
                  <w:r>
                    <w:rPr>
                      <w:color w:val="000000"/>
                      <w:sz w:val="28"/>
                      <w:szCs w:val="28"/>
                    </w:rPr>
                    <w:t>едитах консолидированного бюджета»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7"/>
                    <w:gridCol w:w="378"/>
                    <w:gridCol w:w="378"/>
                    <w:gridCol w:w="378"/>
                    <w:gridCol w:w="378"/>
                    <w:gridCol w:w="378"/>
                    <w:gridCol w:w="378"/>
                    <w:gridCol w:w="378"/>
                    <w:gridCol w:w="378"/>
                    <w:gridCol w:w="377"/>
                    <w:gridCol w:w="378"/>
                    <w:gridCol w:w="378"/>
                    <w:gridCol w:w="378"/>
                    <w:gridCol w:w="378"/>
                    <w:gridCol w:w="378"/>
                    <w:gridCol w:w="378"/>
                    <w:gridCol w:w="378"/>
                    <w:gridCol w:w="378"/>
                    <w:gridCol w:w="377"/>
                    <w:gridCol w:w="378"/>
                    <w:gridCol w:w="378"/>
                    <w:gridCol w:w="378"/>
                    <w:gridCol w:w="378"/>
                    <w:gridCol w:w="378"/>
                    <w:gridCol w:w="378"/>
                    <w:gridCol w:w="378"/>
                    <w:gridCol w:w="379"/>
                  </w:tblGrid>
                  <w:tr>
                    <w:trPr>
                      <w:trHeight w:val="1" w:hRule="atLeast"/>
                    </w:trPr>
                    <w:tc>
                      <w:tcPr>
                        <w:tcW w:w="6802" w:type="dxa"/>
                        <w:gridSpan w:val="1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аздел 1.  Предоставленные бюджетные кредиты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64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90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мер счета бюджетного учета</w:t>
                        </w:r>
                      </w:p>
                    </w:tc>
                    <w:tc>
                      <w:tcPr>
                        <w:tcW w:w="6047" w:type="dxa"/>
                        <w:gridSpan w:val="1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таток задолженности, руб.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23" w:type="dxa"/>
                        <w:gridSpan w:val="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начало года</w:t>
                        </w:r>
                      </w:p>
                    </w:tc>
                    <w:tc>
                      <w:tcPr>
                        <w:tcW w:w="3024" w:type="dxa"/>
                        <w:gridSpan w:val="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конец периода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3023" w:type="dxa"/>
                        <w:gridSpan w:val="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3024" w:type="dxa"/>
                        <w:gridSpan w:val="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11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64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89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6802" w:type="dxa"/>
                        <w:gridSpan w:val="1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аздел 2. Сведения о суммах государственного (муниципального) долга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64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90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64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мер счета бюджетного  учета</w:t>
                        </w:r>
                      </w:p>
                    </w:tc>
                    <w:tc>
                      <w:tcPr>
                        <w:tcW w:w="4157" w:type="dxa"/>
                        <w:gridSpan w:val="11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таток задолженности, руб.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64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23" w:type="dxa"/>
                        <w:gridSpan w:val="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начало года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конец периода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64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3023" w:type="dxa"/>
                        <w:gridSpan w:val="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64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 30111000</w:t>
                        </w:r>
                      </w:p>
                    </w:tc>
                    <w:tc>
                      <w:tcPr>
                        <w:tcW w:w="3023" w:type="dxa"/>
                        <w:gridSpan w:val="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868 000,00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 023 543,00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64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3023" w:type="dxa"/>
                        <w:gridSpan w:val="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868 000,00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 023 543,00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64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сего </w:t>
                        </w:r>
                      </w:p>
                    </w:tc>
                    <w:tc>
                      <w:tcPr>
                        <w:tcW w:w="3023" w:type="dxa"/>
                        <w:gridSpan w:val="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868 000,00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 023 543,00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64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90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6802" w:type="dxa"/>
                        <w:gridSpan w:val="1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аздел 3. Аналитическая информация о государственном (муниципальном) долге, предоставленных бюджетных кредитах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24" w:type="dxa"/>
                        <w:gridSpan w:val="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64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13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мер счета бюджетного учета</w:t>
                        </w:r>
                      </w:p>
                    </w:tc>
                    <w:tc>
                      <w:tcPr>
                        <w:tcW w:w="264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озникновение задо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лженности</w:t>
                        </w:r>
                      </w:p>
                    </w:tc>
                    <w:tc>
                      <w:tcPr>
                        <w:tcW w:w="2267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таток задол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женности, руб.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Срок погашения задолженности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окончания действия обязательства)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нтрагент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ид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долговой инструмент)</w:t>
                        </w:r>
                      </w:p>
                    </w:tc>
                    <w:tc>
                      <w:tcPr>
                        <w:tcW w:w="1890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кумент - основание</w:t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начало года</w:t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конец периода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по ИНН/ ОКСМ**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мер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ата</w:t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</w:t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 30111000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886 000,00</w:t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 023 543,00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ный кредит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глашение №01-01-17/74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.07.23</w:t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 023 543,00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.06..2024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23054892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инистерство финансов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ный кредит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глашение №01-01-17/1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7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.12.23</w:t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 000 000,00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.10.2024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23054892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инистерство финансов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ный кредит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глашение №01-01-17/59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.05.22</w:t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000 000,00</w:t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.04.2023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23054892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инистерство финансов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ный кредит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глашение №01-01-17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/76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6.07.22</w:t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20 000,00</w:t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5.05.2023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23054892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инистерство финансов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ный кредит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глашение №01-01-17/98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.09.22</w:t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6 000,00</w:t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.08.2023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23054892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инистерство финансов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ный кредит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глашение №01-01-1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/211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.12.22</w:t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 100 000,00</w:t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.11.2023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23054892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инистерство финансов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30100050000000 1 30111000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ный кредит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глашение №01-01-17/91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9.09.21</w:t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 886 000,00</w:t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7.08.2022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23054892</w:t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инистерство финансов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6802" w:type="dxa"/>
                        <w:gridSpan w:val="1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аздел 4. Государственные (муниципальные) гарантии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12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645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90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511" w:type="dxa"/>
                        <w:gridSpan w:val="4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нципал</w:t>
                        </w:r>
                      </w:p>
                    </w:tc>
                    <w:tc>
                      <w:tcPr>
                        <w:tcW w:w="3401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  <w:tc>
                      <w:tcPr>
                        <w:tcW w:w="1890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ата окончания действия государственной (муниципальной) гарантии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код по ИНН/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КСМ**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сего</w:t>
                        </w:r>
                      </w:p>
                    </w:tc>
                    <w:tc>
                      <w:tcPr>
                        <w:tcW w:w="2267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з них с правом регрессного требовани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я, с уступкой прав требования</w:t>
                        </w:r>
                      </w:p>
                    </w:tc>
                    <w:tc>
                      <w:tcPr>
                        <w:tcW w:w="1890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2267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  <w:tc>
                      <w:tcPr>
                        <w:tcW w:w="1890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</w:t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267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890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сего 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267" w:type="dxa"/>
                        <w:gridSpan w:val="6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890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02" w:type="dxa"/>
                        <w:gridSpan w:val="9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. Объем муниципального долга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бъем муниципального долга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по состоянию на 01.01.2024 года составил 13 023 543,00 рублей, или 100% от верхнего предела муниципального долга на 01.01.2024 года, установленного статьей 7 решения Совета депутатов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</w:t>
                  </w:r>
                  <w:r>
                    <w:rPr>
                      <w:color w:val="000000"/>
                      <w:sz w:val="28"/>
                      <w:szCs w:val="28"/>
                    </w:rPr>
                    <w:t>» от 20.12.2022 года №216 «О бюджете муниципального образования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2023 год и на плановый период 2024 и 2025 годов» (в редакции от 27.12.2023 №290). По отношению к 01.01.2023 года объем муниципального долга увеличился на 2 137 543,</w:t>
                  </w:r>
                  <w:r>
                    <w:rPr>
                      <w:color w:val="000000"/>
                      <w:sz w:val="28"/>
                      <w:szCs w:val="28"/>
                    </w:rPr>
                    <w:t>00  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ли на 19,63%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Рост объема долговых обязательств муниципального образования по итогам 2023 года обусловлен следующими факторами</w:t>
                  </w:r>
                  <w:r>
                    <w:rPr>
                      <w:color w:val="000000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1. в течение 2023 года привлечены кредиты от кредитных организаций в объеме 0,00 тыс. рублей:</w:t>
                  </w:r>
                </w:p>
                <w:p>
                  <w:pPr>
                    <w:pStyle w:val="Normal"/>
                    <w:bidi w:val="0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.1. на финанси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вание дефицита местного бюджета в сумме 0,00 тыс.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;  1.2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погашение рыночных долговых обязательств в сумме 0,00тыс.рублей;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.3. на финансирование кассовых разрывов при исполнении местного бюджета 0,0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;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 в течение 2023 года получен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бюджетные кредиты из республиканского бюджета за счет средств республиканского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сумме 13 023 543,00 рублей: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  <w:r>
                    <w:rPr>
                      <w:color w:val="000000"/>
                      <w:sz w:val="28"/>
                      <w:szCs w:val="28"/>
                    </w:rPr>
                    <w:t>1.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финансирование дефицита местного бюджета в  сумме 12 000 000,00 рублей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  <w:r>
                    <w:rPr>
                      <w:color w:val="000000"/>
                      <w:sz w:val="28"/>
                      <w:szCs w:val="28"/>
                    </w:rPr>
                    <w:t>2.покрыт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кассового разрыва при исполнении местного бюджета в сумме 0,00 </w:t>
                  </w:r>
                  <w:r>
                    <w:rPr>
                      <w:color w:val="000000"/>
                      <w:sz w:val="28"/>
                      <w:szCs w:val="28"/>
                    </w:rPr>
                    <w:t>тыс.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  <w:r>
                    <w:rPr>
                      <w:color w:val="000000"/>
                      <w:sz w:val="28"/>
                      <w:szCs w:val="28"/>
                    </w:rPr>
                    <w:t>3.дл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существления мероприятий, связанных с предупреждением </w:t>
                  </w:r>
                  <w:r>
                    <w:rPr>
                      <w:color w:val="000000"/>
                      <w:sz w:val="28"/>
                      <w:szCs w:val="28"/>
                    </w:rPr>
                    <w:t>чрезвычайных ситуаций, которые могут привести к нарушению функциональных систем жизнеобеспечения населен</w:t>
                  </w:r>
                  <w:r>
                    <w:rPr>
                      <w:color w:val="000000"/>
                      <w:sz w:val="28"/>
                      <w:szCs w:val="28"/>
                    </w:rPr>
                    <w:t>ия, и ликвидации их последствий в объеме 1 023 543,00 рублей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Уменьшение объема долговых обязательств по итогам 2023 года обусловлено следующими факторами</w:t>
                  </w:r>
                  <w:r>
                    <w:rPr>
                      <w:color w:val="000000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исполнены обязательства перед республиканским бюджетом в сумме 10 886 000,00 рублей по бюджетным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редитам, привлеченным из республиканского бюджета, в сумме 10 886 000,00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нены обязательства перед кредитными организациями в сумме 0,00 тыс. рублей.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труктура муниципального долга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по видам долговых обязательств пре</w:t>
                  </w:r>
                  <w:r>
                    <w:rPr>
                      <w:color w:val="000000"/>
                      <w:sz w:val="28"/>
                      <w:szCs w:val="28"/>
                    </w:rPr>
                    <w:t>дставлена в таблице 1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1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труктура муниципального долга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по видам долговых обязательств на 01.01.2023 года и на 01.01.2024 года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  <w:gridCol w:w="1020"/>
                    <w:gridCol w:w="1020"/>
                    <w:gridCol w:w="1021"/>
                    <w:gridCol w:w="1020"/>
                    <w:gridCol w:w="1020"/>
                    <w:gridCol w:w="1021"/>
                    <w:gridCol w:w="1020"/>
                    <w:gridCol w:w="1020"/>
                    <w:gridCol w:w="1022"/>
                  </w:tblGrid>
                  <w:tr>
                    <w:trPr>
                      <w:trHeight w:val="1" w:hRule="atLeast"/>
                    </w:trPr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показателей</w:t>
                        </w:r>
                      </w:p>
                    </w:tc>
                    <w:tc>
                      <w:tcPr>
                        <w:tcW w:w="204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ъем МД 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01.01.2023 г.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влечено, 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ыс. рублей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гашено,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ыс. рублей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ано,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ыс. рублей</w:t>
                        </w:r>
                      </w:p>
                    </w:tc>
                    <w:tc>
                      <w:tcPr>
                        <w:tcW w:w="204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ъем МД на 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.01.2024г.</w:t>
                        </w:r>
                      </w:p>
                    </w:tc>
                    <w:tc>
                      <w:tcPr>
                        <w:tcW w:w="2042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ост (+) / снижение (-)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ыс. руб.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д. вес, %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ыс. руб.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д. вес, %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ыс. руб.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%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редиты кредитных организаций, в том числе 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ные кредиты: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88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 023 ,54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88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 023,54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137,54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9,63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из республиканского бюджета за счет средств республиканского бюджета, в том числе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88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 023,54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88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 023,54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137,54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9,63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Соглашение от 23.05.2022 №01-01-17/59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 0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0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2 000,00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- Соглашение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 06.07.2022 №01-01-17/76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20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2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     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20,00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Соглашение от 01.09.2022 №01-01-17/98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266,00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Соглашение от 15.12.2022 №01-01-17/211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 1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 1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8 100,00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Соглашение от 13.07.2023 №01-01-17/74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023,54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023,54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,86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023,54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Соглашение от 20.12.2023 №01-01-17/147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 0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 0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2,14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 000,00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униципальные гарантии, в том числе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униципальные ценные бумаги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ВСЕГО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 88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3 024,54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 886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0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3 023,54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00,00</w:t>
                        </w:r>
                      </w:p>
                    </w:tc>
                    <w:tc>
                      <w:tcPr>
                        <w:tcW w:w="10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2 137,54</w:t>
                        </w:r>
                      </w:p>
                    </w:tc>
                    <w:tc>
                      <w:tcPr>
                        <w:tcW w:w="102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19,63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Задолженность местного бюджета перед кредитными организациями на 01.01.2024 года составляет 0,00 тыс. рублей (основной долг 0,</w:t>
                  </w:r>
                  <w:r>
                    <w:rPr>
                      <w:color w:val="000000"/>
                      <w:sz w:val="28"/>
                      <w:szCs w:val="28"/>
                    </w:rPr>
                    <w:t>00  тыс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 и начисленные проценты 0,00 тыс. рублей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олженность местного бюджета по бюджетным кредитам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еред республика</w:t>
                  </w:r>
                  <w:r>
                    <w:rPr>
                      <w:color w:val="000000"/>
                      <w:sz w:val="28"/>
                      <w:szCs w:val="28"/>
                    </w:rPr>
                    <w:t>нским бюджетом по бюджетным кредитам на 01.01.2024 года составляет 13033,15 тыс. рублей (основной долг 13 023,54   тыс. рублей и начисленные проценты 9,61 тыс. рублей)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еред республиканским бюджетом по бюджетным кредитам за счет средств федерального бю</w:t>
                  </w:r>
                  <w:r>
                    <w:rPr>
                      <w:color w:val="000000"/>
                      <w:sz w:val="28"/>
                      <w:szCs w:val="28"/>
                    </w:rPr>
                    <w:t>джета на 01.01.2024 года составляет 0,00 тыс. рублей (основной долг 0,00 тыс. рублей и начисленные проценты 0,00 тыс. рублей)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бъем просроченной задолженности по долговым обязательствам на 01.01.2024 года составил 0,00 тыс. рублей, или 0,00 % по отношению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 уровню просроченной задолженности на 01.01.2023 года и 0,00 % к общему годовому объему доходов бюджета муниципалитета без учета безвозмездных поступлений от других бюджетов бюджетной системы и (или) поступлений налоговых доходов по дополнительным нормат</w:t>
                  </w:r>
                  <w:r>
                    <w:rPr>
                      <w:color w:val="000000"/>
                      <w:sz w:val="28"/>
                      <w:szCs w:val="28"/>
                    </w:rPr>
                    <w:t>ивам отчислений в местный бюджет в отчетном финансовом году.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. Расходы на обслуживание муниципального долга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2023 году расходы на обслуживание муниципального долга составили 7,44 </w:t>
                  </w:r>
                  <w:r>
                    <w:rPr>
                      <w:color w:val="000000"/>
                      <w:sz w:val="28"/>
                      <w:szCs w:val="28"/>
                    </w:rPr>
                    <w:t>тыс. рублей, что на 7,44 тыс. рублей или 100% больше, чем за 2022 год. Испо</w:t>
                  </w:r>
                  <w:r>
                    <w:rPr>
                      <w:color w:val="000000"/>
                      <w:sz w:val="28"/>
                      <w:szCs w:val="28"/>
                    </w:rPr>
                    <w:t>лнение по расходам на обслуживание муниципального долга составило 100 % от уточненных плановых назначени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дельный вес расходов на обслуживание муниципального долга по отношению к расходам местного бюджета за исключением расходов, осуществляемых за счет с</w:t>
                  </w:r>
                  <w:r>
                    <w:rPr>
                      <w:color w:val="000000"/>
                      <w:sz w:val="28"/>
                      <w:szCs w:val="28"/>
                    </w:rPr>
                    <w:t>убвенций, составляет 0,002% при предельном значении 15 %, установленным статьей 111 Бюджетного кодекса Российской Федерации, или 100% от предельного объема, установленного статьей 7 решения Совета депутатов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от 20.12.2022 года №216 «</w:t>
                  </w:r>
                  <w:r>
                    <w:rPr>
                      <w:color w:val="000000"/>
                      <w:sz w:val="28"/>
                      <w:szCs w:val="28"/>
                    </w:rPr>
                    <w:t>О бюджете муниципального образования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2023 год и на плановый период 2024 и 2025 годов» (в редакции от 27.12.2023 №290)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2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служивание муниципального долга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5"/>
                    <w:gridCol w:w="1275"/>
                    <w:gridCol w:w="1276"/>
                    <w:gridCol w:w="1275"/>
                    <w:gridCol w:w="1275"/>
                    <w:gridCol w:w="1276"/>
                    <w:gridCol w:w="1275"/>
                    <w:gridCol w:w="1277"/>
                  </w:tblGrid>
                  <w:tr>
                    <w:trPr>
                      <w:trHeight w:val="1" w:hRule="atLeast"/>
                    </w:trPr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Наименование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ей</w:t>
                        </w:r>
                      </w:p>
                    </w:tc>
                    <w:tc>
                      <w:tcPr>
                        <w:tcW w:w="3826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22 год</w:t>
                        </w:r>
                      </w:p>
                    </w:tc>
                    <w:tc>
                      <w:tcPr>
                        <w:tcW w:w="3828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23 год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лан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акт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%, исп.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лан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акт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%, исп.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сего расходы муниципального образования, за исключением расходов, осуществляемых за счет субвенций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008 132,17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32 787,02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2,5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3 596,81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63 167,00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9,88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.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ы на обслуживание муниципального долга, в том числе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,44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,44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.1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по кредитам кредитных организаций;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.2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по бюджетным кредитам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  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,44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,44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</w:t>
                        </w:r>
                      </w:p>
                    </w:tc>
                  </w:tr>
                  <w:tr>
                    <w:trPr/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.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Удельный вес расходов на обслуживание муниципального долга в общем объеме расходов местного бюджета, за исключением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ов, осуществляемых за счет субвенций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02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02</w:t>
                        </w:r>
                      </w:p>
                    </w:tc>
                    <w:tc>
                      <w:tcPr>
                        <w:tcW w:w="127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3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будущих периодов (сумма причитающихся к выплате процентных платежей) по действующим долговым обязательствам муниципального образования  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0"/>
                    <w:gridCol w:w="2551"/>
                    <w:gridCol w:w="2551"/>
                    <w:gridCol w:w="2552"/>
                  </w:tblGrid>
                  <w:tr>
                    <w:trPr>
                      <w:trHeight w:val="1" w:hRule="atLeast"/>
                    </w:trPr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показателей</w:t>
                        </w:r>
                      </w:p>
                    </w:tc>
                    <w:tc>
                      <w:tcPr>
                        <w:tcW w:w="5103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ы будущих периодов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.01.2023 г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.01.2024 г.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редиты кредитных организаций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юджетные кредиты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,44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,61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                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,44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,61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. Соблюдение предельных параметров по объему муниципального долга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ым образованием на 01.01.2024 года предельные параметры по объему муниципального долга, в том числе по объему обязательств по муниципальным гарантиям, установленные законодательством Российской Федерации и муниципального образования, соблюдены.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4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предельных параметрах по объему муниципального долга, установленных Решением Совета депутатов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от 20.12.2022 года №216 «О бюджете муниципального образования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2023 год и на плановый период 2</w:t>
                  </w:r>
                  <w:r>
                    <w:rPr>
                      <w:color w:val="000000"/>
                      <w:sz w:val="28"/>
                      <w:szCs w:val="28"/>
                    </w:rPr>
                    <w:t>024 и 2025 годов» (в редакции от 27.12.2023 №290).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0"/>
                    <w:gridCol w:w="2551"/>
                    <w:gridCol w:w="2551"/>
                    <w:gridCol w:w="2552"/>
                  </w:tblGrid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показателей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лан в соответствии с Решением о бюджете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акт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ерхний предел муниципального долга на 01.01.2023 года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 023,54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 023,54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ерхний предел долга по муниципальным гарантиям на 01.01.2023 года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ъем расходов на обслуживание муниципального долга в 2022 году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. О движении дебиторской задолженности бюджету МО «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район» по обязательствам, возникшим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в результате предоставления бюджетных кредитов юридическим лицам, переоформления задолженности юридических лиц во внутренний государственный долг под гарантии местных бюджетов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4 года задолженность организаций-должников перед бюджетом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по бюджетным кредитам составила 0,00 тыс.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, в том числе по централизованным кредитам 1992-1994 гг. – 0,00 тыс. рублей, из них числится на балан</w:t>
                  </w:r>
                  <w:r>
                    <w:rPr>
                      <w:color w:val="000000"/>
                      <w:sz w:val="28"/>
                      <w:szCs w:val="28"/>
                    </w:rPr>
                    <w:t>се исполнения местного бюджета 0,00 тыс. рублей, за балансом 0,00 тыс. рублей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На балансе исполнения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> 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01.01.2024 года числится задолженность организаций - должников по централизованным кредитам 1992-1994 гг. в объеме 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ыс. рублей, в том числе задолженность действующих организаций – 0,00 тыс. рублей, задолженность ликвидированных организаций – 0,00 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5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задолженности организаций-должников по централизованным кредитам 1992-1994 гг. перед бюдж</w:t>
                  </w:r>
                  <w:r>
                    <w:rPr>
                      <w:color w:val="000000"/>
                      <w:sz w:val="28"/>
                      <w:szCs w:val="28"/>
                    </w:rPr>
                    <w:t>етом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"/>
                    <w:gridCol w:w="1458"/>
                    <w:gridCol w:w="1458"/>
                    <w:gridCol w:w="1457"/>
                    <w:gridCol w:w="1458"/>
                    <w:gridCol w:w="1458"/>
                    <w:gridCol w:w="1458"/>
                  </w:tblGrid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организации - должник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долженность на 01.01.2023 г.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гашено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ано (указать основание)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долженность на 01.01.2024г.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инансовое состояние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СЕГО: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ешением «О бюджете муниципального образования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__-_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2023 год и на плановый период 2024 и 2025 </w:t>
                  </w:r>
                  <w:r>
                    <w:rPr>
                      <w:color w:val="000000"/>
                      <w:sz w:val="28"/>
                      <w:szCs w:val="28"/>
                    </w:rPr>
                    <w:t>годов»  о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(в ред. от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__-___ </w:t>
                  </w: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 _-___ )  </w:t>
                  </w:r>
                  <w:r>
                    <w:rPr>
                      <w:color w:val="000000"/>
                      <w:sz w:val="28"/>
                      <w:szCs w:val="28"/>
                    </w:rPr>
                    <w:t>предусмотрен возврат в местный бюджет бюджетных кредитов в сумме 0,00 тыс. рублей, из них в виде централизованных креди</w:t>
                  </w:r>
                  <w:r>
                    <w:rPr>
                      <w:color w:val="000000"/>
                      <w:sz w:val="28"/>
                      <w:szCs w:val="28"/>
                    </w:rPr>
                    <w:t>тов 1992-1994 гг. в сумме 0,00 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униципальным </w:t>
                  </w:r>
                  <w:r>
                    <w:rPr>
                      <w:color w:val="000000"/>
                      <w:sz w:val="28"/>
                      <w:szCs w:val="28"/>
                    </w:rPr>
                    <w:t>образованием  проведе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2023 году следующая работа по задолженности действующих организаций-должников по централизованным кредитам 1992-1994 гг.: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 xml:space="preserve">     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>-    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года проведена инвентаризация зад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лженности организаций должников по централизованным кредитам 1992-1994 гг., в том числе числящейся за балансом, в соответствии с решением муниципального образования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> -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(указать №, дату утверждения документа);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ключены Соглашения об обязательствах по централизованным кредитам, полученным в 1992-1994 гг., акты сверок с организациями-должниками (указать по перечню организаций) на сумму 0,00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зыскана задолженность по централизованным кредитам 1992-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994 гг. в объеме 0,00 тыс. рублей, в том числе в судебном порядке 0,00 тыс. рублей;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урегулирование задолженности организаций-должников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) определены местонахождения правопреемников К(Ф)Х – должников перед местным бюджетом по централизованным кредита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992-1994 гг. при ликвидации которых земельные участки не изымались по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   -  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 xml:space="preserve">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(</w:t>
                  </w:r>
                  <w:r>
                    <w:rPr>
                      <w:color w:val="000000"/>
                      <w:sz w:val="28"/>
                      <w:szCs w:val="28"/>
                    </w:rPr>
                    <w:t>указать количество) организациям на сумму 0,00 (тыс. рублей)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) …………………………………………………………</w:t>
                  </w:r>
                  <w:r>
                    <w:rPr>
                      <w:color w:val="000000"/>
                      <w:sz w:val="28"/>
                      <w:szCs w:val="28"/>
                    </w:rPr>
                    <w:t>…….</w:t>
                  </w:r>
                  <w:r>
                    <w:rPr>
                      <w:color w:val="000000"/>
                      <w:sz w:val="28"/>
                      <w:szCs w:val="28"/>
                    </w:rPr>
                    <w:t>.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) …………………………………………………………</w:t>
                  </w:r>
                  <w:r>
                    <w:rPr>
                      <w:color w:val="000000"/>
                      <w:sz w:val="28"/>
                      <w:szCs w:val="28"/>
                    </w:rPr>
                    <w:t>…….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поступлении в местный бюджет от организа</w:t>
                  </w:r>
                  <w:r>
                    <w:rPr>
                      <w:color w:val="000000"/>
                      <w:sz w:val="28"/>
                      <w:szCs w:val="28"/>
                    </w:rPr>
                    <w:t>ций - должников по централизованным кредитам 1992-1994 гг. представлены в таблице 6.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6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поступлениях в местный бюджет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централизованным кредитам 1992-1994 гг.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  <w:gridCol w:w="2041"/>
                    <w:gridCol w:w="2040"/>
                    <w:gridCol w:w="2041"/>
                    <w:gridCol w:w="2042"/>
                  </w:tblGrid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заемщика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верждено на 2023 год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нено за 2023 год 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клонение от плана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………………………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..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  <w:tr>
                    <w:trPr/>
                    <w:tc>
                      <w:tcPr>
                        <w:tcW w:w="408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: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04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клонение от плана по возврату централизованных кредитов за 2023 год обусловлено следующими факторами: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………………………………………………………………………………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………………………………………………………………………………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В период с 1 января 2023 года по 31 декабря 2023 года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основании Порядка списания, утвержденного постановлением Администрации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«О прядке списания задолженности организаций перед бюджетом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</w:t>
                  </w:r>
                  <w:r>
                    <w:rPr>
                      <w:color w:val="000000"/>
                      <w:sz w:val="28"/>
                      <w:szCs w:val="28"/>
                    </w:rPr>
                    <w:t>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№ 383 от 23.05.2011 года, (прилагается к пояснительной записке) списана с баланса местного бюджета задолженность организаций-должников (список организаций прилагается), не имеющая источников погашения в связи с ликвидацией в установленном поря</w:t>
                  </w:r>
                  <w:r>
                    <w:rPr>
                      <w:color w:val="000000"/>
                      <w:sz w:val="28"/>
                      <w:szCs w:val="28"/>
                    </w:rPr>
                    <w:t>дке, в сумме 0,00 тыс. рублей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На балансе исполнения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> 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числится на 01.01.2024г. задолженность организаций-должников по централизованным кредитам 1992-1994 гг., в том числе задолженность действующих организаций в сумм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0,00 тыс. рублей и ликвидированных организаций   в сумме 0,00 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За балансом исполнения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> 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01.01.2024 года числится задолженность организаций должников по централизованным кредитам 1992-1994 гг. в сумме 0,00 тыс. </w:t>
                  </w:r>
                  <w:r>
                    <w:rPr>
                      <w:color w:val="000000"/>
                      <w:sz w:val="28"/>
                      <w:szCs w:val="28"/>
                    </w:rPr>
                    <w:t>рублей, в том числе задолженность действующих организаций – 0,00 тыс. рублей, задолженность ликвидированных организаций – 0,00 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7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задолженности организаций-должников по централизованным кредитам 1992-1994 гг. перед бюджетом М</w:t>
                  </w:r>
                  <w:r>
                    <w:rPr>
                      <w:color w:val="000000"/>
                      <w:sz w:val="28"/>
                      <w:szCs w:val="28"/>
                    </w:rPr>
                    <w:t>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</w:t>
                  </w:r>
                </w:p>
                <w:p>
                  <w:pPr>
                    <w:pStyle w:val="Normal"/>
                    <w:bidi w:val="0"/>
                    <w:ind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7"/>
                    <w:gridCol w:w="1458"/>
                    <w:gridCol w:w="1458"/>
                    <w:gridCol w:w="1457"/>
                    <w:gridCol w:w="1458"/>
                    <w:gridCol w:w="1458"/>
                    <w:gridCol w:w="1458"/>
                  </w:tblGrid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организации - должника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долженность на 01.01.2023 г.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гаше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ано (указать основание)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должен-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сть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на 01.01.2024 г.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инансовое состояние</w:t>
                        </w:r>
                      </w:p>
                    </w:tc>
                  </w:tr>
                  <w:tr>
                    <w:trPr/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91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СЕГО: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ешением «О бюджете муниципального образования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__-_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_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2023 год и на плановый период 2024 и 2025 годов»  ( в ред. от__-___№__-___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едусмотрен (не предусмотрен) возврат в местный бюджет бюджетных кредитов в сумме 0,00 тыс. рублей, в том числе централизованных кредитов 1992-1994 гг. сумме 0,00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униципальным образованием проведена в 2023 году следующая работа по </w:t>
                  </w:r>
                  <w:r>
                    <w:rPr>
                      <w:color w:val="000000"/>
                      <w:sz w:val="28"/>
                      <w:szCs w:val="28"/>
                    </w:rPr>
                    <w:t>задолженно</w:t>
                  </w:r>
                  <w:r>
                    <w:rPr>
                      <w:color w:val="000000"/>
                      <w:sz w:val="28"/>
                      <w:szCs w:val="28"/>
                    </w:rPr>
                    <w:t>сти организаций-должников по централизованным кредитам 1992-1994 гг., числящейся за балансом исполнения местного бюджета: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 xml:space="preserve">     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>-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года проведена инвентаризация задолженности организаций должников по централизованным кредитам 1992-1994 гг. в соответств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ии с решением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>     -    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(указать №, дату документа);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ключены Соглашения об обязательствах по централизованным кредитам, полученным в 1992-1994 гг., акты сверок с организациями-должниками (указать по перечню организации) на сумму 0,00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погашена задолженность по централизованным кредитам 1992-1994 гг. в сумме  0,00 тыс. рублей, в том числе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>    -  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(перечислить организации);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зыскана задолженность по централизованным кредитам 1992-1994 гг. в сумме 0,00 тыс. рублей, в том числе с пред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ъявлением претензий в судебном порядке 0,00 тыс. рублей; 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 урегулированию задолженности организаций-должников: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пределено местонахождение правопреемников К(Ф)Х – должников перед местным бюджетом по централизованным кредитам 1992-1994 гг. при ликвид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ации которых земельные участки не изымались по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</w:rPr>
                          <w:t>   -  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(указать количество) организациям на сумму 0,00 (тыс. рублей);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б)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   -      </w:t>
                  </w:r>
                  <w:r>
                    <w:rPr>
                      <w:color w:val="000000"/>
                      <w:sz w:val="28"/>
                      <w:szCs w:val="28"/>
                    </w:rPr>
                    <w:t>(указать иные принятые меры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В период с 1 января 2023 года по 31 декабря 2023 года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основании Порядка списания, утверж</w:t>
                  </w:r>
                  <w:r>
                    <w:rPr>
                      <w:color w:val="000000"/>
                      <w:sz w:val="28"/>
                      <w:szCs w:val="28"/>
                    </w:rPr>
                    <w:t>денного постановлением Администрации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«О прядке списания задолженности организаций перед бюджетом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№ 383 от 23.05.2011 года (прилагается к пояснительной записке) списана с за балансовые счета 04 «Списанная задо</w:t>
                  </w:r>
                  <w:r>
                    <w:rPr>
                      <w:color w:val="000000"/>
                      <w:sz w:val="28"/>
                      <w:szCs w:val="28"/>
                    </w:rPr>
                    <w:t>лженность неплатежеспособных дебиторов» местного бюджета задолженность организаций-должников (список организаций прилагается), не имеющая источников погашения в связи с ликвидацией в установленном порядке, в сумме 0,00 тыс.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За балансом исполнения б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> 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числится на 01.01.2024г. задолженность организаций должников по централизованным кредитам 1992-1994 гг., в том числе задолженность действующих организаций в сумме 0,00 тыс. рублей и ликвидированных организаций   0,00 тыс. руб</w:t>
                  </w:r>
                  <w:r>
                    <w:rPr>
                      <w:color w:val="000000"/>
                      <w:sz w:val="28"/>
                      <w:szCs w:val="28"/>
                    </w:rPr>
                    <w:t>лей.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. Источники финансирования дефицита местного бюджета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8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и финансирования дефицита местного бюджета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0"/>
                    <w:gridCol w:w="2551"/>
                    <w:gridCol w:w="2551"/>
                    <w:gridCol w:w="2552"/>
                  </w:tblGrid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/п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верждено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23г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нено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24г.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вле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гашение кредитов, предоставленных кредитными организациями в валюте Российской Федерации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влечение бюджетных кредитов от других бюджетов бюджетной системы Росси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йской Федерации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 023,54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 023,54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гашение бюджетных кредитов, полученных от других бюджетов бюджетной системы Российской Федерации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886,00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886,00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озврат бюджетных кредитов, предоставленных внутри страны в валюте Российской Федерации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.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нение государственных и муниципальных гарантий в валюте Российской Федерации 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Программой муниципальных заимствований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2023 год, утвержденной Решением Совета депутатов МО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от 20.12.</w:t>
                  </w:r>
                  <w:r>
                    <w:rPr>
                      <w:color w:val="000000"/>
                      <w:sz w:val="28"/>
                      <w:szCs w:val="28"/>
                    </w:rPr>
                    <w:t>2022 года №</w:t>
                  </w:r>
                  <w:r>
                    <w:rPr>
                      <w:color w:val="000000"/>
                      <w:sz w:val="28"/>
                      <w:szCs w:val="28"/>
                    </w:rPr>
                    <w:t>216  «</w:t>
                  </w:r>
                  <w:r>
                    <w:rPr>
                      <w:color w:val="000000"/>
                      <w:sz w:val="28"/>
                      <w:szCs w:val="28"/>
                    </w:rPr>
                    <w:t>О бюджете муниципального образования «</w:t>
                  </w:r>
                  <w:r>
                    <w:rPr>
                      <w:color w:val="000000"/>
                      <w:sz w:val="28"/>
                      <w:szCs w:val="28"/>
                    </w:rPr>
                    <w:t>Баргузин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» на 2023 год и на плановый период 2024 и 2025 годов»: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1"/>
                    <w:gridCol w:w="5103"/>
                  </w:tblGrid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я погашения долговых обязательств по ранее привлеченным заемным средствам получено кредитов кредитных организаций в сумме 0,00 тыс. рублей, бюджетных кредитов 0,00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я финансирования дефицита местного бюджета получено кредитов кредитных организаций в сумме 0,00 тыс. рублей, бюджетных кредитов 12 000,00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я финансирования кассовых разрывов местного бюджета получено кредитов кредитных организаций в сумм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е 0,00 тыс. рублей, бюджетных кредитов 0,00 тыс. рублей.</w:t>
                        </w:r>
                      </w:p>
                    </w:tc>
                  </w:tr>
                  <w:tr>
                    <w:trPr/>
                    <w:tc>
                      <w:tcPr>
                        <w:tcW w:w="510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•</w:t>
                        </w:r>
                      </w:p>
                    </w:tc>
                    <w:tc>
                      <w:tcPr>
                        <w:tcW w:w="510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я осуществления мероприятий, связанных с предупреждением чрезвычайных ситуаций, которые могут привести к нарушению функциональных систем жизнеобеспечения населения, и ликвидации их последствий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лучено кредитов кредитных организаций в сумме 0,00 тыс. рублей, бюджетных кредитов 1 023,54,00 тыс. рублей.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          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 проведении инвентаризаций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Инвентаризация имущества и </w:t>
                  </w:r>
                  <w:r>
                    <w:rPr>
                      <w:color w:val="000000"/>
                      <w:sz w:val="28"/>
                      <w:szCs w:val="28"/>
                    </w:rPr>
                    <w:t>обязательств  производитс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ежегодно. По состоянию на 01.</w:t>
                  </w:r>
                  <w:r>
                    <w:rPr>
                      <w:color w:val="000000"/>
                      <w:sz w:val="28"/>
                      <w:szCs w:val="28"/>
                    </w:rPr>
                    <w:t>12.202</w:t>
                  </w:r>
                  <w:r>
                    <w:rPr>
                      <w:color w:val="000000"/>
                      <w:sz w:val="28"/>
                      <w:szCs w:val="28"/>
                    </w:rPr>
                    <w:t>3г.был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оведена         инвентаризация. Расхождений не выявлено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3"/>
      <w:bookmarkStart w:id="4" w:name="__bookmark_3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8"/>
        <w:gridCol w:w="1458"/>
        <w:gridCol w:w="1457"/>
        <w:gridCol w:w="1458"/>
        <w:gridCol w:w="1458"/>
        <w:gridCol w:w="1458"/>
      </w:tblGrid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4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"/>
            </w:tblGrid>
            <w:tr>
              <w:trPr/>
              <w:tc>
                <w:tcPr>
                  <w:tcW w:w="14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Ю.А. Яковле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Колмаков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планово-экономической службы</w:t>
            </w:r>
          </w:p>
        </w:tc>
        <w:tc>
          <w:tcPr>
            <w:tcW w:w="2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4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"/>
            </w:tblGrid>
            <w:tr>
              <w:trPr/>
              <w:tc>
                <w:tcPr>
                  <w:tcW w:w="14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.В. </w:t>
                  </w:r>
                  <w:r>
                    <w:rPr>
                      <w:color w:val="000000"/>
                      <w:sz w:val="28"/>
                      <w:szCs w:val="28"/>
                    </w:rPr>
                    <w:t>Бужинае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 февраля 2024 г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34</Pages>
  <Words>8045</Words>
  <CharactersWithSpaces>45863</CharactersWithSpaces>
  <Paragraphs>107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2:43:00Z</dcterms:created>
  <dc:creator/>
  <dc:description/>
  <cp:keywords/>
  <dc:language>en-US</dc:language>
  <cp:lastModifiedBy>troian</cp:lastModifiedBy>
  <dcterms:modified xsi:type="dcterms:W3CDTF">2024-03-19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